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323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ЫМ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НИСЕЙСКОГО РАЙОНА 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09.03.2023                                       с. Сым                                         №  </w:t>
      </w:r>
      <w:r>
        <w:rPr>
          <w:b/>
          <w:sz w:val="32"/>
          <w:szCs w:val="32"/>
        </w:rPr>
        <w:t>3-п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едении Реестра парковок общего пользования в с.Сым Енис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. 13 ФЗ от 08.11.2007 г. № 257-ФЗ « Об автомобильных дорогах общего пользования и о дорожной деятельности в Российской Федерации и о внесении изменений в отдельные законодательные акты РФ» и на основании постановления Красноярского края от 15.07.2022г. №618-п «Об утверждении Порядка ведения реестра парковок общего пользования» ПОСТАНОВ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, Утвердить Реестр парковок общего пользования в с.Сым Еисейского района Красноярского края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3. Постановление вступает в силу со дня опубликования в официальном печатном издании</w:t>
      </w:r>
      <w:r>
        <w:rPr/>
        <w:t xml:space="preserve"> «</w:t>
      </w:r>
      <w:r>
        <w:rPr>
          <w:sz w:val="28"/>
          <w:szCs w:val="28"/>
        </w:rPr>
        <w:t>Сымский вестник</w:t>
      </w:r>
      <w:r>
        <w:rPr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сельсовета</w:t>
        <w:tab/>
        <w:tab/>
        <w:tab/>
        <w:t xml:space="preserve">                 </w:t>
        <w:tab/>
        <w:tab/>
        <w:tab/>
        <w:tab/>
        <w:t xml:space="preserve">        Л.К. Вахруш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24:00Z</dcterms:created>
  <dc:creator>777</dc:creator>
  <dc:description/>
  <cp:keywords/>
  <dc:language>en-US</dc:language>
  <cp:lastModifiedBy>Пользователь</cp:lastModifiedBy>
  <dcterms:modified xsi:type="dcterms:W3CDTF">2023-03-09T07:05:00Z</dcterms:modified>
  <cp:revision>29</cp:revision>
  <dc:subject/>
  <dc:title/>
</cp:coreProperties>
</file>