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36"/>
          <w:szCs w:val="36"/>
          <w:lang w:eastAsia="en-US"/>
        </w:rPr>
        <w:t>РАСПОРЯЖ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6.03.2023</w:t>
        <w:tab/>
        <w:tab/>
        <w:t xml:space="preserve">                г. Енисейск                                         № 92-р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-графика работы передвижного </w:t>
      </w:r>
    </w:p>
    <w:p>
      <w:pPr>
        <w:pStyle w:val="Normal"/>
        <w:jc w:val="both"/>
        <w:rPr/>
      </w:pPr>
      <w:r>
        <w:rPr>
          <w:sz w:val="28"/>
          <w:szCs w:val="28"/>
        </w:rPr>
        <w:t>флюорографического кабинета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С целью профилактики и раннего выявления рака, туберкулеза и других заболеваний органов грудной клетки, в соответствии с Уставом Енисейского района, утвердить план-график работы передвижного флюорографического кабинета на 2023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уководителям предприятий и учреждений района обеспечить 100% явку работающих на обследование в указанные в графике с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аспоряжения возложить на заместителя главы  района по социальной сфере В.А.Писте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8"/>
          <w:szCs w:val="28"/>
        </w:rPr>
        <w:t xml:space="preserve">Глава района                                               </w:t>
        <w:tab/>
        <w:tab/>
        <w:tab/>
        <w:tab/>
        <w:t xml:space="preserve">          А.В.  Куле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52:00Z</dcterms:created>
  <dc:creator>Эстер И.А.</dc:creator>
  <dc:description/>
  <cp:keywords/>
  <dc:language>en-US</dc:language>
  <cp:lastModifiedBy>KadrOrgRab1</cp:lastModifiedBy>
  <cp:lastPrinted>2022-03-09T15:00:00Z</cp:lastPrinted>
  <dcterms:modified xsi:type="dcterms:W3CDTF">2023-03-09T08:47:00Z</dcterms:modified>
  <cp:revision>22</cp:revision>
  <dc:subject/>
  <dc:title>1</dc:title>
</cp:coreProperties>
</file>