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</w:t>
      </w:r>
      <w:r>
        <w:rPr/>
        <w:t xml:space="preserve">Приложение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к распоряжению администраци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</w:t>
      </w:r>
      <w:r>
        <w:rPr/>
        <w:t>от «_____»_____________2021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БУ «Центр информации, информатизации и поддержки общественных инициатив» Енисейск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бота: Ведение информационных ресурсов и баз данны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700"/>
        <w:gridCol w:w="1113"/>
        <w:gridCol w:w="2307"/>
        <w:gridCol w:w="2160"/>
        <w:gridCol w:w="2340"/>
        <w:gridCol w:w="2340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чение, утвержденное в муниципальном задании на 2019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за отчетный пери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ыполнения муниципального задания по каждому показателю,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ыполнения муниципального задания по услуге, %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нформационных ресурсов и баз данных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(муниципальное задание по услуге выполнено)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бота: Техническое сопровождение и эксплуатация, вывод из эксплуатации информационных систем и компонентов информационно-телекоммуникационной структур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700"/>
        <w:gridCol w:w="1113"/>
        <w:gridCol w:w="2307"/>
        <w:gridCol w:w="2160"/>
        <w:gridCol w:w="2340"/>
        <w:gridCol w:w="2340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чение, утвержденное в муниципальном задании на 2019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за отчетный пери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ыполнения муниципального задания по каждому показателю,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ыполнения муниципального задания по услуге, %</w:t>
            </w:r>
          </w:p>
        </w:tc>
      </w:tr>
      <w:tr>
        <w:trPr>
          <w:trHeight w:val="1628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льзовате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еребойность работы программных систе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е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(муниципальное задание по услуге выполнено)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з=  100 муниципальное задание выполнено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3:12:00Z</dcterms:created>
  <dc:creator>Chervakova</dc:creator>
  <dc:description/>
  <dc:language>en-US</dc:language>
  <cp:lastModifiedBy>user</cp:lastModifiedBy>
  <cp:lastPrinted>2018-03-22T09:57:00Z</cp:lastPrinted>
  <dcterms:modified xsi:type="dcterms:W3CDTF">2021-03-19T03:12:00Z</dcterms:modified>
  <cp:revision>2</cp:revision>
  <dc:subject/>
  <dc:title>№ п/п</dc:title>
</cp:coreProperties>
</file>