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АДМИНИСТРАЦИЯ 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9</w:t>
        <w:tab/>
        <w:tab/>
        <w:tab/>
        <w:t xml:space="preserve">              г. Енисейск                                         № 779-р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Енисейского района  от 06.03.2018г.  № 197-п «Об утверждении Порядка формирования муниципального задания в отношении муниципальных учреждений района и финансового обеспечения выполнения муниципального задания», утвердить муниципальное задание муниципальному бюджетному учреждению «Центр информации, информатизации и поддержки общественных инициатив Енисейского района» на 2020 год согласно приложению к настоящему распоряжению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распоряжения возложить на первого заместителя главы района А.Ю.Губанов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 момента подписания,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                С.В.Ермак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00:00Z</dcterms:created>
  <dc:creator>Zebzeeva</dc:creator>
  <dc:description/>
  <cp:keywords/>
  <dc:language>en-US</dc:language>
  <cp:lastModifiedBy>Лаврова</cp:lastModifiedBy>
  <cp:lastPrinted>2014-12-08T14:45:00Z</cp:lastPrinted>
  <dcterms:modified xsi:type="dcterms:W3CDTF">2020-01-22T09:16:00Z</dcterms:modified>
  <cp:revision>14</cp:revision>
  <dc:subject/>
  <dc:title>1</dc:title>
</cp:coreProperties>
</file>