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распоряжению администраци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/>
        <w:t>от «_____»_____________2019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БУ «Центр информации, информатизации и поддержки общественных инициатив» Енисейс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: Ведение информационных ресурсов и баз да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8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ационных ресурсов и баз данных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: Производство и распространение теле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8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елепереда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: Техническое сопровождение и эксплуатация, вывод из эксплуатации информационных систем и компонентов информационно-телекоммуникационной струк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700"/>
        <w:gridCol w:w="1113"/>
        <w:gridCol w:w="2307"/>
        <w:gridCol w:w="2160"/>
        <w:gridCol w:w="2340"/>
        <w:gridCol w:w="234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начение, утвержденное в муниципальном задании на 2018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начение показателя за отчетный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каждому показателю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ыполнения муниципального задания по услуге, %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льзователе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(муниципальное задание по услуге выполнено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з=  100 муниципальное задание выполнено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02:00Z</dcterms:created>
  <dc:creator>Chervakova</dc:creator>
  <dc:description/>
  <dc:language>en-US</dc:language>
  <cp:lastModifiedBy>Chervakova</cp:lastModifiedBy>
  <cp:lastPrinted>2018-03-22T09:57:00Z</cp:lastPrinted>
  <dcterms:modified xsi:type="dcterms:W3CDTF">2019-01-24T08:02:00Z</dcterms:modified>
  <cp:revision>2</cp:revision>
  <dc:subject/>
  <dc:title>№ п/п</dc:title>
</cp:coreProperties>
</file>