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Руководствуясь пунктом 17 статьи 30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администрации Енисейского района Красноярского края от 15.05.2017 № 460-п «Об утверждении методики оценки выполнения муниципального задания на оказание муниципальных услуг (выполнение работ) муниципальными учреждениями Енисейского района», постановлением администрации Енисейского района Красноярского края от 06.03.2018 № 197-п «Об утверждении Порядка формирования муниципального задания в отношении муниципальных учреждений района и финансового обеспечения выполнения муниципального задания»  утвердить оценку выполнения подведомственными муниципальными бюджетными учреждениями муниципального задания на оказание муниципальных услуг за 2018 год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знать муниципальное задание на оказание муниципальных услуг за 2018 год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МБУ «Центр информации, информатизации и поддержки общественных инициатив» - выполненны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становить, что неиспользованные в 2018 году остатки средств субсидии на выполнение муниципального задания используются учреждениями в 2019 году для достижения цели, ради которой учреждение созд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МБУ «Центр информации, информатизации и поддержки общественных инициатив» - 15609,46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Контроль за исполнением распоряжения возложить на первого заместителя главы района А.Ю.Губано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Распоряжение вступает в силу со дня подписа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 xml:space="preserve">главы района                                                                                      А.Ю.Губанов                  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49:00Z</dcterms:created>
  <dc:creator>Chervakova</dc:creator>
  <dc:description/>
  <cp:keywords/>
  <dc:language>en-US</dc:language>
  <cp:lastModifiedBy>user</cp:lastModifiedBy>
  <cp:lastPrinted>2019-02-07T10:34:00Z</cp:lastPrinted>
  <dcterms:modified xsi:type="dcterms:W3CDTF">2019-02-07T03:34:00Z</dcterms:modified>
  <cp:revision>7</cp:revision>
  <dc:subject/>
  <dc:title>№ п/п</dc:title>
</cp:coreProperties>
</file>