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01.2019</w:t>
        <w:tab/>
        <w:tab/>
        <w:tab/>
        <w:t xml:space="preserve">              г. Енисейск                                         № 36-р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 целью профилактики и раннего выявления рака, туберкулеза и других заболеваний органов грудной клетки, в соответствии с Уставом Енисейского района,  утвердить план-график работы флюорографического кабинета на 2017 год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уководителям предприятий и учреждений района обеспечить 100% явку работающих на обследование в указанные в графике срок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данного распоряжения возложить на заместителя главы района по социальной сфере и общим вопросам В.А.Писте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споряжение 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района                                      А.Ю. 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28:00Z</dcterms:created>
  <dc:creator>Бурдеев</dc:creator>
  <dc:description/>
  <cp:keywords/>
  <dc:language>en-US</dc:language>
  <cp:lastModifiedBy>Лаврова</cp:lastModifiedBy>
  <cp:lastPrinted>2019-01-30T16:02:00Z</cp:lastPrinted>
  <dcterms:modified xsi:type="dcterms:W3CDTF">2019-02-20T04:03:00Z</dcterms:modified>
  <cp:revision>26</cp:revision>
  <dc:subject/>
  <dc:title>      1</dc:title>
</cp:coreProperties>
</file>