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</w:rPr>
      </w:pPr>
      <w:r>
        <w:rPr/>
        <w:tab/>
      </w: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>
          <w:sz w:val="28"/>
        </w:rPr>
        <w:t>района от  ______________№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ПЛАН  - ГРАФИК</w:t>
      </w:r>
    </w:p>
    <w:p>
      <w:pPr>
        <w:pStyle w:val="Heading4"/>
        <w:tabs>
          <w:tab w:val="clear" w:pos="6120"/>
          <w:tab w:val="left" w:pos="12420" w:leader="none"/>
        </w:tabs>
        <w:rPr/>
      </w:pPr>
      <w:r>
        <w:rPr/>
        <w:t>РАБОТЫ ПЕРЕДВИЖНОГО ФЛЮОРОГРАФИЧЕСКОГО КАБИНЕТА КГБУЗ «Енисейской РБ» НА 2019 ГОД</w:t>
      </w:r>
    </w:p>
    <w:p>
      <w:pPr>
        <w:pStyle w:val="TextBody"/>
        <w:jc w:val="left"/>
        <w:rPr/>
      </w:pPr>
      <w:r>
        <w:rPr/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2"/>
        <w:gridCol w:w="3437"/>
        <w:gridCol w:w="3696"/>
      </w:tblGrid>
      <w:tr>
        <w:trPr>
          <w:trHeight w:val="1134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рганизации,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редприятия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ол- во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длежащих осмотру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тветственный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уководитель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роки исполнения</w:t>
            </w:r>
          </w:p>
        </w:tc>
      </w:tr>
      <w:tr>
        <w:trPr>
          <w:trHeight w:val="896" w:hRule="exact"/>
          <w:cantSplit w:val="true"/>
        </w:trPr>
        <w:tc>
          <w:tcPr>
            <w:tcW w:w="3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ивляк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iCs/>
                <w:sz w:val="24"/>
              </w:rPr>
              <w:t>Лошкарёва Мария Сергеевна</w:t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-13.0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икул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укомплектован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02</w:t>
            </w:r>
          </w:p>
        </w:tc>
      </w:tr>
      <w:tr>
        <w:trPr>
          <w:trHeight w:val="72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йск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карова Ири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-06.02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ым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Бродникова Надежд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.02</w:t>
            </w:r>
          </w:p>
        </w:tc>
      </w:tr>
      <w:tr>
        <w:trPr>
          <w:trHeight w:val="97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Городок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добина Александр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02</w:t>
            </w:r>
          </w:p>
        </w:tc>
      </w:tr>
      <w:tr>
        <w:trPr>
          <w:trHeight w:val="94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зымян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аменко Анастасия Василь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02</w:t>
            </w:r>
          </w:p>
        </w:tc>
      </w:tr>
      <w:tr>
        <w:trPr>
          <w:trHeight w:val="53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л.Шлюз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.02</w:t>
            </w:r>
          </w:p>
        </w:tc>
      </w:tr>
      <w:tr>
        <w:trPr>
          <w:trHeight w:val="779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рц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опский Александр Иван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-20.02</w:t>
            </w:r>
          </w:p>
        </w:tc>
      </w:tr>
      <w:tr>
        <w:trPr>
          <w:trHeight w:val="53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Шадрин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м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рге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01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им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нфомирова Надежда Михайл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01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Назим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улатов Азиз Атаджан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-03.02</w:t>
            </w:r>
          </w:p>
        </w:tc>
      </w:tr>
      <w:tr>
        <w:trPr>
          <w:trHeight w:val="914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могор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ханова Анастасия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</w:tr>
      <w:tr>
        <w:trPr>
          <w:trHeight w:val="84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нцифер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оменникова Светла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01</w:t>
            </w:r>
          </w:p>
        </w:tc>
      </w:tr>
      <w:tr>
        <w:trPr>
          <w:trHeight w:val="855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ковск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льниязова Татьяна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пиш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нов Михаил Георгие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тап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евцова Ирина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03</w:t>
            </w:r>
          </w:p>
        </w:tc>
      </w:tr>
      <w:tr>
        <w:trPr>
          <w:trHeight w:val="893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когорск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анец Тамар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-06.03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одищ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иро Наталья Геннадьев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11.03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апк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бцова Мария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-02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Карг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умакова Надежда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-05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-Тунгус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азунова Светлан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лак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зыбаева Татья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-11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лаково (ж/д станция Абалаково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ова Светла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КУ «Центр имущественных отношений Енисейского района»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Козулина Светлан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тровского, 13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Яричина Татьяна Альберт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-30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ская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рокун Мари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года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томирова Валентина Георги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ь-Кемь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ыхин Юрий Михайл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-15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правление социальной защиты населения администрации Енисейског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йона ( Худзинского, 2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(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Никитина Светлана Степан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28.05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нисейского район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рмаков Сергей Василье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-07.06</w:t>
            </w:r>
          </w:p>
        </w:tc>
      </w:tr>
      <w:tr>
        <w:trPr>
          <w:trHeight w:val="90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У СОШ № 4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Озерн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ачук Галина Андре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09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ОУ СОШ №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Верхнепаш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отникова Юлия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лань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укомплектован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лотбищ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зьмина Анна Серге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горн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ФАП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енко Полина Владимиров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.10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жпоселенческая библиотека </w:t>
            </w:r>
          </w:p>
          <w:p>
            <w:pPr>
              <w:pStyle w:val="Normal"/>
              <w:jc w:val="center"/>
              <w:rPr/>
            </w:pPr>
            <w:r>
              <w:rPr/>
              <w:t>(Декабристов, 1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Ольг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лбыш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нова Елена Пет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-Белая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пряхина Наталья Ним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айкал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робьева Ольга Григорь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исейский районный суд (Кирова 68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Енисейского районного суда Ефимов Алексей Александр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4.1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МО МВД России «Енисейский»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Cs/>
                <w:sz w:val="24"/>
              </w:rPr>
              <w:t>Дементьев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ергей Николае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-18.12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Главный  врач КГБУЗ «Енисейская РБ» ________________В.А. Арутюня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t>исполнитель: А.А. Пычкин, заведующий отделением лучевой диагностики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284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28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12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6120" w:leader="none"/>
      </w:tabs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7:21:00Z</dcterms:created>
  <dc:creator>FLURO</dc:creator>
  <dc:description/>
  <cp:keywords/>
  <dc:language>en-US</dc:language>
  <cp:lastModifiedBy>Лаврова</cp:lastModifiedBy>
  <cp:lastPrinted>2019-01-30T16:00:00Z</cp:lastPrinted>
  <dcterms:modified xsi:type="dcterms:W3CDTF">2019-01-30T09:01:00Z</dcterms:modified>
  <cp:revision>130</cp:revision>
  <dc:subject/>
  <dc:title>Приложение  2</dc:title>
</cp:coreProperties>
</file>