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АДМИНИСТРАЦИЯ ЕНИСЕЙ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ноярского кр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АСПОРЯЖ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9.12.2018</w:t>
        <w:tab/>
        <w:tab/>
        <w:tab/>
        <w:t xml:space="preserve">              г. Енисейск                                         № 734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Енисейского района  от 06.03.2018 № 197-п «Об утверждении Порядка формирования муниципального задания в отношении муниципальных учреждений района и финансового обеспечения выполнения муниципального задания», утвердить муниципальное задание муниципальному бюджетному учреждению «Центр информации, информатизации и поддержки общественных инициатив Енисейского района» на 2019 год согласно приложению к настоящему распоряжению.</w:t>
      </w:r>
    </w:p>
    <w:p>
      <w:pPr>
        <w:pStyle w:val="ListParagraph1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распоряжения возложить на первого заместителя главы района А.Ю.Губанова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споряжение вступает в силу с момента подписания и подлежит размещению на официальном информационном Интернет – сайте Енисейского района Красноярского кр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         С.В.Ермаков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200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1">
    <w:name w:val="Абзац списка1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2:00:00Z</dcterms:created>
  <dc:creator>Zebzeeva</dc:creator>
  <dc:description/>
  <cp:keywords/>
  <dc:language>en-US</dc:language>
  <cp:lastModifiedBy>Лаврова</cp:lastModifiedBy>
  <cp:lastPrinted>2019-03-20T12:32:00Z</cp:lastPrinted>
  <dcterms:modified xsi:type="dcterms:W3CDTF">2019-03-28T02:23:00Z</dcterms:modified>
  <cp:revision>15</cp:revision>
  <dc:subject/>
  <dc:title>1</dc:title>
</cp:coreProperties>
</file>