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19 год и на плановый период 2020 и 2021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муниципального учреждения (обособленного подразделения)_____________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униципальное бюджетное учреждение «Центр информации, информатизаци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 поддержки общественных инициатив Енисейского района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ы деятельности муниципального учреждения (обособленного подразделения)_________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вязь, информационно-коммуникационные технологии и средства массовой информаци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.20.2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ОКВЭД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.1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.09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ОКВЭД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ОКВЭД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___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ru-RU" w:eastAsia="ru-RU"/>
        </w:rPr>
        <w:t>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Часть 2. Сведения о выполняемых работах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Наименование работы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pacing w:val="-8"/>
              </w:rPr>
              <w:t>Р.11.1.0089.0001.001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  <w:shd w:fill="E8F3F7" w:val="clear"/>
                <w:lang w:val="ru-RU"/>
              </w:rPr>
              <w:t>Ведение информационных ресурсов и баз данных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региональном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Категории потребителей работы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отраслевому) перечню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Физические лица, Юридические лица, Органы государственной власти,     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 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Органы местного самоуправления, Государственные учреждения, 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8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>Муниципальные учреждения</w:t>
            </w:r>
          </w:p>
        </w:tc>
        <w:tc>
          <w:tcPr>
            <w:tcW w:w="425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37" w:hRule="atLeast"/>
        </w:trPr>
        <w:tc>
          <w:tcPr>
            <w:tcW w:w="103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E8F3F7" w:val="clear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3. Показатели, характеризующие объем и (или) качество работы:</w:t>
            </w:r>
          </w:p>
        </w:tc>
        <w:tc>
          <w:tcPr>
            <w:tcW w:w="42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E8F3F7" w:val="clear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1. Показатели, характеризующие качество работы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4</w:t>
            </w:r>
            <w:r>
              <w:rPr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214"/>
        <w:gridCol w:w="1417"/>
        <w:gridCol w:w="1385"/>
        <w:gridCol w:w="1592"/>
        <w:gridCol w:w="1276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 (по справочникам)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.11.1.0089.0001.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/>
              </w:rPr>
              <w:t>Отсутствие случаев нарушения срока внесения информации, обработки данных в информацион-ных сист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3.2. Показатели, характеризующие объем работы:</w:t>
      </w:r>
    </w:p>
    <w:p>
      <w:pPr>
        <w:pStyle w:val="Normal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276"/>
        <w:gridCol w:w="992"/>
        <w:gridCol w:w="709"/>
        <w:gridCol w:w="1648"/>
        <w:gridCol w:w="904"/>
        <w:gridCol w:w="992"/>
        <w:gridCol w:w="992"/>
      </w:tblGrid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работы (по справочникам)</w:t>
            </w:r>
          </w:p>
        </w:tc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 работы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 работы</w:t>
            </w:r>
          </w:p>
        </w:tc>
      </w:tr>
      <w:tr>
        <w:trPr>
          <w:trHeight w:val="2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писание работы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.11.1.0089.0001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8F3F7" w:val="clear"/>
              <w:spacing w:lineRule="atLeast" w:line="277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E8F3F7" w:val="clear"/>
                <w:lang w:val="ru-RU"/>
              </w:rPr>
              <w:t>Количество информационных ресурсов и баз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8F3F7" w:val="clear"/>
              <w:spacing w:lineRule="atLeast" w:line="2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ирование официального сайта Енисейского района, работа с данными Енисейского района в ЕСИА на порталах открытых данных СМЭ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</w:tbl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Наименование работы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pacing w:val="-8"/>
              </w:rPr>
              <w:t>Р.11.1.0092.0001.001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b/>
                <w:sz w:val="28"/>
                <w:szCs w:val="28"/>
                <w:lang w:val="ru-RU" w:eastAsia="ru-RU"/>
              </w:rPr>
              <w:t>Техническое сопровождение и эксплуатация, вывод из эксплуат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b/>
                <w:sz w:val="28"/>
                <w:szCs w:val="28"/>
                <w:lang w:val="ru-RU" w:eastAsia="ru-RU"/>
              </w:rPr>
              <w:t>информационных систем и компонентов информационно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b/>
                <w:sz w:val="28"/>
                <w:szCs w:val="28"/>
                <w:lang w:val="ru-RU" w:eastAsia="ru-RU"/>
              </w:rPr>
              <w:t>телекоммуникационной инфраструктур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региональном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 Категории потребителей работы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отраслевому) перечню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Физические лица, Юридические лица, Органы государственной власти,     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shd w:fill="E8F3F7" w:val="clear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 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>Органы местного самоуправления, Государственные учреждения,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>Муниципальные учреждения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Показатели, характеризующие объем и (или) качество работы: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1. Показатели, характеризующие качество работы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4</w:t>
            </w:r>
            <w:r>
              <w:rPr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356"/>
        <w:gridCol w:w="1417"/>
        <w:gridCol w:w="1385"/>
        <w:gridCol w:w="1275"/>
        <w:gridCol w:w="1276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 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.11.1.0092.0001.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Контроль и мониторинг показателей функциони-рования; обеспечение технологи-ческого процесса; техническая поддержка и обеспечение функциони-рования; управление правами доступа; клиентское сопровожде-ние; прикладное сопровожде-ние; обеспечение мероприятий по выводу из эксплуата-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Бесперебойность работы программ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3.2. Показатели, характеризующие объем работы:</w:t>
      </w:r>
    </w:p>
    <w:p>
      <w:pPr>
        <w:pStyle w:val="Normal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134"/>
        <w:gridCol w:w="1134"/>
        <w:gridCol w:w="1134"/>
        <w:gridCol w:w="992"/>
        <w:gridCol w:w="850"/>
        <w:gridCol w:w="567"/>
        <w:gridCol w:w="2269"/>
        <w:gridCol w:w="879"/>
        <w:gridCol w:w="937"/>
        <w:gridCol w:w="905"/>
      </w:tblGrid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работы (по справочникам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 работы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 работы</w:t>
            </w:r>
          </w:p>
        </w:tc>
      </w:tr>
      <w:tr>
        <w:trPr>
          <w:trHeight w:val="2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писание работ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.11.1.0092.0001.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Контроль и мониторинг показателей функциони-рования; обеспечение технологи-ческого процесса; техническая поддержка и обеспечение функциони-рования; управление правами доступа; клиентское сопровожде-ние; прикладное сопровожде-ние; обеспечение мероприятий по выводу из эксплуат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пользов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</w:tbl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3. Прочие сведения о муниципальном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677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0"/>
        <w:gridCol w:w="2126"/>
        <w:gridCol w:w="1498"/>
        <w:gridCol w:w="1054"/>
        <w:gridCol w:w="2409"/>
      </w:tblGrid>
      <w:tr>
        <w:trPr>
          <w:trHeight w:val="109" w:hRule="atLeast"/>
        </w:trPr>
        <w:tc>
          <w:tcPr>
            <w:tcW w:w="9716" w:type="dxa"/>
            <w:gridSpan w:val="2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1. Основания для досрочного прекращения выполнения муниципального задания:</w:t>
            </w:r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ru-RU"/>
              </w:rPr>
              <w:t>Реорганизация или ликвидация учреждения.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22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3. Порядок контроля за выполнением муниципального задания:</w:t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0"/>
        <w:gridCol w:w="4895"/>
        <w:gridCol w:w="501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мониторинг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Не реже двух раз в течение текущего финансового года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Администрация Енисейского район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По итогам отчётного финансового года – не позднее 10 февраля года, следующего за отчётным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4"/>
        <w:gridCol w:w="2404"/>
        <w:gridCol w:w="709"/>
        <w:gridCol w:w="222"/>
        <w:gridCol w:w="770"/>
        <w:gridCol w:w="2552"/>
        <w:gridCol w:w="2382"/>
      </w:tblGrid>
      <w:tr>
        <w:trPr>
          <w:trHeight w:val="315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 Требования к отчетности о выполнении муниципального задания</w:t>
            </w:r>
          </w:p>
        </w:tc>
        <w:tc>
          <w:tcPr>
            <w:tcW w:w="66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1. Периодичность представления отчетов о выполнении муниципального задания</w:t>
            </w:r>
          </w:p>
        </w:tc>
        <w:tc>
          <w:tcPr>
            <w:tcW w:w="4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</w:rPr>
              <w:t>I</w:t>
            </w:r>
            <w:r>
              <w:rPr>
                <w:spacing w:val="-6"/>
                <w:lang w:val="ru-RU"/>
              </w:rPr>
              <w:t xml:space="preserve">, </w:t>
            </w:r>
            <w:r>
              <w:rPr>
                <w:spacing w:val="-6"/>
              </w:rPr>
              <w:t>II</w:t>
            </w:r>
            <w:r>
              <w:rPr>
                <w:spacing w:val="-6"/>
                <w:lang w:val="ru-RU"/>
              </w:rPr>
              <w:t xml:space="preserve">, </w:t>
            </w:r>
            <w:r>
              <w:rPr>
                <w:spacing w:val="-6"/>
              </w:rPr>
              <w:t>III</w:t>
            </w:r>
            <w:r>
              <w:rPr>
                <w:spacing w:val="-6"/>
                <w:lang w:val="ru-RU"/>
              </w:rPr>
              <w:t xml:space="preserve"> кварталы, год</w:t>
            </w:r>
          </w:p>
        </w:tc>
      </w:tr>
      <w:tr>
        <w:trPr>
          <w:trHeight w:val="315" w:hRule="atLeast"/>
        </w:trPr>
        <w:tc>
          <w:tcPr>
            <w:tcW w:w="88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59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lang w:val="ru-RU"/>
              </w:rPr>
              <w:t xml:space="preserve">Годовой – не позднее 25 января года, следующего за </w:t>
            </w:r>
          </w:p>
        </w:tc>
      </w:tr>
      <w:tr>
        <w:trPr>
          <w:trHeight w:val="315" w:hRule="atLeast"/>
        </w:trPr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lang w:val="ru-RU"/>
              </w:rPr>
              <w:t>отчётным.</w:t>
            </w:r>
          </w:p>
        </w:tc>
        <w:tc>
          <w:tcPr>
            <w:tcW w:w="9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bookmarkStart w:id="2" w:name="_GoBack"/>
            <w:bookmarkEnd w:id="2"/>
            <w:r>
              <w:rPr>
                <w:spacing w:val="-6"/>
                <w:sz w:val="28"/>
                <w:szCs w:val="28"/>
                <w:lang w:val="ru-RU"/>
              </w:rPr>
              <w:t>Не позднее 15 рабочих дней до завершения текущего финансового года – предварительный отчёт о выполнении муниципального задания</w:t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5. Иная информация, необходимая для исполнения (контроля за исполнением) муниципального задания</w:t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outlineLvl w:val="1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567" w:top="1134" w:footer="0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3:00Z</dcterms:created>
  <dc:creator>Хозяин</dc:creator>
  <dc:description/>
  <dc:language>en-US</dc:language>
  <cp:lastModifiedBy>Толстокорова Татьяна Николаевна</cp:lastModifiedBy>
  <cp:lastPrinted>2018-12-25T16:39:00Z</cp:lastPrinted>
  <dcterms:modified xsi:type="dcterms:W3CDTF">2018-12-25T09:43:00Z</dcterms:modified>
  <cp:revision>2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