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32"/>
          <w:szCs w:val="32"/>
          <w:lang w:eastAsia="en-US"/>
        </w:rPr>
      </w:pPr>
      <w:r>
        <w:rPr>
          <w:rFonts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t>РАСПОРЯЖЕНИЕ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eastAsia="en-US"/>
        </w:rPr>
        <w:t>26.10.2018</w:t>
        <w:tab/>
        <w:tab/>
        <w:tab/>
        <w:t xml:space="preserve">              г. Енисейск                                         № 587-п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уководствуясь постановлением администрации Енисейского района  от 07.12.2015 № 975-п «Об утверждении Порядка формирования муниципального задания в отношении муниципальных учреждений района и финансового обеспечения выполнения муниципального задания», статьями 16, 29 Устава Енисейского района, внести изменение в распоряжение администрации района от 29.10.2017 № 719-р, изложив приложение  «Расчет  нормативных затрат на оказание муниципальных услуг (работ) муниципальным бюджетным учреждением «Центр информации, информатизации и поддержки общественных инициатив Енисейского района» на 2018 год в новой редакции согласно приложению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исполнением распоряжения возложить на первого заместителя главы района А.Ю.Губа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 момента подписания и подлежит размещению на официальном информационном Интернет – сайте Енисей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С.В. Ерма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1:23:00Z</dcterms:created>
  <dc:creator>Zebzeeva</dc:creator>
  <dc:description/>
  <cp:keywords/>
  <dc:language>en-US</dc:language>
  <cp:lastModifiedBy>Лаврова</cp:lastModifiedBy>
  <cp:lastPrinted>2019-03-20T12:44:00Z</cp:lastPrinted>
  <dcterms:modified xsi:type="dcterms:W3CDTF">2019-03-28T02:24:00Z</dcterms:modified>
  <cp:revision>10</cp:revision>
  <dc:subject/>
  <dc:title>1</dc:title>
</cp:coreProperties>
</file>