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АСПОРЯЖ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>24.01.2018</w:t>
      </w:r>
      <w:r>
        <w:rPr/>
        <w:tab/>
        <w:t xml:space="preserve">г. Енисейск                                         </w:t>
      </w:r>
      <w:r>
        <w:rPr>
          <w:u w:val="single"/>
        </w:rPr>
        <w:t>№ 42-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 целью профилактики и раннего выявления рака, туберкулеза и других заболеваний органов грудной клетки, в соответствии с Уставом Енисейского района утвердить план-график работы флюорографического кабинета на 2018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уководителям предприятий и учреждений района обеспечить 100% явку работающих на обследование в указанные в график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данного распоряжения возложить на заместителя главы района по социальной сфере и общим вопросам В.А.Пистер и главного врача КГБУЗ «Енисейская РБ» В.А.Арутюня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споряж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</w:t>
        <w:tab/>
        <w:tab/>
        <w:tab/>
        <w:t xml:space="preserve">         С.В. Ер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5:28:00Z</dcterms:created>
  <dc:creator>Бурдеев</dc:creator>
  <dc:description/>
  <cp:keywords/>
  <dc:language>en-US</dc:language>
  <cp:lastModifiedBy>Лаврова</cp:lastModifiedBy>
  <cp:lastPrinted>2018-01-25T10:36:00Z</cp:lastPrinted>
  <dcterms:modified xsi:type="dcterms:W3CDTF">2018-02-01T04:06:00Z</dcterms:modified>
  <cp:revision>13</cp:revision>
  <dc:subject/>
  <dc:title>      1</dc:title>
</cp:coreProperties>
</file>