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от «_____»_____________2018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ДОД «ДЮСШ им.Ф.В.Вольфа» Енис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Бокс, этап начальной подготов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Бокс, тренировоч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Спортивная борьба, тренировоч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Лыжные гонки, этап начальной подготов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Лыжные гонки, тренировоч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Биатлон, этап начальной подготов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Услуга: </w:t>
      </w:r>
      <w:r>
        <w:rPr>
          <w:b/>
        </w:rPr>
        <w:t>Спортивная подготовка по олимпийским видам спорта (Биатлон,  тренировоч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уга: </w:t>
      </w:r>
      <w:r>
        <w:rPr>
          <w:b/>
        </w:rPr>
        <w:t>Спортивная подготовка по неолимпийским видам спорта (Пауэтлифтинг, тренировоч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Реализация дополнительных общеобразовательных предпрофессион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ачеств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осваивающих дополнительные образовательные программ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 всероссийских и международных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и законных представителей, удовлетворённых условиями и качеством предоставления образовательной у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Реализация дополнительных общеобразовательных общеразвивающи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оценка по показателям выполнения муниципального задания по услуге, %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ачеств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осваивающих дополнительные образовательные программ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униципальное задание по услуге выполнено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 всероссийских и международных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и законных представителей, удовлетворённых условиями и качеством предоставления образовательной у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мз=100% - муниципальное задание выполн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У «Центр информации, информатизации и поддержки общественных инициатив» Енисей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Работа: </w:t>
      </w:r>
      <w:r>
        <w:rPr>
          <w:b/>
        </w:rPr>
        <w:t>Производство и распространение радио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ещания в эфир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иапазону част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Ведение информационных ресурсов и баз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ресурсов и баз да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Производство и распространение теле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лепереда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з=  100 муниципальное задание выполн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БУ «Молодежны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Организация досуга детей, подростков и молодежи (культурно досуговые мероприятия (спортивно-массовые)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Работа: </w:t>
      </w:r>
      <w:r>
        <w:rPr>
          <w:b/>
        </w:rPr>
        <w:t>Организация досуга детей, подростков и молодежи (кружки и сек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Организация досуга детей, подростков и молодежи (иная досуговая деятельнос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Организация мероприятий в сфере молодё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бота: Организация мероприятий в сфере молодёжной политики, направленных на гражданское и патриотическое воспитание молодежи, воспитание толерантности в молодежной сфере, формирование правовых, культурных и нравственных ценностей среди молодеж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Организация мероприятий в сфере молодёжной политики, направленных на вовлечение молодежи в инновационную, предпринимательскую, добровольческую деятельность, а так же на развитие гражданской активности молодежи и формирование здорового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з=  100 муниципальное задание выполнено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11:00Z</dcterms:created>
  <dc:creator> </dc:creator>
  <dc:description/>
  <cp:keywords/>
  <dc:language>en-US</dc:language>
  <cp:lastModifiedBy>Лаврова</cp:lastModifiedBy>
  <cp:lastPrinted>2018-03-22T09:57:00Z</cp:lastPrinted>
  <dcterms:modified xsi:type="dcterms:W3CDTF">2018-03-22T02:57:00Z</dcterms:modified>
  <cp:revision>6</cp:revision>
  <dc:subject/>
  <dc:title>№ п/п</dc:title>
</cp:coreProperties>
</file>