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АСПОРЯЖ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/>
      </w:pPr>
      <w:r>
        <w:rPr>
          <w:u w:val="single"/>
        </w:rPr>
        <w:t>21.03.2018</w:t>
      </w:r>
      <w:r>
        <w:rPr/>
        <w:tab/>
        <w:t xml:space="preserve">г. Енисейск                                         </w:t>
      </w:r>
      <w:r>
        <w:rPr>
          <w:u w:val="single"/>
        </w:rPr>
        <w:t>№ 16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уководствуясь пунктом 17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Енисейского района Красноярского края от 15.05.2017 № 460-п «Об утверждении методики оценки выполнения муниципального задания на оказание муниципальных услуг (выполнение работ) муниципальными учреждениями Енисейского района», постановлением администрации Енисейского района Красноярского края от 06.03.2018 № 197-п «Об утверждении Порядка формирования муниципального задания в отношении муниципальных учреждений района и финансового обеспечения выполнения муниципального задания»  утвердить оценку выполнения подведомственными муниципальными бюджетными учреждениями муниципального задания на оказание муниципальных услуг за 2017 год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знать муниципальное задание на оказание муниципальных услуг за 2017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БУ «Молодежный центр» - выполненны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БУ ДО «Детско-юношеская спортивная школа имени Ф.В.Вольфа»-  выполненны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 «Центр информации, информатизации и поддержки общественных инициатив» - выполненным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исполнением распоряжения возложить на первого заместителя главы района А.Ю.Губано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С.В. Ермаков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9:00Z</dcterms:created>
  <dc:creator> </dc:creator>
  <dc:description/>
  <cp:keywords/>
  <dc:language>en-US</dc:language>
  <cp:lastModifiedBy>Лаврова</cp:lastModifiedBy>
  <cp:lastPrinted>2018-03-22T09:56:00Z</cp:lastPrinted>
  <dcterms:modified xsi:type="dcterms:W3CDTF">2018-03-28T09:43:00Z</dcterms:modified>
  <cp:revision>7</cp:revision>
  <dc:subject/>
  <dc:title>№ п/п</dc:title>
</cp:coreProperties>
</file>