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ragraph">
                  <wp:posOffset>635</wp:posOffset>
                </wp:positionV>
                <wp:extent cx="594042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ДМИНИСТРАЦИЯ ЕНИСЕ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3.11.10.2017                           г. Енисейск                                         №569-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0.5pt;mso-wrap-distance-left:9pt;mso-wrap-distance-right:9pt;mso-wrap-distance-top:0pt;mso-wrap-distance-bottom:0pt;margin-top:0.05pt;mso-position-vertical-relative:text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АДМИНИСТРАЦИЯ ЕНИСЕЙ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03.11.10.2017                           г. Енисейск                                         №569-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В соответствии со </w:t>
      </w:r>
      <w:hyperlink r:id="rId2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161, 162, </w:t>
      </w:r>
      <w:hyperlink r:id="rId3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истерства финансов Российской Федерации от 20.11.2007 N 112н "Об Общих требованиях к порядку составления, утверждения и ведения бюджетных смет казенных учреждений", руководствуясь Уставом Енисейского района, внести в распоряжение администрации района от  04.05.2017 № 257-р  (далее – Распоряж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к Распоряжению изложить в новой  редакции согласно приложению к настоящему распоряж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первого заместителя главы района А.Ю.Губано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. Настоящее распоряжение вступает в силу с момента подписания, применяется, начиная с составления, утверждения и ведения бюджетных смет администрации Енисейского района и муниципальных  казенных учреждений, подведомственных администрации Енисейского района на 2018 год и плановый период 2019-2020 годов 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С.В.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с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N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34"/>
      <w:bookmarkEnd w:id="0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администрации Енисейского района и  муниципальных казенных учреждений, подведомственных администрации Енис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составления, утверждения и ведения бюджетных смет администрации Енисейского района, муниципальных казенных учреждений, подведомственных администрации Енисейского района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 162, </w:t>
      </w:r>
      <w:hyperlink r:id="rId7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, Общими </w:t>
      </w:r>
      <w:hyperlink r:id="rId8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,  и определяет правила  составления, утверждения и ведения бюджетных смет (далее – смета) администрации Енисейского района (далее - Администрация) и муниципальных казенных учреждений, подведомственных  Администрации (далее –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ирование и ведение смет осуществляется с использованием государственной интегрированной информационной системы управления общественными финансами «Электронный бюдже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  ПОРЯДОК СОСТАВЛЕНИЯ СМ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м сметы Администрации и Учреждений является установление объема и распределения направлений расходования средств  бюджета, на основании доведенных до Администрации и Учреждений в установленном порядке лимитов бюджетных обязательств по расходам  районного бюджета на принятие и (или) исполнение бюджетных обязательств по обеспечению выполнения функций Администрации и Учреждений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, элементов видов расходов и  кодам аналитических показателей - кодов классификации операций сектора государственного управления (далее КОСГУ) классификации расходов бюджета, в руб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hyperlink w:anchor="P121">
        <w:r>
          <w:rPr>
            <w:rStyle w:val="InternetLink"/>
            <w:sz w:val="28"/>
            <w:szCs w:val="28"/>
          </w:rPr>
          <w:t>Смета</w:t>
        </w:r>
      </w:hyperlink>
      <w:r>
        <w:rPr>
          <w:sz w:val="28"/>
          <w:szCs w:val="28"/>
        </w:rPr>
        <w:t xml:space="preserve"> Администрации и Учреждений составляется в двух экземплярах по форме согласно приложению N 1 к настоящему Порядку и подписывается уполномоченными лицами и должностным лицом ответственным за составление см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ТВЕРЖДЕНИЯ С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</w:t>
      </w:r>
      <w:bookmarkStart w:id="1" w:name="P74"/>
      <w:bookmarkEnd w:id="1"/>
      <w:r>
        <w:rPr>
          <w:sz w:val="28"/>
          <w:szCs w:val="28"/>
        </w:rPr>
        <w:t xml:space="preserve"> Смета Администрации утверждается главой района или иным уполномоченным и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мета учреждения утверждается руководителем учреждения или иным уполномоченным и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 сметам Администрации и Учреждений, представленным на утверждение, прилагаются обоснования (расчеты) плановых сметных показателей, используемых при формировании сметы, являющихся неотъемлемой частью сметы по форме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принятия и (или) исполнения бюджетных обязательств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обоснования (расчеты) не требуются. Основанием для включения данных расходов в смету являются: решение о бюджете на очередной  финансовый год и плановый период, муниципальные программы, нормативные правовые акты Енис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ие смет Администрации и Учреждений осуществляется не позднее десяти рабочих дней со дня доведения до них в установленном порядке соответствующи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Администрация вправе ограничить предоставленное руководителю Учреждения право утверждать смету в случае выявления нарушений бюджетного законодательства Российской Федерации, допущенных соответствующим Учреждением при исполнении сме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 Утвержденные сметы с обоснованиями (расчетами) плановых сметных показателей, использованными при формировании сметы, направляются Учреждением главному распорядителю бюджетных средств районного бюджета (далее – главный распоряд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РЯДОК ВЕДЕНИЯ С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едением сметы является внесение изменений в смету в пределах доведенных Администрации и Учреждению в установленном порядке объемов соответствующих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Изменения показателей сметы составляются Администрацией и Учреждением по форме согласно приложению № 4 к настоящему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зменяющих объемы сметных назначений в случае изменения доведенного в установленном порядке объема лимитов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 и лимитов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яющих распределение сметных назначений, не требующих изменения показателей бюджетной росписи главного распорядителя и утвержденного объема лимитов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яющих распределение сметных назначений по дополнительным кодам аналитических показателей (КОСГУ), не требующих изменения показателей бюджетной росписи главного распорядителя  и утвержденного объема лимитов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несение изменений в смету, требующие изменения показателей бюджетной росписи главного распорядителя и лимитов бюджетных обязательств, утверждается после внесения в установленном порядке изменений в бюджетную роспись главного распорядителя и лимиты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Изменение показателей сметы Администрации и Учреждения подписываются и утверждается в порядке, предусмотренном пунктами 2.3 и 3.1 настоящего Порядка,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зменения в смету Учреждения с обоснованиями (расчетами) плановых сметных показателей, использованными при ее изменении, направляются главному распоряд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Сметы с учетом внесенных изменений показателей смет составляются Администрацией и Учреждениями по форме согласно приложению № 1 к настоящему Порядку по состоянию на 1 число месяца, следующего за отчетным пери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Администрация и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ФОРМИРОВАНИЕ ПРОЕКТОВ СМЕТ НА ОЧЕРЕДНОЙ ФИНАНСОВЫЙ ГОД 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Формирование проекта сметы Администрации и Учреждений на очередной финансовый год и плановый период осуществляется на этапе составления проекта районного бюджета на очередной финансовый год и плановый период по форме согласно приложению № 3 к настоящему Поряд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роекту сметы прилагаются обоснования (расчеты) плановых сметных показателей по форме согласно приложению № 2 к настоящему Порядку, использованных при формировании проекта сметы, являющиеся неотъемлемой частью проекта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проекта сметы на очередной финансовый год  и плановый период осуществляется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3E822315EDB646FDF61BDC5F1B1DB3A4D24AD15BA9AA434815FC64AFC43BDD386EAEBB68A0u4b9H" TargetMode="External"/><Relationship Id="rId3" Type="http://schemas.openxmlformats.org/officeDocument/2006/relationships/hyperlink" Target="consultantplus://offline/ref=063E822315EDB646FDF61BDC5F1B1DB3A4D24AD15BA9AA434815FC64AFC43BDD386EAEBB68AFu4bEH" TargetMode="External"/><Relationship Id="rId4" Type="http://schemas.openxmlformats.org/officeDocument/2006/relationships/hyperlink" Target="consultantplus://offline/ref=063E822315EDB646FDF61BDC5F1B1DB3A7DB48D05BA8AA434815FC64AFC43BDD386EAEB969A64D93uAbBH" TargetMode="External"/><Relationship Id="rId5" Type="http://schemas.openxmlformats.org/officeDocument/2006/relationships/hyperlink" Target="consultantplus://offline/ref=063E822315EDB646FDF61BDC5F1B1DB3A4D24AD15BA9AA434815FC64AFC43BDD386EAEBB68A0u4b9H" TargetMode="External"/><Relationship Id="rId6" Type="http://schemas.openxmlformats.org/officeDocument/2006/relationships/hyperlink" Target="consultantplus://offline/ref=063E822315EDB646FDF61BDC5F1B1DB3A4D24AD15BA9AA434815FC64AFC43BDD386EAEBB68A1u4bCH" TargetMode="External"/><Relationship Id="rId7" Type="http://schemas.openxmlformats.org/officeDocument/2006/relationships/hyperlink" Target="consultantplus://offline/ref=063E822315EDB646FDF61BDC5F1B1DB3A4D24AD15BA9AA434815FC64AFC43BDD386EAEBB68AFu4bEH" TargetMode="External"/><Relationship Id="rId8" Type="http://schemas.openxmlformats.org/officeDocument/2006/relationships/hyperlink" Target="consultantplus://offline/ref=063E822315EDB646FDF61BDC5F1B1DB3A7DB48D05BA8AA434815FC64AFC43BDD386EAEB969A64D93uAbB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54:00Z</dcterms:created>
  <dc:creator> </dc:creator>
  <dc:description/>
  <cp:keywords/>
  <dc:language>en-US</dc:language>
  <cp:lastModifiedBy>user</cp:lastModifiedBy>
  <cp:lastPrinted>2017-11-03T11:15:00Z</cp:lastPrinted>
  <dcterms:modified xsi:type="dcterms:W3CDTF">2017-11-09T02:52:00Z</dcterms:modified>
  <cp:revision>84</cp:revision>
  <dc:subject/>
  <dc:title>Документ предоставлен КонсультантПлюс</dc:title>
</cp:coreProperties>
</file>