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АСПОРЯЖ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03.11.2015</w:t>
      </w:r>
      <w:r>
        <w:rPr/>
        <w:tab/>
        <w:t xml:space="preserve"> г. Енисейск                                         </w:t>
      </w:r>
      <w:r>
        <w:rPr>
          <w:u w:val="single"/>
        </w:rPr>
        <w:t>№ 622-р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 целях организации мониторинга использования жилищного фонда и обеспечения его сохранности во исполнение пункта 3 постановления Правительства Российской федерации от 29 октября 2014 № 1115 «Об осуществлении мониторинга использования жилищного фонда и обеспечение его сохранности» утвердить ответственных лиц по предоставлению информации, утвержденной приказом Министерства строительства и жилищно - коммунального хозяйства Российской Федерации от 16 апреля 2015 года № 285/пр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Распоряжение вступает в силу со дня размещения на официальном информационном Интернет-сайте Енисейского района Красноярского края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С.В. 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04:00Z</dcterms:created>
  <dc:creator>Admin</dc:creator>
  <dc:description/>
  <cp:keywords/>
  <dc:language>en-US</dc:language>
  <cp:lastModifiedBy>Лаврова</cp:lastModifiedBy>
  <cp:lastPrinted>2015-11-03T14:57:00Z</cp:lastPrinted>
  <dcterms:modified xsi:type="dcterms:W3CDTF">2015-11-10T02:53:00Z</dcterms:modified>
  <cp:revision>31</cp:revision>
  <dc:subject/>
  <dc:title>О внесении изменений в постановление администрации Енисейского района Красноярского края от 31</dc:title>
</cp:coreProperties>
</file>