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81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ложение № 2 </w:t>
      </w:r>
    </w:p>
    <w:p>
      <w:pPr>
        <w:pStyle w:val="Normal"/>
        <w:spacing w:lineRule="auto" w:line="240" w:before="0" w:after="0"/>
        <w:ind w:left="5812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распоряжению администрации Енисейского района от </w:t>
      </w:r>
    </w:p>
    <w:p>
      <w:pPr>
        <w:pStyle w:val="Normal"/>
        <w:spacing w:lineRule="auto" w:line="240" w:before="0" w:after="0"/>
        <w:ind w:left="581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 № _________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ЛОЖЕНИЕ</w:t>
      </w:r>
    </w:p>
    <w:p>
      <w:pPr>
        <w:pStyle w:val="Normal"/>
        <w:ind w:right="99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рабочей группе по разработке проектов о внесении изменений в муниципальные правовые акты Енисейского района в целях приведения их в соответствие с положениями Конвенции о правах инвалидов, нормами Федерального закона от 01 декабря 2014 года № 419-ФЗ и плана мероприятий по повышению значений доступности для инвалидов объектов и услуг (дорожной карты)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Общие положения </w:t>
      </w:r>
    </w:p>
    <w:p>
      <w:pPr>
        <w:pStyle w:val="Normal"/>
        <w:spacing w:before="0" w:after="0"/>
        <w:ind w:right="99"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бочая группа   по  </w:t>
      </w:r>
      <w:r>
        <w:rPr>
          <w:rFonts w:cs="Times New Roman" w:ascii="Times New Roman" w:hAnsi="Times New Roman"/>
          <w:sz w:val="28"/>
          <w:szCs w:val="28"/>
        </w:rPr>
        <w:t xml:space="preserve">разработке проектов о внесении изменений в муниципальные правовые акты Енисейского района в целях приведения их в соответствие с положениями Конвенции о правах инвалидов, нормами Федерального закона от 01 декабря 2014 года № 419-ФЗ и плана мероприятий по повышению значений доступности для инвалидов объектов и услуг (дорожной карты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территории Енисейского района (далее </w:t>
      </w:r>
      <w:r>
        <w:rPr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абочая группа), создается  на  неограниченный срок из представителей органов местного самоуправления, а также общественных организаций, представляющих интересы людей с ограниченными возможностями здоровья.</w:t>
      </w:r>
    </w:p>
    <w:p>
      <w:pPr>
        <w:pStyle w:val="Normal"/>
        <w:spacing w:before="0" w:after="0"/>
        <w:ind w:right="99"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бочая группа создается для проверки соответствия объектов социальной инфраструктуры требованиям действующего законодательства</w:t>
      </w:r>
    </w:p>
    <w:p>
      <w:pPr>
        <w:pStyle w:val="Normal"/>
        <w:spacing w:before="0" w:after="0"/>
        <w:ind w:right="99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формированию  доступной среды жизнедеятельности для инвалидов и  других маломобильных групп населения, а также для выработки согласованных решений по вопросам создания условий для указанных категорий населения беспрепятственного доступа к объектам социальной, транспортной, информационной инфраструктуры, расположенным на территории муниципального образования Енисейский район.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бочая группа в своей деятельности руководствуется действующим законодательством, организационно-методическими рекомендациями Министерства социальной политики Красноярского края, настоящим Положением.</w:t>
      </w:r>
    </w:p>
    <w:p>
      <w:pPr>
        <w:pStyle w:val="Normal"/>
        <w:spacing w:lineRule="auto" w:line="240" w:before="280" w:after="280"/>
        <w:ind w:left="2124"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Основные задачи  рабочей группы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. Рассмотрение вопросов, связанных с созданием в Енисейском районе среды жизнедеятельности, доступной для инвалидов и других маломобильных групп населения, в том числе по обеспечению доступности к объектам социальной и транспортной инфраструктуры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2. Выявление наиболее значимых объектов  социальной  инфраструктуры,  подлежащих приспособлению для нужд инвалидов и других маломобильных групп  населения  в первоочередном  порядке, а также создание условий для беспрепятственного пользования вышеуказанными группами населения транспортом, средствами связи и информации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3. Принятие решений об оборудовании наиболее значимых объектов  социальной инфраструктуры, находящихся в муниципальной собственности, с учетом  нужд инвалидов и других маломобильных групп  населения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4. Разработка планов мероприятий (дорожных карт) по повышению показателей доступности для инвалидов и других маломобильных групп населения объектов и услуг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5. Внесение изменений в нормативные акты муниципального образования по вопросам социальной защиты инвалидов в связи с ратификацией Конвенции о правах инвалидов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6. Определение первоочередных мероприятий в сфере жизнеобеспечения инвалидов и рекомендации их к исполнению соответствующим органам и структурным подразделениям Администрации Енисейского района, руководителям предприятий, учреждений, организаций, независимо от форм собственности и индивидуальным предпринимателям Енисейского райо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ab/>
        <w:tab/>
        <w:tab/>
      </w:r>
    </w:p>
    <w:p>
      <w:pPr>
        <w:pStyle w:val="Normal"/>
        <w:spacing w:lineRule="auto" w:line="240" w:before="0" w:after="120"/>
        <w:ind w:left="2832"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Права рабочей группы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бочая группа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1. Анализирует и обобщает предложения (жалобы) граждан и организаций по вопросам создания доступной среды жизнедеятельности для инвалидов и других маломобильных групп населения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2. Рассматривает представленные заявления и материалы по вопросам, входящим в компетенцию комиссии. Принимает по ним решения, заключения и рекомендации в зависимости от существа вопроса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3. Запрашивает от структурных подразделений администрации района, предприятий, организаций, независимо от их организационно-правовых форм, информацию по вопросам, относящимся к компетенции рабочей группы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4. По согласованию  может привлекать и заслушивать должностных лиц органов местного самоуправления муниципального образования Енисейского района, руководителей предприятий, учреждений, организаций всех форм собственности и индивидуальных предпринимателей об исполнении мероприятий в сфере жизнеобеспечения инвалидов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5. Может приглашать к участию в своей работе экспертов и специалистов, членов общественных организаций, в том числе молодежных, а также граждан, не  являющихся членами общественных организаций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6. Составляет проекты ежегодных планов мероприятий по обеспечению доступности инвалидов к объектам социальной, транспортной инфраструктуры.</w:t>
      </w:r>
    </w:p>
    <w:p>
      <w:pPr>
        <w:pStyle w:val="Normal"/>
        <w:ind w:left="212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остав и полномочия рабочей группы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Состав рабочей группы утверждается Распоряжением администрации район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Руководителем рабочей группы является заместитель Главы Енисейского района  по социальной сфере, который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ет руководство рабочей группы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ициирует созыв рабочей группы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едет заседания рабочей групп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 В случае отсутствия руководителя рабочей группы, его обязанности исполняет его заместитель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Секретарь рабочей группы несет ответственность за делопроизводство, готовит материалы к заседаниям, оповещает членов рабочей группы о месте и времени проведения заседани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5. Заседания рабочей группы проводятся по мере поступления вопросов, входящих в круг полномочий рабочей группы, но не реже двух раз в год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6. Заседания рабочей группы правомочны при участии в них не менее половины членов рабочей группы от их общего количеств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7. Решения рабочей группы принимаются путем открытого голосования большинством голосов от числа присутствующих на заседании членов рабочей группы. При возникновении спорной ситуации решающим голосом является голос руководителя групп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8. По итогам заседания рабочей группы оформляется протокол, который подписывается руководителем и секретарем рабочей группы.</w:t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9. Решения рабочей группы доводятся до сведения заинтересованных лиц, предприятий, учреждений и организаций в течение трех рабочих дней со дня подписания.</w:t>
      </w:r>
    </w:p>
    <w:sectPr>
      <w:type w:val="nextPage"/>
      <w:pgSz w:w="11906" w:h="16838"/>
      <w:pgMar w:left="1701" w:right="850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nformattext">
    <w:name w:val="un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1T02:58:00Z</dcterms:created>
  <dc:creator>Инспектор</dc:creator>
  <dc:description/>
  <cp:keywords/>
  <dc:language>en-US</dc:language>
  <cp:lastModifiedBy>Лаврова</cp:lastModifiedBy>
  <cp:lastPrinted>2015-08-28T11:55:00Z</cp:lastPrinted>
  <dcterms:modified xsi:type="dcterms:W3CDTF">2015-11-10T02:59:00Z</dcterms:modified>
  <cp:revision>4</cp:revision>
  <dc:subject/>
  <dc:title>Приложение № 2 </dc:title>
</cp:coreProperties>
</file>