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firstLine="5103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 xml:space="preserve">  </w:t>
      </w:r>
      <w:r>
        <w:rPr>
          <w:sz w:val="26"/>
          <w:szCs w:val="26"/>
          <w:shd w:fill="FFFFFF" w:val="clear"/>
        </w:rPr>
        <w:t xml:space="preserve">Приложение к </w:t>
      </w:r>
      <w:r>
        <w:rPr>
          <w:sz w:val="26"/>
          <w:szCs w:val="26"/>
          <w:lang w:eastAsia="en-US"/>
        </w:rPr>
        <w:t xml:space="preserve">постановлению </w:t>
      </w:r>
    </w:p>
    <w:p>
      <w:pPr>
        <w:pStyle w:val="Normal"/>
        <w:ind w:left="-567" w:right="-285" w:firstLine="5103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администрации района</w:t>
      </w:r>
    </w:p>
    <w:p>
      <w:pPr>
        <w:pStyle w:val="Normal"/>
        <w:ind w:right="-285" w:firstLine="5103"/>
        <w:rPr/>
      </w:pPr>
      <w:r>
        <w:rPr>
          <w:sz w:val="26"/>
          <w:szCs w:val="26"/>
          <w:lang w:eastAsia="en-US"/>
        </w:rPr>
        <w:t xml:space="preserve">от____________№_____ -п    </w:t>
      </w:r>
    </w:p>
    <w:p>
      <w:pPr>
        <w:pStyle w:val="Normal"/>
        <w:ind w:left="-567"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9"/>
        <w:gridCol w:w="1573"/>
        <w:gridCol w:w="1497"/>
        <w:gridCol w:w="2008"/>
      </w:tblGrid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зель-генератор СТАЦИОНАРНЫЙ ДГ - 73 №1, местонахождение: Красноярский край, Енисейский район, с. Ярцево, реестровый номер 2-12-26-06-00000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Дизельная электростанция  ДЭС  CKD Praha 6/27,5 AOS, СТАЦИОНАРНЫЙ РЕЗЕРВНЫЙ, местонахождение: Красноярский край, Енисейский район, с.Ярцево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естровый номер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2-00-00-06-00005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-генератор СТАЦИОНАРНЫЙ  АД 30С - Т400 - 1Р, местонахождение: Красноярский край, Енисейский район, с. Луговатка, реестровый номер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6"/>
              </w:rPr>
              <w:t>2-12-00-06-00002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-генератор СТАЦИОНАРНЫЙ  АД 30С - Т400 - 1Р, местонахождение: Красноярский край, Енисейский район, д. Якша, реестровый номер 2-12-00-06-00002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-генератор СТАЦИОНАРНЫЙ АД315С-Т400-1Р c двиг. ЯМЗ-240 4М2, n = 1500 об/мин, БГ315 кВт. Л10310, местонахождение: Красноярский край, Енисейский район, п. Кривляк, реестровый номер 2-12-00-06-00002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-генератор СТАЦИОНАРНЫЙ ДГ - 73, местонахождение: Красноярский край, Енисейский район, с. Ярцево, реестровый номер 2-12-26-06-0000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-генераторная установка СТАЦИОНАРНЫЙ  ДГ - 72М 6ЧН 36/45, местонахождение: Красноярский край, Енисейский район, с. Ярцево, реестровый номер 2-12-23-06-00000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Дизельная электростанция ПЕРЕДВИЖНОЙ ДЭС - 60 с двиг. А 01, газовым двигателем-генератором ГД – 71,  местонахождение: Красноярский край, Енисейский район, д. Никулино, реестровый номер 2-12-00-06-00004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СТАЦИОНАРНЫЙ Электроагрегат дизельный АД-550С-Т400-1РМ17 (сер. № 1807148 Doosan DP222LB),  местонахождение: Красноярский край, Енисейский район, с. Ярцево, реестровый номер 2-18-00-00-0024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СТАЦИОНАРНЫЙ Электроагрегат дизельный АД-550С-Т400-1РМ17 (сер.№ 1807147 Doosan DP222LB), местонахождение: Красноярский край, Енисейский район, с. Ярцево, реестровый номер 2-18-00-00-00243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Электростанция дизельная ПЕРЕДВИЖНАЯ  РЕЗЕРВНАЯ, ЭД-315-Т400-1РП, Ярцево - на прицепе 334021, местонахождение: Красноярский край, Енисейский район, с. Ярцево, реестровый номер 2-12-00-06-0000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7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гулятор оборотов ДЭС,  местонахождение: Красноярский край, Енисейский район, с. Ярцево, реестровый номер 2-23-00-00-00053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2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910,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820,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ижимого имущества удовлетворительное, самовывоз, осмотр в любое время по согласованию с собственник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ind w:right="-1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07:00Z</dcterms:created>
  <dc:creator>Admin</dc:creator>
  <dc:description/>
  <cp:keywords/>
  <dc:language>en-US</dc:language>
  <cp:lastModifiedBy>Лаврова Анна Александровна</cp:lastModifiedBy>
  <cp:lastPrinted>2025-07-08T11:17:00Z</cp:lastPrinted>
  <dcterms:modified xsi:type="dcterms:W3CDTF">2025-07-08T04:17:00Z</dcterms:modified>
  <cp:revision>5</cp:revision>
  <dc:subject/>
  <dc:title/>
</cp:coreProperties>
</file>