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08.07.2025                                </w:t>
      </w:r>
      <w:r>
        <w:rPr>
          <w:rFonts w:eastAsia="Calibri"/>
          <w:lang w:eastAsia="en-US"/>
        </w:rPr>
        <w:t>г. Енисейск</w:t>
      </w:r>
      <w:r>
        <w:rPr>
          <w:rFonts w:eastAsia="Calibri"/>
          <w:sz w:val="28"/>
          <w:szCs w:val="28"/>
          <w:lang w:eastAsia="en-US"/>
        </w:rPr>
        <w:t xml:space="preserve">                                      № 504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29.05.2024 № 49-484р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5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 xml:space="preserve"> и плановый период 2026-2027 годы», протоколом  от 02.07.2025 № 1, комиссии по приватизации муниципального имущества Енисейского района, утвержденной распоряжением администрации Енисейского района от 21.03.2013 №139-р,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Пуса Т.А.)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а также на официальном информационном  интернет-сайте Енисейского района (https://enradm.gosuslugi.ru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района по финансовым и имущественным вопросам - руководителя финансового управления Т.А.Яричину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после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Исполняющий полномочия Главы района        </w:t>
        <w:tab/>
        <w:t xml:space="preserve">                                     А.Ю. Губа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27:00Z</dcterms:created>
  <dc:creator>Lexx ShadowOfGiga</dc:creator>
  <dc:description/>
  <cp:keywords/>
  <dc:language>en-US</dc:language>
  <cp:lastModifiedBy>Лаврова Анна Александровна</cp:lastModifiedBy>
  <cp:lastPrinted>2025-07-08T11:15:00Z</cp:lastPrinted>
  <dcterms:modified xsi:type="dcterms:W3CDTF">2025-07-11T03:52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