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5" w:hanging="0"/>
        <w:rPr>
          <w:sz w:val="26"/>
          <w:szCs w:val="26"/>
          <w:lang w:eastAsia="en-US"/>
        </w:rPr>
      </w:pPr>
      <w:r>
        <w:rPr>
          <w:sz w:val="26"/>
          <w:szCs w:val="26"/>
          <w:shd w:fill="FFFFFF" w:val="clear"/>
        </w:rPr>
        <w:t>Приложение № 1 к</w:t>
      </w:r>
      <w:r>
        <w:rPr>
          <w:sz w:val="26"/>
          <w:szCs w:val="26"/>
          <w:lang w:eastAsia="en-US"/>
        </w:rPr>
        <w:t xml:space="preserve"> постановлению администрации Енисейского района</w:t>
      </w:r>
    </w:p>
    <w:p>
      <w:pPr>
        <w:pStyle w:val="Normal"/>
        <w:ind w:left="5670" w:right="-285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т____________№_____     </w:t>
      </w:r>
    </w:p>
    <w:p>
      <w:pPr>
        <w:pStyle w:val="Normal"/>
        <w:ind w:left="-567"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79"/>
        <w:gridCol w:w="1498"/>
        <w:gridCol w:w="1497"/>
        <w:gridCol w:w="2033"/>
      </w:tblGrid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Сооружение электроэнергетики, линия  электропередач, местоположение:  Российская Федерация, Красноярский край, Енисейский район, с. Ярцево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протяженность</w:t>
            </w:r>
            <w:r>
              <w:rPr/>
              <w:t xml:space="preserve"> </w:t>
            </w:r>
            <w:r>
              <w:rPr>
                <w:rFonts w:eastAsia="Calibri"/>
                <w:sz w:val="26"/>
                <w:szCs w:val="26"/>
              </w:rPr>
              <w:t xml:space="preserve">30 215 м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адастровый номер 24:12:0000000:6561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 ввода в эксплуатацию 198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 0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0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00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орудование Повышающая трансформаторная подстанция с двумя трансформаторами 2КТПН 1250 кВА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еестровый номер 2-24-00-00-000018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6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3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6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0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1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6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4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6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6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6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7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16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8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3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3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25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25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25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25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0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 КТПН 63кВА, 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4-00-00-00001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 2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60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32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борудование Трансформаторная подстанция ТМ  400 кВА, местонахождение: Красноярский край, Енисейский район, с. Ярцево,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естровый номер 2-23-00-00-00001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 7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8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70,00</w:t>
            </w:r>
          </w:p>
        </w:tc>
      </w:tr>
      <w:tr>
        <w:trPr>
          <w:trHeight w:val="5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26100,00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05,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61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ind w:right="-1" w:hanging="0"/>
        <w:jc w:val="both"/>
        <w:outlineLvl w:val="0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>Эксплуатационные и инвестиционные обязательства утвержденные постановлением администрации Енисейского района Красноярского края № 347-п от 14.05.2025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ind w:right="-1" w:hanging="0"/>
        <w:jc w:val="both"/>
        <w:outlineLvl w:val="0"/>
        <w:rPr/>
      </w:pPr>
      <w:r>
        <w:rPr>
          <w:bCs/>
          <w:color w:val="000000"/>
          <w:kern w:val="2"/>
          <w:sz w:val="26"/>
          <w:szCs w:val="26"/>
        </w:rPr>
        <w:t>Инвестиционная программа «Модернизации электросетевого хозяйства Ярцевского сельсовета Енисейского района Красноярского края на 2025-2027г. разработана ООО «Енисейэлектроком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/>
        <w:t xml:space="preserve">Инвестиционные обязательства: 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521"/>
        <w:gridCol w:w="3357"/>
        <w:gridCol w:w="2231"/>
      </w:tblGrid>
      <w:tr>
        <w:trPr>
          <w:trHeight w:val="19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приватизируемого муниципального имущества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нвестиционные обязательства, </w:t>
            </w:r>
            <w:r>
              <w:rPr/>
              <w:t>обеспечивающие  комплекс мероприятий, включая техническое обслуживание  и модернизацию объекта электросетевого хозяй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траты на реализацию инвестиционных обязательств составляет (тыс.руб.)* </w:t>
            </w:r>
            <w:r>
              <w:rPr>
                <w:bCs/>
                <w:color w:val="000000"/>
                <w:u w:val="single"/>
              </w:rPr>
              <w:t>без учета НДС</w:t>
            </w:r>
          </w:p>
        </w:tc>
      </w:tr>
      <w:tr>
        <w:trPr>
          <w:trHeight w:val="2782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Сооружение электроэнергетики: Линия электропередач, местонахождение: Российская Федерация, Красноярский край, Енисейский район, с. Ярцево, протяженность 30215м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ЛЭП 10 кВ с.Ярцево «за промой»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деревянных опор в количестве 27 шт., на железобетон в количестве 47 шт.;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провода А-35 протяженность 1589,00 на СИП-3 протяженностью  2740м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65 864,14</w:t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ВЛ 0,4 кВ ул.Маяковского, с.Ярцево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деревянных опор в количестве 29 шт., на железобетон в количестве 39 шт.; 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провода А-35 протяженность 900,0м. на СИП-4 протяженностью 1163,0м.;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мена провода А-35 протяженность 834м. на СИП-3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1 472,90</w:t>
            </w:r>
          </w:p>
        </w:tc>
      </w:tr>
      <w:tr>
        <w:trPr>
          <w:trHeight w:val="14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ернизация ВЛ-10кВ Фидер № 1 «Заречка» от ТП 0,4/10кВ: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изоляторов ШС-10-183 шт. на ШС-20 УО-183шт.;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на провода А-35протяженностью 3750м., на СИП-3 протяженность 3800м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773 372,64</w:t>
            </w:r>
          </w:p>
        </w:tc>
      </w:tr>
    </w:tbl>
    <w:p>
      <w:pPr>
        <w:pStyle w:val="Normal"/>
        <w:suppressAutoHyphens w:val="true"/>
        <w:ind w:left="426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*за счет средств инвестора. </w:t>
      </w:r>
    </w:p>
    <w:p>
      <w:pPr>
        <w:pStyle w:val="Normal"/>
        <w:ind w:left="426" w:right="427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26" w:right="42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Эксплуатационные обязательства в отношении объектов электросетевого хозяйства приватизируемого муниципального имущества Енисейского района Красноярского края</w:t>
      </w:r>
    </w:p>
    <w:p>
      <w:pPr>
        <w:pStyle w:val="Normal"/>
        <w:ind w:left="426" w:right="4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79"/>
        <w:gridCol w:w="510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сплуатационные обяза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симальный период прекращения поставок потребителям и абонентам соответствующих товаров, оказания услуг, превышение которых является существенным нарушением эксплуатационного обязательства собственником и (или) законным владельцем объектов электросетевого хозяйства приватизируемого муниципального имуществ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ловием эксплуатационных обязательств является 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 xml:space="preserve">Эксплуатационные обязательства в части максимального периода прекращения и (или) предоставления потребителям товаров, услуг и допустимый объем непредоставления соответствующих товаров, услуг регламентируе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по передаче электрической </w:t>
            </w:r>
            <w:r>
              <w:rPr>
                <w:bCs/>
                <w:color w:val="000000"/>
                <w:shd w:fill="FFFFFF" w:val="clear"/>
              </w:rPr>
              <w:t>энергии и оказания этих услуг, утвержденных постановлением Правительства Российской Федерации от 27.12.2004 № 861 «Об утверждении правил недискриминационного доступа к</w:t>
            </w:r>
            <w:r>
              <w:rPr>
                <w:bCs/>
                <w:color w:val="000000"/>
              </w:rPr>
              <w:t xml:space="preserve">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shd w:fill="FFFFFF" w:val="clear"/>
              </w:rPr>
              <w:t>Согласно Правилам недискриминационного доступа к услугам по передаче электрической энергии и оказания этих услуг для первой и второй категории надежности допускае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ение контро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существления контроля за исполнением условий эксплуатационных обязательств в отношении приватизированных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утвержден постановлением администрации Енисейского района Красноярского края от 16.07.2021 № 634-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: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2" w:before="0" w:after="144"/>
        <w:outlineLvl w:val="0"/>
        <w:rPr/>
      </w:pPr>
      <w:r>
        <w:rPr>
          <w:bCs/>
          <w:color w:val="000000"/>
          <w:kern w:val="2"/>
          <w:sz w:val="26"/>
          <w:szCs w:val="26"/>
        </w:rPr>
        <w:t>Эксплуатационные и инвестиционные обязательства утвержденные постановлением администрации Енисейского района Красноярского края 347-п от 14.05.2025г.</w:t>
      </w:r>
    </w:p>
    <w:p>
      <w:pPr>
        <w:pStyle w:val="Normal"/>
        <w:jc w:val="both"/>
        <w:rPr/>
      </w:pPr>
      <w:r>
        <w:rPr>
          <w:sz w:val="26"/>
          <w:szCs w:val="26"/>
        </w:rPr>
        <w:t>Состояние имущества удовлетворительное, осмотр в любое время по согласованию с собственником.</w:t>
      </w:r>
    </w:p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38:00Z</dcterms:created>
  <dc:creator>Admin</dc:creator>
  <dc:description/>
  <cp:keywords/>
  <dc:language>en-US</dc:language>
  <cp:lastModifiedBy>Ведерникова Анна Евгеньевна</cp:lastModifiedBy>
  <cp:lastPrinted>2024-02-22T14:11:00Z</cp:lastPrinted>
  <dcterms:modified xsi:type="dcterms:W3CDTF">2025-06-10T08:29:00Z</dcterms:modified>
  <cp:revision>3</cp:revision>
  <dc:subject/>
  <dc:title/>
</cp:coreProperties>
</file>