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10.06.2025                                </w:t>
      </w:r>
      <w:r>
        <w:rPr>
          <w:rFonts w:eastAsia="Calibri"/>
          <w:lang w:eastAsia="en-US"/>
        </w:rPr>
        <w:t>г. Енисейск</w:t>
      </w:r>
      <w:r>
        <w:rPr>
          <w:rFonts w:eastAsia="Calibri"/>
          <w:sz w:val="28"/>
          <w:szCs w:val="28"/>
          <w:lang w:eastAsia="en-US"/>
        </w:rPr>
        <w:t xml:space="preserve">                                      № 443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иватизации муниципального имущества Енисей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12.2001 № 178-ФЗ </w:t>
        <w:br/>
        <w:t xml:space="preserve">«О приватизации государственного и муниципального имущества», постановлением Правительства Российской Федерации от 27.08.2012 № 860 «Об организации </w:t>
        <w:br/>
        <w:t xml:space="preserve">и проведении продажи государственного или муниципального имущества </w:t>
        <w:br/>
        <w:t xml:space="preserve">в электронной форме»,  решением Енисейского районного Совета депутатов </w:t>
        <w:br/>
        <w:t>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19.12.2024 № 44-435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5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 xml:space="preserve"> и плановый период 2026-2027 годы», протоколом  от 03.06.2025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пределенной в соответствии с законодательством Российской Федерации </w:t>
        <w:br/>
        <w:t>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Пуса Т.А.):</w:t>
      </w:r>
    </w:p>
    <w:p>
      <w:pPr>
        <w:pStyle w:val="ConsNormal1"/>
        <w:widowControl/>
        <w:ind w:right="-5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 xml:space="preserve">официальном сайте Российской Федерации в сети Интернет </w:t>
        <w:br/>
        <w:t>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а также на официальном информационном  интернет-сайте Енисейского района (https://enradm.gosuslugi.ru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Контроль за исполнением настоящего постановления возложить </w:t>
        <w:br/>
        <w:t xml:space="preserve">на заместителя Главы района по финансовым и имущественным вопросам руководитель финансового управления Т.А.Яричину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Н.А. Капустинская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27:00Z</dcterms:created>
  <dc:creator>Lexx ShadowOfGiga</dc:creator>
  <dc:description/>
  <cp:keywords/>
  <dc:language>en-US</dc:language>
  <cp:lastModifiedBy>Лаврова Анна Александровна</cp:lastModifiedBy>
  <cp:lastPrinted>2025-06-05T09:06:00Z</cp:lastPrinted>
  <dcterms:modified xsi:type="dcterms:W3CDTF">2025-06-17T04:26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