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Cs w:val="28"/>
          <w:lang w:eastAsia="en-US"/>
        </w:rPr>
        <w:t xml:space="preserve">10.06.2025                                </w:t>
      </w:r>
      <w:r>
        <w:rPr>
          <w:rFonts w:eastAsia="Calibri"/>
          <w:sz w:val="24"/>
          <w:lang w:eastAsia="en-US"/>
        </w:rPr>
        <w:t>г. Енисейск</w:t>
      </w:r>
      <w:r>
        <w:rPr>
          <w:rFonts w:eastAsia="Calibri"/>
          <w:szCs w:val="28"/>
          <w:lang w:eastAsia="en-US"/>
        </w:rPr>
        <w:t xml:space="preserve">                                      № 441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jc w:val="both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 проведении оценки обеспечения готовности  к отопительному периоду </w:t>
        <w:br/>
        <w:t>2025-2026 годов на территории Енисейского района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7.07.2010 № 190-ФЗ </w:t>
        <w:br/>
        <w:t>«О теплоснабжении»,  приказом Министерства энергетики Российской Федерации от 13.11.2024 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 решением Енисейского районного Совета депутатов от 19.12.2024 № 44-445р «О принятии осуществления части полномочий по решению вопросов местного значения поселка Подтесово органами местного самоуправления муниципального района в части проведения проверок теплоснабжающих организаций, теплосетевых организаций на предмет их готовности к отопительному периоду», руководствуясь Уставом Енисейского района, ПОСТАНОВЛЯЮ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рамму проведения оценки обеспечения готовности  </w:t>
        <w:br/>
        <w:t xml:space="preserve">к отопительному периоду 2025-2026 годов согласно Приложению 1 </w:t>
        <w:br/>
        <w:t>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состав комиссии по оценке обеспечения готовности теплоснабжающих организаций и потребителей тепловой энергии к работе </w:t>
        <w:br/>
        <w:t>в осенне-зимний период 2025-2026 годов на территории Енисейского района согласно приложению № 2 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график проведения оценки обеспечения готовности                               к отопительному периоду 2025-2026 годов теплоснабжающих организаций                     и потребителей тепловой энергии, расположенных на территории Енисейского района,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Назначить первого заместителя Главы Енисейского района                        А. Ю. Губанова ответственным за организацию работы по оценке обеспечения готовности теплоснабжающих организаций и потребителей тепловой энергии, расположенных на территории Енисейского района, к отопительному периоду 2025–2026 го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Руководителям предприятий и организаций, имеющих объекты теплоэнергетики на территории муниципальных образований Енисейского района, в срок до 25 августа 2025 года, завершить паспортизацию теплоснабжающих объектов, предоставить в администрацию Енисейского района акты готовности объектов к работе в осенне-зимний период </w:t>
        <w:br/>
        <w:t>2025-2026 год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Признать утратившим силу постановление администрации Енисейского района от 06.05.2024 № 335-п «Об утверждении Программы проведения проверки готовности к отопительному периоду 2024-2025 года», постановление администрации Енисейского района от 06.05.2024 № 350-п «О проверке готовности теплоснабжающих организаций к отопительному периоду </w:t>
        <w:br/>
        <w:t>на территории муниципальных образований Енисейского района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8. 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района                                                                                   Н.А. Капустинская</w:t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27:00Z</dcterms:created>
  <dc:creator>Ерохин</dc:creator>
  <dc:description/>
  <cp:keywords/>
  <dc:language>en-US</dc:language>
  <cp:lastModifiedBy>Лаврова Анна Александровна</cp:lastModifiedBy>
  <cp:lastPrinted>2025-06-04T09:43:00Z</cp:lastPrinted>
  <dcterms:modified xsi:type="dcterms:W3CDTF">2025-06-17T04:27:00Z</dcterms:modified>
  <cp:revision>27</cp:revision>
  <dc:subject/>
  <dc:title>Проект постановления</dc:title>
</cp:coreProperties>
</file>