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Енисей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 2025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Енисей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16 № 802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обеспечение функций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сейского района (включая подведомственные казенные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  <w:t>1. Норматив количества абонентских номеров пользовательского (оконечного) оборудования, подключенного к сети подвижной связи</w:t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8559"/>
        <w:gridCol w:w="5476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firstLine="56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абонентских </w:t>
              <w:br/>
              <w:t>номеров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муниципального служащего; не более 1 номера на 1 должностное лиц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муниципального служащего; не более 1 номера на 1 должностное лиц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сотрудника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firstLine="567"/>
        <w:rPr/>
      </w:pPr>
      <w:r>
        <w:rPr>
          <w:b/>
        </w:rPr>
        <w:t>2. Норматив цены услуг подвижной связи</w:t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4512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0"/>
        <w:gridCol w:w="4536"/>
        <w:gridCol w:w="4820"/>
      </w:tblGrid>
      <w:tr>
        <w:trPr>
          <w:trHeight w:val="6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слуги связи, руб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 и междугородних звонках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ежемесячные расходы на абонентскую плату не более 4 000,00 рублей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 Должностные лица учреждений (начальник учреждения, заместитель начальника учреждени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Ежемесячные расходы на абонентскую плату не более 4000,00 рублей в расчете на муниципального служащего / должностное лиц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Ежемесячные расходы на абонентскую плату не более 400,00 рублей в расчете на муниципального служащего/ должностное лиц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Ежемесячные расходы на абонентскую плату не более 250,00 рублей в расчете на 1 сотруд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firstLine="708"/>
        <w:jc w:val="left"/>
        <w:rPr>
          <w:b/>
          <w:b/>
        </w:rPr>
      </w:pPr>
      <w:r>
        <w:rPr>
          <w:b/>
        </w:rPr>
        <w:t xml:space="preserve">2.1 Норматив количества </w:t>
      </w:r>
      <w:r>
        <w:rPr>
          <w:b/>
          <w:lang w:val="en-US"/>
        </w:rPr>
        <w:t>SIM</w:t>
      </w:r>
      <w:r>
        <w:rPr>
          <w:b/>
        </w:rPr>
        <w:t>-карт, используемых в средствах подвижной связи</w:t>
      </w:r>
    </w:p>
    <w:p>
      <w:pPr>
        <w:pStyle w:val="P5"/>
        <w:spacing w:before="0" w:after="0"/>
        <w:ind w:firstLine="708"/>
        <w:jc w:val="left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9268"/>
        <w:gridCol w:w="476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firstLine="56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  <w:r>
              <w:rPr>
                <w:b/>
                <w:lang w:val="en-US"/>
              </w:rPr>
              <w:t>SIM</w:t>
            </w:r>
            <w:r>
              <w:rPr>
                <w:b/>
              </w:rPr>
              <w:t>-карт, используемых в средствах подвижной связи (ед.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5 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10 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3 ед.</w:t>
            </w:r>
          </w:p>
        </w:tc>
      </w:tr>
    </w:tbl>
    <w:p>
      <w:pPr>
        <w:pStyle w:val="P5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Норматив количества SIM-карт, используемых в планшетных компьютерах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Норматив цены и количества принтеров, многофункциональных устройств и копировальных аппаратов (иной оргтехники)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552"/>
        <w:gridCol w:w="1417"/>
        <w:gridCol w:w="2268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лезного использова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Персональный компьютер тип «Стационарный» моноблок/системный блок и мони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ерсональный компьютер тип «Стационарный» моноблок/системный блок и мони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Персональный компьютер тип «Стационарный» моноблок/системный блок и мони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Компьютер персональный настольный (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3, цветно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20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 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3, черно-бело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4, цветное/черно-бел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3 года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.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        85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0 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        7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4, метод печати – струйны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0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Принтер (формат А3, цветно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0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Принтер (формат А3, черно-белы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      150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ер (формат А4, цветн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 xml:space="preserve">3 года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не более 1 единицы в расчете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80 000,00</w:t>
            </w:r>
          </w:p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не более 1 единицы в расчете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80 000,00</w:t>
            </w:r>
          </w:p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Принтер (формат А4, 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3 года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не более 1 единицы на  муниципального служащего 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 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 муниципального служащего</w:t>
            </w:r>
          </w:p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о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 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факсимильной связ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2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Норматив количества и цены средств подвижной связ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74"/>
        <w:gridCol w:w="3543"/>
        <w:gridCol w:w="2977"/>
        <w:gridCol w:w="3119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редств связ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риобретения средств связи &lt;1&g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 и междугородних звонках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5 000,00 рублей включите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в расчете на муниципального служащего /должностное лиц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15 000,00 рублей включительно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Норматив количества и цены планшетных компьютеро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Норматив количества и цены ноутбуко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149"/>
        <w:gridCol w:w="3119"/>
        <w:gridCol w:w="3402"/>
        <w:gridCol w:w="1843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егория долж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цена за единицу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полезного использовани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ное высшее должностное лицо Енисейского района (Глава район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муниципального служащего/ должностное лиц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00 000,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ки, не являющиеся муниципальными служащими</w:t>
            </w:r>
          </w:p>
        </w:tc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</w:tr>
    </w:tbl>
    <w:p>
      <w:pPr>
        <w:pStyle w:val="Style17"/>
        <w:ind w:left="0" w:hanging="0"/>
        <w:jc w:val="both"/>
        <w:rPr>
          <w:bCs/>
          <w:color w:val="D99594"/>
          <w:sz w:val="26"/>
          <w:szCs w:val="26"/>
        </w:rPr>
      </w:pPr>
      <w:r>
        <w:rPr>
          <w:bCs/>
          <w:color w:val="D99594"/>
          <w:sz w:val="26"/>
          <w:szCs w:val="26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Норматив количества и цены носителей информаци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9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6"/>
        <w:gridCol w:w="2126"/>
        <w:gridCol w:w="1276"/>
        <w:gridCol w:w="2686"/>
        <w:gridCol w:w="1845"/>
        <w:gridCol w:w="14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эксплуатации в годах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2-64 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500,00  рублей за 1 единицу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2-64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500,00  рублей за 1 единицу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2-64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500,00 рублей за 1 единиц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2-64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500,00  рублей за 1 единиц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,00 рублей за 1 единицу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75"/>
      <w:bookmarkStart w:id="1" w:name="P75"/>
      <w:bookmarkEnd w:id="1"/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Норматив количества и цены расходных материалов для различных типов принтеров, многофункциональных устройств, копировальных аппаратов (оргтехники)</w:t>
      </w:r>
    </w:p>
    <w:p>
      <w:pPr>
        <w:pStyle w:val="P5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3402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/>
                <w:bCs/>
              </w:rPr>
              <w:t>Наименование расходных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/>
                <w:bCs/>
              </w:rPr>
              <w:t>Расчетная потребность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1 ед.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ое устройство (МФУ)</w:t>
            </w:r>
          </w:p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Тонер-картридж, картридж для МФУ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5 единиц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4 000,00 руб. 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 барабан для МФУ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2 единиц в расчете на 1 МФ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 000,00 руб.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вал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2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ы материалов (блок проявки, девелопер и т.п.)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 000,00 руб.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МФУ, принтера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5 единиц в расчете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 000,00 руб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МФУ, принтера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 комплектов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 000,00 руб. за комплект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МФУ, принтеров лазерных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 000,00 руб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черный для МФУ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 единиц в расчете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6 000,00 руб.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МФУ, принтера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 комплектов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1 000,00 руб. за комплект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bCs/>
              </w:rPr>
              <w:t>1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ные материалы (блок проявки, девелопер, контейнер для отработанного тонера и т.п.) для лазерных МФУ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2 000,00 руб.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картриджей для струйных принтеров, МФУ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 000,00 руб. за комплект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картриджей для струйных принтеров, МФУ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3 000,00 руб. за комплект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тер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черного цвета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2 единиц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6 000,00 руб.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 комплектов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1 000,00  руб. за комплект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 000,00 руб.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ные материалы (блок проявки, девелопер, контейнер для отработанного тонера и т.п.)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2 000,00 руб.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лазерных принтеров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5 единиц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 000,00 руб.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 000,00 руб.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 факсимильной связи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Картридж (тонер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2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 000,00 руб.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Норматив перечня периодических печатных изданий и справочной литературы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15"/>
        <w:gridCol w:w="5334"/>
        <w:gridCol w:w="379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ельная стоим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е печатные издания и электронные издания в соответствии с направлениями деятельности учреждения (включая издания по бухгалтерскому учету, кадрам, охране труда, юридические, общественно – политические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 годовых подписок на учреждени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40 000,00 руб. на 1 годовую подписку 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Норматив количества и цены транспортных средст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74"/>
        <w:gridCol w:w="3118"/>
        <w:gridCol w:w="3119"/>
        <w:gridCol w:w="340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ранспортного сред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транспортных средст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млн. руб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2,0 млн. руб. и не более 200 лошадиных сил включительн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и муниципальной службы категории  «руководител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5 млн. руб. и не более 200 лошадиных сил включительн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Руководители казенных и бюджетных учрежд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5 млн. руб. и не более 200 лошадиных сил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Иные должности муниципальной службы, сотрудники казенных и бюджетных учреждений (за исключением руководителей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служебный легковой автомобиль, предоставляемый по вызову (без персонального закрепления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, если предельная численность служащих составляет менее 30 единиц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0 млн. руб. и не более 200 лошадиных сил включительно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Норматив количества и цены мебели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84"/>
        <w:gridCol w:w="1418"/>
        <w:gridCol w:w="3118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лезного использова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ол письменный для офиса</w:t>
            </w:r>
          </w:p>
          <w:p>
            <w:pPr>
              <w:pStyle w:val="P5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муниципального служащего / должностное лиц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 единицы муниципального служащего / должностное лиц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Тумба к столу письменному для офиса (подкатная/ пристав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не более 2 единиц на муниципального служащего 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 единиц на муниципального служащего 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пристав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 / должностное лицо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ул (кресло) к столу приставному</w:t>
            </w:r>
          </w:p>
          <w:p>
            <w:pPr>
              <w:pStyle w:val="P5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2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2 единиц на муниципального служащего/ должностное лицо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1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для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Платформа под систем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 муниципального служащего / должностное лиц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муниципального служащего / должностное лиц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Кресло офи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един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/ должностное лиц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 на муниципального служащего/ должностное лиц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ул для посет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Шкаф офи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единиц на кабине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Шкаф для 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  <w:p>
            <w:pPr>
              <w:pStyle w:val="P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Антресоль  к шка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Полка наст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для переговоров (совещ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ул (кресло) к столу перегов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4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2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металлический  несгораемый или сейф (при необходим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не более 20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ейф не более 2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металлический  несгораемый или сейф (при необходим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не более 20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ейф не более 2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Шкаф металлический несгораем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Шкаф металлический несгораем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абор мягкой меб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на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Диван  двух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приобрета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ол журн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умба (греден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низкая (шка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4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под тел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3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приобрета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Енисейского района (Глава район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под оргтех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14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Должностные лица учреждений (начальник учреждения, заместитель начальника учрежден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/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4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Должностные лица учреждений (начальники отделов, главные специалисты, ведущие специалисты, специалист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9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9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Норматив количества и цены канцелярских принадлежностей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49"/>
        <w:gridCol w:w="992"/>
        <w:gridCol w:w="4515"/>
        <w:gridCol w:w="2693"/>
        <w:gridCol w:w="2410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единиц в расчете на 1 сотрудника вне зависимости от замещаемой долж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>
                <w:b/>
                <w:bCs/>
              </w:rPr>
              <w:t>Периодичность получения в расчете на 1 сотрудника вне зависимости от замещаемой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1 ед., руб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ок для запис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для записей с липким сл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нот (А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ик датирован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адки самоклеящие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насто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ндаш чернографит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10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 для бумаги (пластиковый, А4, не менее трех секц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ка на стол (размер 49*65 с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. 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ж канцелярск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карт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пластиковая (скоросшивател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5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-регистратор (А4, 80 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един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с файлами 6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ка-портф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 шариковая, синя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 шариковая, чер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ы для степлера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ы для степлера №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ч  канцелярский уз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ч канцелярский шир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корректирующее канцеля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№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дел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48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илка ру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 (мультифора) размер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Норматив количества и цены хозяйственных товаров и принадлежностей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4252"/>
        <w:gridCol w:w="1985"/>
        <w:gridCol w:w="1701"/>
        <w:gridCol w:w="2977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.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и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ли вит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в 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тница перенос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: универсальная (трансформ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5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для уборки сне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ид лопаты: пластиковая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совков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черенок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штыков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черенок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а для убор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уборки территории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рабочей части: пруток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ес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1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не менее 20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1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 более 2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не менее 12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1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не менее 6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мешка: не менее  5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мешка: не менее 30 л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хозяйственное твердо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0,5 кг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ло туалетное твердо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лица, рук, тел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0,6 кг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лица, рук, тел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орма выдачи средств индивидуальной защиты регулируются законодательством и локальными нормативными актами в зависимости от должности и вида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, рабочий по комплексному обслуживанию зданий, сторож, вахтер, водитель, а также иные категории работников в соответствии с локальными нормативными актами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туалетное жидко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0,2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0,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чатки резиновые хозяйствен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– натуральный, прочный латекс;</w:t>
            </w:r>
          </w:p>
          <w:p>
            <w:pPr>
              <w:pStyle w:val="P5"/>
              <w:spacing w:before="0" w:after="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орма выдачи средств индивидуальной защиты регулируются законодательством и локальными нормативными актами в зависимости от должности и вида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, рабочий по комплексному обслуживанию зданий, а также иные категории работников в соответствии с локальными нормативными актами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трикотажные для защиты от внешних воздей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выдачи средств индивидуальной защиты регулируются законодательством и локальными нормативными актами в зависимости от должности и вида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, рабочий по комплексному обслуживанию зданий, а также иные категории работников в соответствии с локальными нормативными актами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0 кг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чистящ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очищение поверхностей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не менее 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ок для мус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изделия: металл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отбеливающее для стирки (жидко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ип средства: хлорсодержащее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литров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мытья по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очищение поверхностей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 литров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чистки стекол и зерка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ыпуска: сп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литров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моющее для туалетов и ванных комн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ыпуска: жид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литров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янка одностороння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 1 единицы в 3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япка для очистки поверх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для мытья п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япка для очистки поверх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для удаления пы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ная бума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уалетную комнату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абра для по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гоочиститель самоход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снегоочистителя: шнеко-ро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5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офисны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материала полок:  Метал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материала каркаса:  Метал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 20 единиц в 2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оч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5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уруповер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2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глошлифовальная машина (болгарка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3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Норматив количества и цены материальных запасов для нужд гражданской защиты населения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Норматив количества и цены иных товаров и услуг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948A5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8A54"/>
          <w:sz w:val="28"/>
          <w:szCs w:val="28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1. Норматив на оплату местных, междугородных и международных телефонных связей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141"/>
        <w:gridCol w:w="4820"/>
        <w:gridCol w:w="3260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елефонных номеро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/междугородних/международных телефонных связ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Количество месяцев предоставления услуги местной/междугородней/международной телефонной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 группы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ТС пользование абонентской лини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асчета не более 1 номера на 1 каби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установленными тариф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 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948A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8A54"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2. Норматив количества и цены на оплату услуг почтовой связ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3"/>
        <w:gridCol w:w="3827"/>
        <w:gridCol w:w="3827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за г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иницу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/>
                <w:bCs/>
              </w:rPr>
              <w:t>Периодичность приобретения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аркированные конв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1 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рованные почтовые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ы с литерой «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 почт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4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Style17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3. Норматив цены на оплату услуги общедоступной почтовой связи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970"/>
        <w:gridCol w:w="3260"/>
        <w:gridCol w:w="255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1 единицы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есяцев предоставления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общедоступной почтовой связ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установленными тариф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 000,00</w:t>
            </w:r>
          </w:p>
        </w:tc>
      </w:tr>
    </w:tbl>
    <w:p>
      <w:pPr>
        <w:pStyle w:val="Style17"/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4. Норматив количества и цены на приобретение бумаги для принтеров, многофункциональных устройств и копировальных аппаратов (оргтехники)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409"/>
        <w:gridCol w:w="2835"/>
        <w:gridCol w:w="3402"/>
      </w:tblGrid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характеристики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для печатающих устройств и копировальных аппаратов формата А4</w:t>
              <w:br/>
              <w:t>(упаковка 500 лис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 упаковок на 1 сотрудника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590,00 за упаковку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5. Норматив на приобретение простых (неисключительных) лицензий на использование программного обеспечения по защите информации: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4961"/>
        <w:gridCol w:w="382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приобретаемых простых (неисключительных) лиценз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иницы простой (неисключительной) лиценз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спер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лицензии на 1 единицу тех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6.6. Норматив на приобретение и обслуживание экземпляров информационно-правового обеспечения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00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827"/>
        <w:gridCol w:w="4111"/>
        <w:gridCol w:w="3686"/>
        <w:gridCol w:w="28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 специального выпуска систем, 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Плю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един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 000,0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 – Бухгалтер Госсек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един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 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6.7. Норматив на оплату услуг по технической поддержке системы автоматизированного документообо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57" w:type="dxa"/>
        <w:jc w:val="left"/>
        <w:tblInd w:w="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088"/>
        <w:gridCol w:w="3047"/>
        <w:gridCol w:w="2056"/>
        <w:gridCol w:w="238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слуг, усл. ед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технической поддержке находящегося в эксплуатации программного обеспечения «ёЛогика»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 000,00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исключительное право использования программного комплекса «АСФК: РАСШИРЕНИЕ»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00,00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нтское информационно – техническое и консультационное обслуживание по программным продуктам 1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000,00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одготовке баз данных, переносу данных, настройке форматов, настройке пользователей, загрузке классификаторов и другие услуги, связанные с использованием программного обеспеч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6.8 Норматив количества и цены средств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851"/>
        <w:gridCol w:w="5103"/>
        <w:gridCol w:w="1843"/>
        <w:gridCol w:w="2976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>
                <w:b/>
              </w:rPr>
              <w:tab/>
            </w:r>
            <w:r>
              <w:rPr>
                <w:b/>
                <w:bCs/>
              </w:rPr>
              <w:t>№ 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., руб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ет  сигналь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выдачи средств индивидуальной защиты регулируются законодательством и локальными нормативными актами в зависимости от должности и вида выполняемых работ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ка строительн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категория качества: первая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общих производственных загрязнений механических воздейств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общих производственных загрязнений и механических воздействий на утепляющей подкладк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6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повышенных температ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комплектация: куртка+брюки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сезонность: лето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повышенная защита от искр, устойчивость к воздействию высоких температур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36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м для рук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очищения кожи рук от трудносмываемых загрязнений (нефтепродукты, металлическая пыль, графит, масляные краски, битум и т.п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и очистки кожи рук от масляных и других водонерастворимых рабоч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кожи рук при постоянных контактах с водой и водосодержащими рабочими веществами (известь, цемент, дезинфицирующие средства, смазочно – охлаждающие жидкости,  при работе с кислотами, щелочами и соля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питания и интенсивной регенерации кожи рук после выполнения работ, связанных с применением веществ раздражающего действия, восстанавливает и усиливает защитную функцию кож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тка  для защиты от общих производственных загрязнений и механических воздействий на утепляющей подкладк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класс защиты: 2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сезонность: зим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подкладки: да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валяная грубошерст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специальная кожаная для защиты от механических воз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8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специальная диэлектриче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ки защит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линз: прозрач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защиты кожи при негативном влиянии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кожи рук и других открытых участков тела от воздействия внешних неблагоприятных условий: ультрафиолетового излучения, низких температур, ветреной погоды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00 м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оги резиновые с защитным подноск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ткань с ПВХ покрыт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ат производственный (женск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ок лицевой защит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назначению: для защиты от ударов твердых час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 с наголовным креп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сполнения корпуса щитка: бесцветный, прозрачный, ударостой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повый механизм регулировки на затылке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6.9. Норматив на оплату услуг по откачке и вывозу жидких бытовых от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57" w:type="dxa"/>
        <w:jc w:val="left"/>
        <w:tblInd w:w="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812"/>
        <w:gridCol w:w="3119"/>
        <w:gridCol w:w="3260"/>
        <w:gridCol w:w="238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1 единицы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есяцев предоставления услуг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откачке и вывозу жидких бытовых от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500 руб.за 1 куб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ависимости от объе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425" w:right="709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41">
    <w:name w:val="s41"/>
    <w:basedOn w:val="Style11"/>
    <w:qFormat/>
    <w:rPr/>
  </w:style>
  <w:style w:type="character" w:styleId="S1">
    <w:name w:val="s1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7">
    <w:name w:val=" Знак7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08"/>
      </w:tabs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eastAsia="Times New Roman" w:cs="SchoolBook;Times New Roman"/>
      <w:b/>
      <w:spacing w:val="15"/>
      <w:sz w:val="32"/>
      <w:szCs w:val="20"/>
    </w:rPr>
  </w:style>
  <w:style w:type="paragraph" w:styleId="12">
    <w:name w:val="Стиль1"/>
    <w:basedOn w:val="Normal"/>
    <w:qFormat/>
    <w:pPr>
      <w:spacing w:lineRule="auto" w:line="360" w:before="0" w:after="0"/>
      <w:ind w:left="1774" w:hanging="106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0" w:after="0"/>
      <w:jc w:val="right"/>
    </w:pPr>
    <w:rPr>
      <w:sz w:val="21"/>
      <w:szCs w:val="21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6:00Z</dcterms:created>
  <dc:creator>Semen</dc:creator>
  <dc:description/>
  <dc:language>en-US</dc:language>
  <cp:lastModifiedBy>Паршина Наталья Григорьевна</cp:lastModifiedBy>
  <cp:lastPrinted>2024-09-02T09:03:00Z</cp:lastPrinted>
  <dcterms:modified xsi:type="dcterms:W3CDTF">2025-04-01T08:06:00Z</dcterms:modified>
  <cp:revision>2</cp:revision>
  <dc:subject/>
  <dc:title/>
</cp:coreProperties>
</file>