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ЕНИСЕЙ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ояр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1.2024</w:t>
        <w:tab/>
        <w:tab/>
        <w:t xml:space="preserve">              г. Енисейск                                         № 75-п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резервировании земельных участко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муниципальных нужд в целях развития с. Верхнепашин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2.07.2008 № 561 «О некоторых вопросах, связанных с резервированием земель для государственных или муниципальных нужд», Правилами землепользования и застройки муниципального образования сельского поселения Верхнепашинского сельсовета, руководствуясь Уставом Енисейского района, ПОСТАНОВЛЯЮ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Зарезервировать для муниципальных нужд муниципального образования Енисейский район Красноярского края земельный участок из земель населенных пунктов площадью 1085 кв. м, кадастровый номер 24:12:0380121:48, с разрешенным использованием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эксплуатации многоквартирного дом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, адрес (местоположение): местоположение установлено относительно ориентира, расположенного в границах участка. Почтовый адрес ориентира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оссия, Красноярский край, Енисейский район, с. Верхнепашино, ул. Советская, 138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в соответствии с выпиской из Единого государственного реестра недвижимости (приложение № 1 к настоящему постановлению) в целях развития с. Верхнепашино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Зарезервировать дл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ых нужд муниципального образования Енисейский район Красноярского края земельный участок из земель населенных пунктов (кадастровый квартал 24:12:0380121) </w:t>
      </w:r>
      <w:r>
        <w:rPr>
          <w:rFonts w:cs="Times New Roman" w:ascii="Times New Roman" w:hAnsi="Times New Roman"/>
          <w:sz w:val="28"/>
          <w:szCs w:val="28"/>
        </w:rPr>
        <w:t>площадью 2 200 кв.м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имеющий местоположение (адресные ориентиры): Красноярский край, Енисейский район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. Верхнепашино, ул. Советская, 138/1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оответствии со схемой резервирования земель (приложение № 2 к настоящему постановлению) в целях развития с. Верхнепашино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Установить срок резервирования земель − 2 (два) года со дня вступления в силу настоящего постановления.</w:t>
        <w:tab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Установить ограничения прав, предусмотренные подпунктами 2 и 3 пункта 1 статьи 40 Земельного кодекса Российской Федерации, на земельный участок, перечисленные в п.1 и 2 настоящего постанов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Муниципальному казенному учреждению «Центр имущественных отношений Енисейского района» (Т.А. Тархова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течение 10 дней со дня опубликования настоящего постановления</w:t>
      </w:r>
      <w:r>
        <w:rPr>
          <w:rFonts w:cs="Times New Roman" w:ascii="Times New Roman" w:hAnsi="Times New Roman"/>
          <w:sz w:val="28"/>
          <w:szCs w:val="28"/>
        </w:rPr>
        <w:t xml:space="preserve"> направить копию постановления в орган регистрации пра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Контроль за исполнением настоящего постановления возложить на руководителя МКУ «Центр имущественных отношений Енисейского района» Т.А.Тархову.</w:t>
      </w:r>
    </w:p>
    <w:p>
      <w:pPr>
        <w:pStyle w:val="Style16"/>
        <w:ind w:firstLine="567"/>
        <w:jc w:val="both"/>
        <w:rPr/>
      </w:pPr>
      <w:r>
        <w:rPr>
          <w:rStyle w:val="FontStyle13"/>
          <w:sz w:val="28"/>
          <w:szCs w:val="28"/>
        </w:rPr>
        <w:t xml:space="preserve">6.Постановление вступает в силу после его официального опубликования (обнародования) и подлежит </w:t>
      </w:r>
      <w:r>
        <w:rPr>
          <w:rFonts w:cs="Times New Roman" w:ascii="Times New Roman" w:hAnsi="Times New Roman"/>
          <w:sz w:val="28"/>
          <w:szCs w:val="28"/>
        </w:rPr>
        <w:t>размещению на официальном информационном Интернет - сайте Енисейского района Красноярского края</w:t>
      </w:r>
      <w:r>
        <w:rPr>
          <w:rStyle w:val="FontStyle13"/>
          <w:sz w:val="28"/>
          <w:szCs w:val="28"/>
        </w:rPr>
        <w:t>.</w:t>
      </w:r>
    </w:p>
    <w:p>
      <w:pPr>
        <w:pStyle w:val="Style16"/>
        <w:ind w:firstLine="708"/>
        <w:rPr>
          <w:rStyle w:val="FontStyle13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 xml:space="preserve">                            А.В. Кулеш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9:49:00Z</dcterms:created>
  <dc:creator>Галина Ивановна</dc:creator>
  <dc:description/>
  <cp:keywords/>
  <dc:language>en-US</dc:language>
  <cp:lastModifiedBy>Лаврова Анна Александровна</cp:lastModifiedBy>
  <cp:lastPrinted>2024-01-29T16:15:00Z</cp:lastPrinted>
  <dcterms:modified xsi:type="dcterms:W3CDTF">2024-01-31T04:07:00Z</dcterms:modified>
  <cp:revision>9</cp:revision>
  <dc:subject/>
  <dc:title/>
</cp:coreProperties>
</file>