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6.06.2024</w:t>
        <w:tab/>
        <w:tab/>
        <w:t xml:space="preserve">              г. Енисейск                                         № 485-п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 внесении изменений в постановление администрации Енисейского района </w:t>
        <w:br/>
        <w:t xml:space="preserve">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7"/>
          <w:szCs w:val="27"/>
        </w:rPr>
        <w:t>Енисейского района</w:t>
      </w:r>
      <w:r>
        <w:rPr>
          <w:sz w:val="27"/>
          <w:szCs w:val="27"/>
        </w:rPr>
        <w:t xml:space="preserve">»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В соответствии со статьей 179 Бюджетного кодекса Российской Федерации, постановлением администрации Енисейского района от 16.05.2023 № 366-п </w:t>
        <w:br/>
        <w:t>«Об утверждении Порядка принятия решений о разработке муниципальных программ Енисейского района, их формировании и реализации», руководствуясь статьями 16, 29 Устава Енисейского района, ПОСТАНОВЛЯЮ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 Внести в постановление администрации Енисейского района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7"/>
          <w:szCs w:val="27"/>
        </w:rPr>
        <w:t>Енисейского района</w:t>
      </w:r>
      <w:r>
        <w:rPr>
          <w:sz w:val="27"/>
          <w:szCs w:val="27"/>
        </w:rPr>
        <w:t>» (далее-Постановление) следующие измене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</w:t>
      </w:r>
      <w:bookmarkStart w:id="0" w:name="_GoBack"/>
      <w:bookmarkEnd w:id="0"/>
      <w:r>
        <w:rPr>
          <w:sz w:val="27"/>
          <w:szCs w:val="27"/>
        </w:rPr>
        <w:t xml:space="preserve">Раздел 1 «Паспорт муниципальной программы» приложения </w:t>
        <w:br/>
        <w:t xml:space="preserve">к Постановлению изложить в новой редакции согласно приложению № 1 </w:t>
        <w:br/>
        <w:t>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Приложение к паспорту муниципальной программы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2 </w:t>
        <w:br/>
        <w:t>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3. Раздел 2. Характеристика текущего состояния жилищно-коммунального хозяйства и жилищного строительства с указанием основных показателей социально-экономического развития Енисейского района приложения </w:t>
        <w:br/>
        <w:t xml:space="preserve">к Постановлению изложить в новой редакции согласно приложению № 3 </w:t>
        <w:br/>
        <w:t>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4. Раздел 3. Приоритеты и цели социально-экономического развития жилищно-коммунального хозяйства и жилищного строительства, описание основных целей и задач программы, тенденции социально – экономического развития жилищно-коммунального хозяйства приложения к Постановлению изложить в новой редакции согласно приложению № 4 к настоящему постановлению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5. Раздел 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приложения к Постановлению изложить в новой редакции согласно приложению № 5 к настоящему постановлению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6. Раздел 5. Информация по подпрограммам, отдельным мероприятиям программы приложения к Постановлению изложить в новой редакции согласно приложению № 6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7. Приложение № 1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7 </w:t>
        <w:br/>
        <w:t xml:space="preserve">к настоящему постановлению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8. Приложение № 2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8 </w:t>
        <w:br/>
        <w:t>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9. Раздел 1 «Паспорт подпрограммы» к подпрограмме «Развитие коммунальной инфраструктуры и повышение доступности коммунальных услуг» приложения № 9 изложить в новой редакции согласно приложению № 8 </w:t>
        <w:br/>
        <w:t>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0. Приложение к паспорту подпрограммы «Развитие коммунальной инфраструктуры и повышение доступности коммунальных услуг»  «Перечень целевых показателей и показателей результативности программы по годам </w:t>
        <w:br/>
        <w:t xml:space="preserve">ее реализации» изложить в новой редакции согласно приложению № 10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1.11. Раздел 3 «Механизм реализации подпрограммы» к подпрограмме «Развитие коммунальной инфраструктуры и повышение доступности коммунальных услуг» приложения № 3 изложить в новой редакции согласно приложению № 11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2. Приложение № 1 «Перечень мероприятий подпрограммы с указанием объема средств на их реализацию и ожидаемых результатов» к подпрограмме «Развитие коммунальной инфраструктуры и повышение доступности коммунальных услуг» приложения № 3 изложить в новой редакции согласно приложению № 12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 xml:space="preserve">1.13. Раздел 1 «Паспорт подпрограммы» к подпрограмме «Архитектура </w:t>
        <w:br/>
        <w:t xml:space="preserve">и градостроительство» приложения № 4 изложить в новой редакции согласно приложению № 13 к настоящему постановлению; 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4. Приложение к паспорту подпрограммы «Архитектура </w:t>
        <w:br/>
        <w:t>и градостроительство» «Перечень целевых показателей и показателей результативности программы по годам ее реализации» изложить в новой редакции согласно приложению № 14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 xml:space="preserve">1.15. Приложение № 1 «Перечень мероприятий подпрограммы с указанием объема средств на их реализацию и ожидаемых результатов» к подпрограмме «Архитектура и градостроительство» приложения № 4 изложить в новой редакции согласно приложению № 15 к настоящему постановлению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 xml:space="preserve">1.16. Раздел 1 «Паспорт подпрограммы» к подпрограмме «Энергосбережение и повышение энергетической эффективности в Енисейском районе» приложения № 5 изложить в новой редакции согласно приложению </w:t>
        <w:br/>
        <w:t>№ 16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7. Приложение к паспорту подпрограммы «Энергосбережение </w:t>
        <w:br/>
        <w:t xml:space="preserve">и повышение энергетической эффективности в Енисейском районе» «Перечень целевых показателей и показателей результативности программы по годам ее реализации» изложить в новой редакции согласно приложению № 17 </w:t>
        <w:br/>
        <w:t>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 xml:space="preserve">1.18. Приложение № 1 «Перечень мероприятий подпрограммы с указанием объема средств на их реализацию и ожидаемых результатов» к подпрограмме «Энергосбережение и повышение энергетической эффективности в Енисейском районе» приложения № 5 изложить в новой редакции согласно приложению </w:t>
        <w:br/>
        <w:t>№ 18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9. Раздел 1 «Паспорт подпрограммы» к подпрограмме «Переселение граждан из аварийного жилищного фонда в Енисейском районе» приложения </w:t>
        <w:br/>
        <w:t>№ 6 изложить в новой редакции согласно приложению № 19 к настоящему постановлению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20. Приложение к паспорту подпрограммы «Переселение граждан </w:t>
        <w:br/>
        <w:t>из аварийного жилищного фонда в Енисейском районе» «Перечень целевых показателей и показателей результативности программы по годам ее реализации» изложить в новой редакции согласно приложению № 20 к настоящему постановлению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21. Приложение № 1 «Перечень мероприятий подпрограммы с указанием объема средств на их реализацию и ожидаемых результатов» к подпрограмме «Переселение граждан из аварийного жилищного фонда в Енисейском районе» приложения № 7 изложить в новой редакции согласно приложению № 21 </w:t>
        <w:br/>
        <w:t>к настоящему постановлению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22. Раздел 1 «Паспорт подпрограммы» к подпрограмме «Обеспечение реализации муниципальной программы и прочие мероприятия» приложения № 7 изложить в новой редакции согласно приложению № 22 к настоящему постановлению;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23. Приложение к паспорту подпрограммы «Обеспечение реализации муниципальной программы и прочие мероприятия» «Перечень целевых показателей и показателей результативности программы по годам ее реализации» изложить в новой редакции согласно приложению № 23 к настоящему постановлению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1.24. Приложение № 1 «Перечень мероприятий подпрограммы с указанием объема средств на их реализацию и ожидаемых результатов» к подпрограмме «Обеспечение реализации муниципальной программы и прочие мероприятия» приложения № 7 изложить в новой редакции согласно приложению № 24 </w:t>
        <w:br/>
        <w:t>к настоящему постановлению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sz w:val="27"/>
          <w:szCs w:val="27"/>
        </w:rPr>
        <w:t>1.25. Приложение № 8 «</w:t>
      </w:r>
      <w:r>
        <w:rPr>
          <w:rFonts w:eastAsia="Arial"/>
          <w:sz w:val="27"/>
          <w:szCs w:val="27"/>
          <w:lang w:eastAsia="ar-SA"/>
        </w:rPr>
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</w:t>
      </w:r>
      <w:r>
        <w:rPr>
          <w:sz w:val="27"/>
          <w:szCs w:val="27"/>
        </w:rPr>
        <w:t xml:space="preserve">» </w:t>
        <w:br/>
        <w:t>к муниципальной программе Енисейского района «Развитие жилищно-коммунального хозяйства, строительство и архитектура Енисейского района изложить в новой редакции согласно приложению № 25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 Контроль за исполнением настоящего постановления возложить </w:t>
        <w:br/>
        <w:t>на первого заместителя Главы района А.Ю. Губанов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лава района         </w:t>
        <w:tab/>
        <w:tab/>
        <w:t xml:space="preserve">                  </w:t>
        <w:tab/>
        <w:tab/>
        <w:tab/>
        <w:tab/>
        <w:t xml:space="preserve">  </w:t>
        <w:tab/>
        <w:t>А.В. Кулешов</w:t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1:58:00Z</dcterms:created>
  <dc:creator>Пользователь</dc:creator>
  <dc:description/>
  <cp:keywords/>
  <dc:language>en-US</dc:language>
  <cp:lastModifiedBy>Ведерникова Анна Евгеньевна</cp:lastModifiedBy>
  <cp:lastPrinted>2023-12-22T11:44:00Z</cp:lastPrinted>
  <dcterms:modified xsi:type="dcterms:W3CDTF">2024-07-02T07:28:00Z</dcterms:modified>
  <cp:revision>5</cp:revision>
  <dc:subject/>
  <dc:title/>
</cp:coreProperties>
</file>