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4.06.2024</w:t>
        <w:tab/>
        <w:tab/>
        <w:t xml:space="preserve">              г. Енисейск                                         № 480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21.03.2024 № 225-п «О заключении концессионного соглашения»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владения, пользования, управления и распоряжения муниципальным имуществом Енисейского района, утвержденном решением Енисейского районного Совета депутатов от 15.12.2021 № 16-146р, руководствуясь Федеральным законом </w:t>
        <w:br/>
        <w:t>от 21.07.2005 № 115-ФЗ «О концессионных соглашениях», Уставом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Енисейского района </w:t>
        <w:br/>
        <w:t>от 21.03.2024 № 225-п «О заключении концессионного соглашения» (далее – Постановление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ложение № 2 к Постановлению изложить в новой редакции согласно приложению № 2 к настоящему постановлению;</w:t>
      </w:r>
    </w:p>
    <w:p>
      <w:pPr>
        <w:pStyle w:val="Style25"/>
        <w:shd w:fill="FFFFFF" w:val="clear"/>
        <w:spacing w:before="0" w:after="125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приложение № 4 к Постановлению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района А. Ю. Губа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а района</w:t>
        <w:tab/>
        <w:t>А. В. Кулеш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+таб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sz w:val="24"/>
      <w:szCs w:val="24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851" w:hanging="851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A">
    <w:name w:val="Третий уровень (a)"/>
    <w:basedOn w:val="11"/>
    <w:qFormat/>
    <w:pPr>
      <w:ind w:left="1072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360"/>
      <w:ind w:right="-5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ы"/>
    <w:basedOn w:val="Normal"/>
    <w:qFormat/>
    <w:pPr>
      <w:jc w:val="center"/>
    </w:pPr>
    <w:rPr/>
  </w:style>
  <w:style w:type="paragraph" w:styleId="Style23">
    <w:name w:val="+таб"/>
    <w:basedOn w:val="Normal"/>
    <w:qFormat/>
    <w:pPr>
      <w:spacing w:lineRule="auto" w:line="276" w:before="0" w:after="120"/>
      <w:ind w:firstLine="567"/>
      <w:jc w:val="center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департа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9:28:00Z</dcterms:created>
  <dc:creator>Хвостова М.О.</dc:creator>
  <dc:description/>
  <cp:keywords/>
  <dc:language>en-US</dc:language>
  <cp:lastModifiedBy>Ведерникова Анна Евгеньевна</cp:lastModifiedBy>
  <cp:lastPrinted>2019-01-10T16:17:00Z</cp:lastPrinted>
  <dcterms:modified xsi:type="dcterms:W3CDTF">2024-07-02T07:50:00Z</dcterms:modified>
  <cp:revision>4</cp:revision>
  <dc:subject/>
  <dc:title/>
</cp:coreProperties>
</file>