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1.06.2024</w:t>
        <w:tab/>
        <w:tab/>
        <w:t xml:space="preserve">                       г. Енисейск                                         № 452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концессионного соглаш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.10 статьи 37 Федерального закона от 21.07.2005 № 115-ФЗ «О концессионных соглашениях», в связи с отсутствием по состоянию на 15 час. 00 мин. 14 мая 2024 года заявок о готовности к участию в конкурсе на заключение концессионного соглашения в отношении объектов электросетевого хозяйства, расположенных на территории Енисейского района Красноярского края, предназначенных для выработки электрической энергии и подлежащих строительству и реконструкции, на условиях, определенных в предложении о заключении концессионного соглашения, размещенного на сайте www.torgi.gov.ru 25 марта 2024 года (</w:t>
      </w:r>
      <w:r>
        <w:rPr>
          <w:rFonts w:eastAsia="Calibri"/>
          <w:bCs/>
          <w:sz w:val="28"/>
          <w:szCs w:val="28"/>
          <w:lang w:eastAsia="en-US"/>
        </w:rPr>
        <w:t>№ 22000054220000000050</w:t>
      </w:r>
      <w:r>
        <w:rPr>
          <w:sz w:val="28"/>
          <w:szCs w:val="28"/>
        </w:rPr>
        <w:t>), ПОСТАНОВЛЯЮ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. Заключить концессионное соглашение без проведения конкурса с лицом, выступающим с инициативой заключения концессионного соглашения в отношении объектов электросетевого хозяйства, расположенных на территории Енисейского района Красноярского края, предназначенных для выработки электрической энергии и подлежащих строительству и реконструкции согласно приложению № 1 и приложению № 2 – Акционерным обществом «Красноярская региональная энергетическая компания», на условиях, предусмотренных в предложении о заключении концессионного соглашения и проекте концессионного соглаш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полномочия Концедента при заключении концессионного соглашения осуществляет от имени муниципального образования Енисейский район Красноярского края Администрация Енисейского район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твердить основные условия концессионного соглашения согласно приложению № 3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Определить, что Акционерное общество «Красноярская региональная энергетическая компания» отвечает требованиям, установленным частью 4.11 статьи 37 Федерального закона от 21.07.2005 года № 115-ФЗ «О концессионных соглашениях» согласно приложению №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полномоченному органу администрации Енисейского района по управлению и распоряжению муниципальным имуществом Енисейского района  обеспечить направление проекта концессионного соглашения на подпис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онерному обществу «Красноярская региональная энергетическая компания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течение пяти рабочих дней с даты издания настоящего постановления, установив срок для подписания проекта концессионного соглашения – в течение тридцати календарных дней с даты его поступления.</w:t>
      </w:r>
    </w:p>
    <w:p>
      <w:pPr>
        <w:pStyle w:val="Style25"/>
        <w:shd w:fill="FFFFFF" w:val="clear"/>
        <w:spacing w:before="0" w:after="125"/>
        <w:ind w:firstLine="567"/>
        <w:jc w:val="both"/>
        <w:rPr/>
      </w:pPr>
      <w:r>
        <w:rPr>
          <w:spacing w:val="2"/>
          <w:sz w:val="28"/>
          <w:szCs w:val="28"/>
        </w:rPr>
        <w:t xml:space="preserve">6. Установить, что </w:t>
      </w:r>
      <w:r>
        <w:rPr>
          <w:sz w:val="28"/>
          <w:szCs w:val="28"/>
        </w:rPr>
        <w:t>Акционерное общество «Красноярская региональная энергетическая компания» подтвердило источники финансирования деятельности по исполнению концессионного соглашения.</w:t>
      </w:r>
    </w:p>
    <w:p>
      <w:pPr>
        <w:pStyle w:val="Style25"/>
        <w:shd w:fill="FFFFFF" w:val="clear"/>
        <w:spacing w:before="0" w:after="1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района А. Ю. Губа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Глава района</w:t>
        <w:tab/>
        <w:t>А. В. Кулеш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A"/>
    <w:next w:val="Normal"/>
    <w:qFormat/>
    <w:pPr>
      <w:numPr>
        <w:ilvl w:val="2"/>
        <w:numId w:val="1"/>
      </w:numPr>
      <w:ind w:left="1985" w:hanging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10">
    <w:name w:val="s_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+таб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sz w:val="24"/>
      <w:szCs w:val="24"/>
      <w:lang w:val="en-US"/>
    </w:rPr>
  </w:style>
  <w:style w:type="character" w:styleId="Style18">
    <w:name w:val="Абзац списка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торой уровень (1.1.)"/>
    <w:basedOn w:val="Heading1"/>
    <w:qFormat/>
    <w:pPr>
      <w:keepNext w:val="false"/>
      <w:numPr>
        <w:ilvl w:val="0"/>
        <w:numId w:val="0"/>
      </w:numPr>
      <w:spacing w:before="240" w:after="200"/>
      <w:ind w:left="851" w:hanging="851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  <w:lang w:val="en-US"/>
    </w:rPr>
  </w:style>
  <w:style w:type="paragraph" w:styleId="A">
    <w:name w:val="Третий уровень (a)"/>
    <w:basedOn w:val="11"/>
    <w:qFormat/>
    <w:pPr>
      <w:ind w:left="1072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360"/>
      <w:ind w:right="-5" w:hanging="0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ы"/>
    <w:basedOn w:val="Normal"/>
    <w:qFormat/>
    <w:pPr>
      <w:jc w:val="center"/>
    </w:pPr>
    <w:rPr/>
  </w:style>
  <w:style w:type="paragraph" w:styleId="Style23">
    <w:name w:val="+таб"/>
    <w:basedOn w:val="Normal"/>
    <w:qFormat/>
    <w:pPr>
      <w:spacing w:lineRule="auto" w:line="276" w:before="0" w:after="120"/>
      <w:ind w:firstLine="567"/>
      <w:jc w:val="center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департамент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53:00Z</dcterms:created>
  <dc:creator>Хвостова М.О.</dc:creator>
  <dc:description/>
  <cp:keywords/>
  <dc:language>en-US</dc:language>
  <cp:lastModifiedBy>Ведерникова Анна Евгеньевна</cp:lastModifiedBy>
  <cp:lastPrinted>2019-01-10T16:17:00Z</cp:lastPrinted>
  <dcterms:modified xsi:type="dcterms:W3CDTF">2024-06-20T03:38:00Z</dcterms:modified>
  <cp:revision>5</cp:revision>
  <dc:subject/>
  <dc:title/>
</cp:coreProperties>
</file>