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1"/>
        <w:gridCol w:w="6379"/>
      </w:tblGrid>
      <w:tr>
        <w:trPr/>
        <w:tc>
          <w:tcPr>
            <w:tcW w:w="8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ложение № 2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бъектов </w:t>
      </w:r>
      <w:r>
        <w:rPr>
          <w:rFonts w:cs="Times New Roman" w:ascii="Times New Roman" w:hAnsi="Times New Roman"/>
          <w:sz w:val="28"/>
          <w:szCs w:val="28"/>
        </w:rPr>
        <w:t>электросетевого хозяйства, расположенных на территории Енисейского района Красноярского края, предназначенных для передачи электрической энергии (иное имущество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16"/>
          <w:lang w:eastAsia="ru-RU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258"/>
        <w:gridCol w:w="4931"/>
        <w:gridCol w:w="1711"/>
        <w:gridCol w:w="1352"/>
        <w:gridCol w:w="1981"/>
        <w:gridCol w:w="1668"/>
      </w:tblGrid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бъекта оценк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тоположение объек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хнические характеристики имуще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д завершения строитель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дастровый номе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лансовая (остаточная) стоимость, руб.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электроэнергетики 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д. Анциферово, от КТП 18-03-106 до нежилого здания №2 по ул. Берегов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00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490201:19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311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электроэнергетики Наружные сети электроснабжения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Красноярский край, Енисейский район, д. Анциферово, от опоры до нежилого здания по ул. Шаробаева, 5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23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490201:4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 (1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электроэнергетики ТП 11-02-151,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д. Борки, от ТП 11-02-151 в районе жилого дома №1 по ул. Центральная до жилых домов №1, 2 нежилого здания б/н в районе жилого дома №2, опор 7, 10 в районе жилого дома №1 по ул. Централь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716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8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752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д. Малобелая, от КТП 13-04-109 до нежилого здания №24а по ул. 70 лет Октябр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73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440101:36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07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электроэнергетики Отпаечная ВЛ 6 кВ Ф.51-08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д. Савино, от опоры сущ.(№69) ВКЛ 6 кВ Ф.51-08 в районе жилого дома №1 по ул. Центральная до КТП 51-08-15 в районе жилого дома №1, КТП 51-08-16 в районе жилого дома №25 по ул. Централь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5 500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173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Л 0,4 кВ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д. Савино, от КТП 51-08-15 в районе жилого дома №1 по ул. Центральная до жилых домов №1, 2, 3, 4, 5, 8, 10, 14, 16, 25, нежилого здания №6, летней кухни в районе жилого дома № 11 по ул. Централь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951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9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015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Сооружение электроэнергетики Трансформаторная подстанция ТП-30 с силовым трансформатором ТМ-400 10/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Российская Федерация, Красноярский край, Енисейский р-н, пгт. Подтесово, ул. Прибрежная, д. 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19 кв.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350178:16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887,00 (345887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Сооружение электроэнергетики ВКЛ 0,4 кВ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oc. Абалаково, от КТП 1-05-4 в районе жилого дома №20 по ул. Таежная до жилых домов №12а,12,14,16,18,20,22,24, скважин в районе жилого дома №20 по ул. Таежная; жилых домов № 1, 2, 3, 4, 5, 6, 7, 8, 9, 10, 11, 12, 13, 14, 15, 16, 17, 18, 19, 20, 21, 22, 23, 24 по ул. Лес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 589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7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120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oc. Абалаково, от КТП 1-05-2 в районе нежилого здания № 6А по ул. Трактовая до жилых домов №25,27,28,29,30,31,32,33,34, водокачки в районе жилого дома №34 по ул. Таежная; жилых домов №1,2,3,4,5,6,8,9 по ул. Луговая; жилых домов №6,8,10,12, нежилого здания № 6А по ул. Трактовая; жилых домов №1,2,3,4,5,6,7,8,9,10,11,13,15,17, опоры 35 в районе жилого дома №6, сарая в районе жилого дома №7 по ул. Строите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 036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488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КЛ 10 кВ Ф.1-03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-н, от ПС № 1 в районе жилого дома № 2 по ул. Заводская в п. Абалаково до КТП 1-03-1 в районе нежилого здания № 12 по ул. Лесная, КТП 1-03-2 в районе жилого дома № 2 по ул. Таежная, КТП 1-03-4 в районе жилого дома № 24 по ул. Строительная в п. Новокаргино; КТП 1-03-05 в районе жилого дома № 2 по ул. Центральная в п. Широкий ло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32 611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3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1928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КЛ 10 кВ Ф.1-05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ярский край, Енисейский р-н, п. Абалаково, от ПС №1 в районе жилого дома №2 по ул. Заводская до КТП 1-05-1 в районе жилого дома № 2 по пер. Новый; КТП 1-05-2 в районе нежилого здания № 6а по ул. Трактовая; КТП 1-05-3 в районе жилого дома № 34 по ул. Лесная; КТП 1-05-4 в районе жилого дома № 20 по ул. Таежная; КТП 1-05-5 в районе жилого дома №4 по ул. Юбилейная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4 795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7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2955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Л 0,4 кВ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oc. Абалаково, от КТП 1-05-3 в районе жилого дома №34 по ул. Лесная до жилых домов № 26, 28, 30, 31, 32, 34, 35, 37, 38, 39, 40, 43, 130/4, 130/3, опоры 10 в районе жилого дома №32, бани в районе жилого дома № 130/4, жилого дома б/н в районе жилого дома № 130/3 по ул. Школьная, жилых домов № 25, 26, 27, 28, 29, 30, 31, 32, 33, 34 по ул. Лес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 983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855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Сооружение электроэнергетики ВКЛ 0,4 кВ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oc. Абалаково, от КТП 1-05-1 в районе жилого дома №2 по пер. Новый до жилых домов № 1, 3, 4, 6, 7, 8, 9, 10, 11, 12, 13, 14, 15, 16, 17, 18, 19, 20, 21, 22, 23, 24, 25, 27, 29, нежилых зданий № 2,2А,5 магазина в районе жилого дома № 27,опоры 36 в районе жилого дома №7,опоры 65 в районе нежилого здания №2А по ул. Школьная, опоры 6 в районе жилого дома №1 по ул. Лесная; жилых домов №1,3,4 по пер. Гагарина; жилых домов №4,6,9Б, нежилых зданий №5,5А,9В,опор 61,67 в районе нежилых зданий №5,5А, по ул. Железнодорожная; жилых домов №3,7,8,12,13,16,19,19,21,23,24,25,26, опоры 83 в районе жилого дома №19 по ул. Рабочая; жилых домов №1,2,4 по пер. Новый; жилых домов №2,3,4,5,7, летней кухни в районе жилого дома №4 по ул. Заводск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5 120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002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oc. Абалаково, от КТП 1-05-5 в районе жилого дома №4 по ул. Юбилейная до жилых домов № 4,5,6,7,8, гаража в районе жилого дома №8 по ул. Юбилей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368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8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18,00 (136018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oc. Байкал, от КТП 10-04-1 в районе жилого дома №12 по ул. Рабочая до жилых домов №1,2,2А,4,5,6,8, водокачки в районе жилого дома №2А по ул. Лесная, жилых домов № 1, 2, 3, 4, 5, 7, 9, 10,11,12, гаража в районе жилого дома №2 по ул. Рабочая, жилых домов № 2, 3, 5, 7, 8, 10, 12, 14, 16, 18, 20, 22, нежилого здания №6, магазина в районе жилого дома №3 по ул. Набережная, жилых домов № 4,5,6,10, жилого дома б/н в районе жилого дома № 10, бани в районе жилого дома №5 по ул. Зеленая, жилых домов №1,3,4,6,7, гаражей в районе жилого дома №5, 9 по ул. Солнеч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3 035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778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00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электроэнергетики Отпаечная ВЛ 6кВ Ф.10-0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. Байкал, от опоры сущ.(№78) ВКЛ 6кВ Ф.10-04 до КТП 10-04-1 в районе жилого дома №12 по ул. Рабоч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70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380201:2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897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Л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 к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.20-0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oc. Высокогорский, от ПС №20 в районе жилого дома №9 по ул. Лесная до КТП 20-04-9 в районе жилого дома №2 по ул. Лесная, КТП 20-04-4 в районе жилого дома №33 по ул. Молодежная, КТП 20-04-5, КТП 20-04-6 в районе жилого дома №14 по ул. Андропова, КТП 20-04-7 в районе жилого дома №1 по ул. Озер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3 329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6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35544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Л 10 кВ Ф.20-05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oc. Высокогорский, от ПС №20 в районе жилого дома №9 по ул. Лесная до КТП 20-05-3 в районе жилого дома №1 по ул. Строительная, КТП 20-05-1 в районе жилого дома №1а по ул. Набережная, КТП 20-05-2 в районе жилого дома №7 по ул. Набереж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 524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6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777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электроэнергетики В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Высокогорский, от КТП 20-04-4 в районе жилого дома №33 по ул. Молодежная до жилых домов №6, 7, 8, 9, 10, 11, 12, 13, 14, 15, 15А, 16, 17, 17А, 18, 19, 20, 21, 22, 24 по ул. Гагарина, жилых домов №21, 22, 23, 24, 25, 26, 27, 29, 31, 33, магазина в районе жилого дома № 22, гаража в районе жилого дома №31, пилорамы в районе жилого дома №33 по ул. Молодеж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 115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9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275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Высокогорский, от КТП 20-04-5 в районе жилого дома № 14 по ул. Андропова до жилого дома №50 по ул. Молодежная, жилых домов № 1, 2, 3, 5, 6, 7, 8, 9, 10, 11, 13, 18, гаража в районе жилого дома №3, опоры 17 в районе жилого дома №11 по ул. Энтузиас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934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6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239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Высокогорский, от КТП 20-04-6 в районе жилого дома №14 по ул. Андропова до жилых домов №26А, 26Б, 26В, 26Г, 28, 29А, 30, 31А, 31Б, 32, 34, 36, 38, 40, 42, магазина в районе жилого дома №34 по ул. Молодежная, жилых домов № 1, 2, 3, 4, 5, 6, 7, 8, 9, 10, 11, 12, 13, 14, жилого дома б/н, гаража в районе жилого дома № 14, гаражей в районе жилых домов №5, 12 по ул. Андропова, жилых домов №12, 13, 14, 15, 16, 17, 18, гаража в районе жилого дома № 14 по ул. Набереж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 821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9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3756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электроэнергетики ВЛ 0,4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Высокогорский, от КТП 20-04-7 в районе жилого дома №1 до жилых домов № 1, 2, 3, 4, 5, 6, 7, 8, 9, 10, 12, 14, 16 по ул. Озер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 323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390103:6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8897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Высокогорский, от КТП 20-04-9 в районе жилого дома №2А по ул. Лесная до жилых домов №2, 3, жилых домов б/н в районе жилых домов №2, 3 по пер. Лесной, жилых домов №1, 2, 2А, 4, 4А, 5, 6, 7, 8, 9, конторы в районе жилого дома № 2А по ул. Лес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 327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533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Высокогорский, от КТП 20-05-1 в районе жилого дома №1а по ул. Набережная до жилых домов №1, 1а, 2, 3 по ул. Сосновая, жилых домов № 1, 2, 3, 4, 5, 6, 7, 8, 9, 10, 11, 12, 13, 14, 15, 16, 17, 18, нежилого здания школы, нежилого здания б/н в районе жилого дома №17 по ул. Мира, жилых домов № 1, 1а, 2, 2а, 2б, 3, 3а, 4, 4а, 5, 5а, 6а, нежилого здания №8а, нежилого здания школы в районе нежилого здания №8а, гаража в районе жилого дома №5, бани в районе жилого дома №1, нежилого здания котельной в районе жилого дома № 2б по ул. Набереж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 811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79500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Высокогорский, от КТП 20-05-2 в районе жилого дома № 9А по ул. Набережная до жилых домов № 1, 2, 3, 4, 5, опоры 46 в районе жилого дома №5 по ул. Гагарина, жилых домов № 12, 12Б, 14, 15, 16, 17, 18, 19, 20, 22, нежилых зданий №12А, 13А, магазинов в районе нежилых зданий №12А, 13А по ул. Молодежная, жилых домов № 9, 9А, 10, 10А, 11 по ул. Набережная, жилых домов № 1, 2, 3, 4, 5, 6 по ул. Новая, жилых домов № 1, 2, 3, 4, 5, 6, 7, 8, 9 по ул. Космонавтов, жилых домов № 1, 2, 3, 4, 5, 6, 7, 8, 9, 10 по ул. Ленина, жилых домов № 1, 2, 3, 4, 5, 6, 7 нежилого здания №6А, гаража в районе жилого дома № 5 по ул. Советск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3 200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6813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электроэнергетики В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Высокогорский, от КТП 20-05-3 в районе жилого дома № 1 по ул. Строительная до жилых домов № 7, 7а, 8, 8а по ул. Набережная, жилых домов № 1, 2, 3, 4, 5, 6, 7, 8 по ул. Пионерская, жилых домов № 2, 3, 8 по ул. Молодежная, жилых домов № 1, 3, 4, 5, 6, 7, 8, 9, 10, 11, по ул. Комсомольская, жилых домов №1, 2, 3, 3а, 4, 5, 6, 7, 8, 10, 12, 14, нежилого здания, здания пищеблока, детских садов, клуба в районе жилого дома №1, опоры 43 в районе жилого дома №2, гаража в районе жилого дома № 5 по ул. Строительная, жилых домов №6, 8, котельной в районе жилого дома №8 по ул. Сосновая, жилых домов № 1, 2, 3, 4, 5, 6, 7, 8, 9, 10 по ул. Московск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3 260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6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3353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oc. Новокаргино, от КТП 1-03-1 в районе нежилого здания № 12 по ул. Лесная до жилых домов № 1, 1А, 2, 3, 4, 5, 5А, 6, 7, 8, 9, 10, 11, 12, 14, 16,18,20,22, гаража в районе жилого дома №1 по ул. Новая; жилых домов № 2, 3, 4, 5, 6, 7, 10, 11, 12, 13, 14, 15, 16, 17, 18, 19, 20, 21, 22, 24, 26, 28, 30, 32, 34, 36, 38, 40, 42, нежилого здания №9А, гаражей в районе жилых домов №16,34,40, сараев в районе жилых домов №9,42, водобашни в районе жилого дома №10 по ул. Школьная; жилых домов № 4, 5, 6, 7, 8, 9, 10, 13, 15, 17, 19, 21, 23, 25, 27, 29, 31, 35, 37, нежилого здания №12, гаража в районе нежилого здания №12, летней кухни в районе жилого дома №4 по ул. Лесная; жилых домов № 1, 2, 3, 4, 5, 6, 7, 8, 9, 10, 10А, 11, 12, 13, 14,15,16,18, гаражей в районе жилых домов № 2,10 летней кухни в районе жилого дома №10 по ул. Гагарина; жилого дома №14 по ул. Первомайск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6 345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9887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oc. Новокаргино, от КТП 1-03-2 в районе жилого дома №2 по ул. Таежная до жилых домов №1,2,3,5,6,7, гаража в районе жилого дома № 9 по ул. Таежная; жилых домов №11,13,15,17,19,21,26 по ул. Нов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 014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661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oc. Новокаргино, от КТП 1-03-4 в районе жилого дома №24 по ул. Строительная до жилых домов №1,2,3,4,6,8,9,10,11,12, нежилых зданий №5,7, опоры 50 в районе жилого дома №8 по ул. Набережная, жилых домов №2,4,5,6,7,8,9,11, гаража в районе жилого дома №9, летней кухни в районе жилого дома №2, водокачки в районе жилого дома №11 по ул. Заводская, жилых домов № 1, 2, 3, 4, 5, 6, 7, 9,10, сараев и бани в районе жилых домов №3,7,10 по ул. Октябрьская, жилых домов № 4,5,6,7,8,11, нежилых зданий №1,2,2а,9,12,водокачки в районе нежилого здания №12,сарая в районе нежилого здания №2 по ул. Центральная, жилых домов №1,2,3,6,7,8,11,12,14,14а, гаража в районе жилого дома № 6, летней кухни в районе жилого дома №4, опор 115,116 в районе жилых домов №14, 14а по ул. Садовая, жилых домов №2,6 по пер. Партизанский, жилых домов № 1, 2, 3, 4, 5,6,7а,8,9,11,12,13, по ул. Первомайская, жилых домов № 1, 2, 3, 4, 5, 6, 7, 8, 9, 10, 11, 12, нежилого здания №3а по ул. Горького, жилых домов №1,2,3,5,6,7,9,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8 754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6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0374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электроэнергетики ТП 1-03-3, КВ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-н, от ТП 1-03-3 в районе жилого дома № 1 по ул. Строительная в п. Новокаргино до жилых домов №2,3,5,6,7,10,11,16, гаража в районе жилого дома № 11, опор 61,62 в районе жилого дома №16, нежилого здания №1 по ул. Центральная в п. Крутой Лог; жилых домов №2,2А,4,6,8,10,12,18,20,22 сарая в районе жилого дома №12 по ул. Строительная, жилых домов № 10, 12, 13, 15, 17, 18, 19, 20, 21, 22, 25, 26, 27, 28, 29, 30, 31, 32,33,34,35,36,38,40,41, летней кухни в районе жилого дома № 25 по ул. Заводская, жилых домов №14,15,17,18,19, нежилых зданий № 13,16, сарая в районе нежилого здания №16 по ул. Октябрьская в п. Новокаргин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5248 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19 кв.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0833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Подтесово, от КТП 17-04-16 до гаражей, опор 4,9,11 в районе жилого дома №1А по ул. Мичури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89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2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45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Подтесово, от КТП 17-04-23 до гаража, административного здания на территории Енисейского филиала ООО "КСК-сервис" по пер. У. Громовой, №3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48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5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53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Подтесово, от ТП 17-04-25 до опоры 17 на территории ПРЭБ по ул. Калинина, №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677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865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Подтесово, от КТП 17-03-20 в районе жилого дома №8 по ул. Заручейная до жилых домов №1а, 1, 2, 3, 4, 5, 6, 7, 8, дачного дома без номера, опор 4, 19, 25 в районе жилого дома №8 по ул. Заручей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 279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708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Подтесово, от ТП 17-04-5 в районе нежилого здания № 32 по ул. Пушкина до жилых домов № 24, 26, 34, 36, 79а, 81, 83, 85, 87, 91, 93, нежилого здания №32, магазина в районе жилого дома № 91, павильона в районе жилого дома № 26, опоры 8 в районе нежилого здания № 32 по ул. Пушкина, жилых домов № 91, 92, 93 по ул. Мичурина, жилого дома №11, опоры 32 в районе жилого дома №11 по пер. Рабоче-Крестьянский, жилого дома № 11, нежилого здания №7, КНС, опоры 29 в районе жилого дома №11 по пер. Советский, жилых домов № 22, 24, 26, 28, 30, 47, 49, 53, 55, 57, 59, нежилого здания № 41, павильона, опоры 48 в районе жилого дома №53, опор 13, 14 в районе нежилого здания №41, опор 39 в районе жилого дома №47 по ул. Калини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 134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5905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Подтесово, от КТП 17-04-6 в районе жилого дома № 104 по ул. Северная до жилых домов №87а, 91, 93, 95, 96, 97, 98, 99, 100, 102, 104, 106, 108, 110, 110а, 112, гаражей, опоры 21 в районе жилого дома № 87а, дачных домов в районе жилых домов № 87а, 112, опор 14, 16, 28, 36, сущ. в районе жилого дома № 106 по ул. Северная, жилых домов № 17, 17а, опоры 55 в районе жилого дома № 17 по пер. Рабоче-Крестьянский, жилых домов №15, 17, 17а, 19а, 19б, гаража в районе жилого дома №19а по пер. Советский, жилого дома № 95 по ул. Пушкина, жилых домов № 105, 107 по ул. Мичурина, гараж сущ. опоры в районе жилого дома №19 по пер. Пролетарск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 859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008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Подтесово, от КТП 17-04-13 в районе жилого дома № 20 по пер. У. Громовой до жилых домов № 1, 2, 3, 4, 5, 6, 7, 8, 9, 10, 11, 12, 13, 14, 15, 16, 19, 20, 21, 23, сарая, сторожки в районе жилого дома № 19, гаражей, сарая в районе жилого дома № 23, 15 по ул. Некрасова, жилых домов № 1, 2, 3, 4, 5, 6, 7, 9, 10, 11, 12, 14, 18, 20, гаражей, сарая в районе жилых домов № 18, 20 по ул. Лермонтова, жилых домов №1, 1А, 3, 5, 7, 9, 11, 17, 21, 23, 38, 40, 42, 44, 46, 48, 50, 56, 58, 60, гаражей в районе жилых домов № 40, 42 по ул. Полевая, жилых домов № 9, 11, 13, 14, 16, жилого дома б/н, гаража, сарая в районе жилого дома №20, гаражей в районе жилых домов № 9, 14 по пер. У. Громово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3 535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3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461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Подтесово, от КТП 17-04-12 в районе жилого дома №15 по ул. Лесная до жилых домов №4, 15, опоры 9 в районе жилого дома №19 по ул. Земляничная, жилого дома № 26, нежилого здания б/н в районе жилого дома № 5 по ул. Таежная, жилых домов б/н по ул. Сосновая в районе жилого дома № 15 по ул. Земляничная, жилых домов № 15, 16, 18, 19, 22, 24, 26, гаражей, сарая в районе жилых домов № 17, 22, 21 по ул. Лесная, жилых домов № 9, 11, 15, 19, 20, 27, 28, 32, гаражей и сараев в районе жилых домов № 5, 17, 18, 21, 23, 29, опор 46, 59 в районе жилых домов № 29, 21 по ул. Луговая, жилых домов №1,6,7,13, жилого дома б/н в районе жилого дома № 27, гаражей и сарая в районе жилого дома № 27, опор 62, 70 в районе жилого дома № 27 по ул. Речная, жилых домов № 19а, 20а, 21а, 23а, 24а, 26а, 29а, 32а, 33а, 34а, 38а, 39а, 41а, летней кухни, гаражей, сарая в районе жилых домов № 28а, 27а, 29а, 30а, 35а, 26а, опоры 90 в районе жилого дома № 34а по ул. Лермонто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4 188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6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4312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КЛ 0,4 кВ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Подтесово, от РП-ТП 17-04-24 до ТП 17-04-25 на территории ПРЭБ по ул. Калинина, №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60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13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Отпаечная ВЛ 10 кВ Ф.17-10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oc. Подтесово, от опоры сущ.(№48) ВКЛ 10кВ Ф.17-10 до КТП 17-10-11 на территории СОТ "Малый Кекур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866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5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226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ТП 17-04-2, ВКЛ 0,4 кВ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. Подтесово, от ТП 17-04-2 в районе жилого дома № 69 по ул. Северная до жилых домов №27,29а,33,35,37,68,70,78,80,84,86, нежилого здания №29, нежилых зданий без номера, гаражей, опор 12,16,236,31 в районе нежилого здания № 29, гаража в районе жилого дома №29а, опоры 18 в  районе жилого дома № 86, опоры 11 в районе жилого дома №37 по ул. Полевая; жилых домов № 35, 45, 46, 46а, 47, 49, 50, 51, 52, 54, 54а, 56, 57, 58, 59, 60, 62, 63, 64, 65, 67, 69, 70, 72, 73, 77, 79, 82, 85, 86, 87, 88, 90, 92, 94, нежилого здания без номера в районе жилого дома № 88, гаражей в районе жилых домов №46а,57,77, сараев в районе жилых домов №45,51 по ул. Северная; жилых домов № 45, 46, 47, 48, 49, 52, 53, 54, 55, 56, 57, 58, 60, 62, 63, 64, 65, 66, 67, 67а, 68, 69, 71, 72, 74, 81, 82, 85, 87, 88, 89, 90, нежилого здания без номера в районе жилого дома №82, гаражей в районе жилых домов № 53,56,59,65,74 по ул. Мичурина; жилых домов № 5,52 по пер. Якорный; жилого дома №10 по ул. Громова; жилых домов № 9, 11, 13, 17, 20, 22, 24, 26, 28, 30, нежилого здания №3 по пер. Заводско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4 922 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16,1 кв.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8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916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электроэнергетики ТП 17-04-3,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Подтесово, от ТП 17-04-3 в районе жилого дома №33 по ул. Калинина до жилого дома № 33, нежилого здания без номера в районе жилого дома № 33 по у. Калинина; жилого дома № 12, гаражей в районе жилого дома № 12 по ул. Пушкина; нежилых зданий № 5, 7 по пер. Заводско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709 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55,6 кв.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1987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ТП 17-04-4, ВКЛ 0,4 кВ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Подтесово, от ТП 17-04-4 в районе жилого дома № 15 по пер. Маяковского до жилых домов № 9, 10, 11, 20, 21, 22, 23, 25, гаража в районе жилого дома №15 по пер. Маяковского, жилых домов №137, 138, 139, 140, 141, 142, 143, 145, сарая в районе жилого дома № 142, опоры 37 в районе жилого дома № 143 по ул. Северная, жилых домов № 120, 121, 123, 132,133, 134, 137, дачного дома в районе жилого дома №133, гаража в районе жилого дома № 137 по ул. Мичурина, жилых домов № 46, 48, 56, 58, 60, 62, 64, 66, 68, 74, 82, 84, 86, 88, 90, 101, 103, 105, 107, 115, 117, 121, 123, 125, 127, 129, 133, 137, 143, 145, 149, 151, нежилых зданий №44, 52-1, 52, 78, опоры 9 в районе нежилого здания №44, опоры 16 в районе жилого дома №111, летней кухни в районе жилого дома № 50, магазина, гаражей в районе нежилого здания № 78, бани, гаража, сущ. опоры в районе жилого дома №90, гаражей в районе жилых домов №101, 105, 143, 151, сарая в районе жилого дома №123 по ул. Пушкина, жи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8 176 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16 кв.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1059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ТП 17-04-7, ВКЛ 0,4 кВ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Подтесово, от КТП 17-04-7 в районе жилого дома № 17 по ул. Калинина до жилых домов № 8, 11, 13, 17, 19, 21, 31, нежилого здания № 6, ларьков в районе жилого дома № 13, бани, мастерских, склада, поста охраны в районе жилого дома № 8 по ул .Калинина; жилых домов № 13, 15, 19, 21, 23, 25, 27, 29, 31, 33, 35, 51, 53, 55, 57, 59, 61, 63, 65, 67, 69, ларьков в районе жилых домов № 19, 69, гаражей в районе жилых домов №33, 55, сарая в районе жилого дома № 69 по ул. Пушкина; жилого дома № 4а, опоры 38 в районе жилого дома №4а по пер. Якорны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 335 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15 кв.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6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8877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ТП 17-04-9, ВКЛ 0,4 кВ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Подтесово, от КТП 17-04-9 в районе нежилого здания № 37 по ул. Калинина до жилого дома № 6, гаражей в районе жилого дома № 6 по пер. Заводской, жилого дома №35, нежилого здания №37, магазина в районе жилого дома № 35 по ул. Калини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514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026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ТП 17-04-1, ВКЛ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,4 к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Подтесово, от ТП 17-04-1 в районе жилого дома №4 по ул. Первомайская до жилых домов № 4, 5, 9, 12, 15, 16, 19, 20, 22, 23, 24, 25, 26а, 27, 30, 32, 33, 35, 36, 37, 38, 39, 41, 43, водозабора в районе жилого дома №15, гаража в районе жилых домов №4, 5, 12, 32 по ул. Первомайская; жилых домов № 1, 2, 4, 5, 6, 7, 8, 10, 11, 12, 14, 16, 18, нежилого здания №3, гаражей в районе жилых домов №1, 12 по ул. О. Кошевого; нежилых зданий №12, 8, нежилого здания без номера в районе нежилого здания № 12 по ул. Калинина; жилых домов №6, 8, гаража в районе жилого дома №6 по пер. Заводской; жилых домов №2, 3, нежилого здания №5 по пер. Октябрьский; жилых домов №3, 4, гаражей в районе жилого дома №4, кафе в районе жилого дома №3 по пер. Рабоче-Крестьянский; жилого дома №3 по пер. Советск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3 422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7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7586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электроэнергетики ТП 17-04-14,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Подтесово, от ТП 17-04-14 в районе жилого дома №7 по ул. Калинина до жилых домов №7, 9, нежилого здания в районе жилого дома № 7 по ул. Калини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30 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53,4 кв.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9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4533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ТП 17-04-18, ВКЛ 0,4 кВ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Подтесово, от ТП 17-04-18 в районе нежилого здания №5 по ул. Калинина до нежилого здания №5, жилого дома №3, опоры 4 в районе нежилого здания № 5 по ул. Калинина; жилых домов №1, 1а, 3, 5, 7, 9, гаража, дачи в районе жилого дома №1 по ул. Пушкина; жилых домов №1А, 2, 2А, 2Б, 3, 4, 5, 6, 8, 9, 11, 13, 14, 15, 16, 17, 18, 19, 20, 21, 22, 23, 24, 25, 26, 27, 28, 29, 30, 32, 34, 36, гаражей в районе жилых домов №1А, 2А, 3, 5, 29, бани в районе жилого дома №27, опор 25, 32, 34 в районе жилых домов №2А, 13 по ул. Мичурина; жилых домов №20, 22, 24, 28, 30, 32, 34, сарая, гаража в районе жилого дома №24 по ул. Север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 389 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52,9 кв.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3533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электроэнергетики ТП 17-04-19,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Подтесово, от ТП 17-04-19 в районе жилого дома № 34 по ул. Полевая до жилых домов №5А, 7А, 13А, 15А, 19А, 21А, 22, 23А, 24, 26, 28, 30, 32, 33А, 34, 35А, 36, очистных сооружений в районе жилого дома №34, гаражей в районе жилых домов №3А, 11А, 27А, 33А, 34, 35А, летних кухонь в районе жилых домов №9А, 35А, сарая в районе жилого дома №27А по ул. Полевая; жилых домов №13, 15 по пер. Талалихина; жилых домов №1А, 1Б, 2А, 5А, 7А, 8А, 10А, 12А, 14А, 15А, 17А, гаражей в районе жилых домов №4А, 6А, 14А, сарая в районе жилого дома №3А, опор 37, 38 в районе жилых домов № 14А, 2А по ул. Лермонто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 492 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46,6 кв.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9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3355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КЛ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 к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.17-04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oc. Подтесово, от ПС №17 в районе жилого дома №8 по ул. Заручейная до ТП 17-04-3 в районе жилого дома №33, ТП 17-04-9 в районе нежилого здания №37, ТП 17-04-7 в районе жилого дома №17, ТП 17-04-14 в районе жилого дома №7,ТП 17-04-18 в районе нежилого здания №5, ТП 17-04-25 на территории ПРЭБ, №2 по ул. Калинина; ТП 17-04-1 в районе жилого дома № 4, КТП 17-04-15 в районе жилого дома №10, опоры №179 в районе жилого дома №85 по ул. Первомайская; КТП 17-04-16 в районе жилого дома №1А по ул. Мичурина; ТП 17-04-19 в районе жилого дома №34 по ул. Полевая; КТП 17-04-27 в районе жилого дома №46, КТП 17-04-6 в районе жилого дома №104 по ул. Северная; КТП 17-04-5 в районе нежилого здания №32 по ул. Пушкина; ТП 17-04-4 в районе жилого дома №15 по пер. Маяковского; КТП 17-04-26 в районе жилого дома №1 по ул. Некрасова; КТП 17-04-13 в районе жилого дома №20, КТП 17-04-23 на территории Енисейского филиала ООО "КСК-сервис",№33 по пер. У. Громовой; КТП 17-04-12 в районе жилого дома №15 по ул. Лесная; КТП 17-04-17 на территории СОТ "Чермянский луг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6 387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4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9068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КЛ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 Ф.17-03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oc. Подтесово, от ПС №17 до КТП 17-03-20 в районе жилого дома №8 по ул. Заручейная; КТП 17-03-21, КТП 17-03-22, опоры №48 в районе жилого дома №78 по ул. Первомайск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 645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149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Воздушная ЛЭ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0 кВ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Красноярский край, Енисейский район, п. Подтесово, проходящая от ул. Прибрежная, 20 на юг до РЭБ Фло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300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64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 (1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оздушная ЛЭП 0,4 кВ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Красноярский край, Енисейский район, п. Подтесово, проходящая по ул. Прибрежная ул. Кекурский Луг, д. 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 000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64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 (1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Линия электропередачи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Красноярский край, Енисейский р-н, п. Подтесово, СНТ "Малый Кекур", от ТП 17-10-11 по ул. Береговая, ул. Лесная, ул. Черемушков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 160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658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 (1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Усть-Кемь, от КТП 15-01-34 в районе жилого дома №19 по ул. Енисейская до жилых домов № 4,6 по ул. Цветочная; жилых домов № 1, 1А, 2, 3, 4, 5, 5А, 6, 7, 9, 11,13,15,17,19,20,21,22,ПС №15 в районе жилого дома №1А, сарая в районе жилого дома №2,гаражей в районе жилых домов №19,22 по ул. Енисейская; жилых домов № 4, 5, 6, 7, 8, 9, 10, 11, 12, 13, 14, 16, нежилого здания № 15 по ул. Садовая; жилых домов № 4,9,11,13,14,15,16,17,19, нежилого здания №6,водобашни в районе нежилого здания № 6,летней кухни, бани в районе жилых домов №17,19 по ул. Заводская; жилых домов №1,3,4,5,6,7, опоры 109 в районе жилого дома №4 по пер. Заводской; жилых домов №1,2,3,4,6,8,10,11,13,нежилого здания №5 по ул. Заречная; жилых домов №1,2,3,4 по ул. Южная; жилых домов № 1, 1А, 2, 3, 4, 5, 6, 7, 8, 9, 10, 11, 12, 13,14,15,16,17,18, гаража в районе жилого дома № 9 по ул. Студенческ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5 770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5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021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Усть-Кемь, от КТП 15-01-35 в районе жилого дома №5 по ул. Речная до жилых домов №1,2,3,5,6,7,8,9,14,15,16,17,18,19,20,22, летней кухни, опоры 39 в районе жилых домов № 1, 22 по ул. Речная; жилых домов №1,4,6,7,9,11, магазина, опоры 55 в районе жилых домов №9,11 по ул. Калинина; жилых домов № 2, 4, 6, 7, 8, 10, 11, 13, 14, 15, 17, 17А, 18, 19, 20, нежилых зданий №1,5,7А, летней кухни в районе жилого дома №15 по ул. Лазо; жилых домов № 1, 2, 3, 4, 5, 7, 8, 10, 11,12,13,14,15, летней кухни, гаража в районе жилых домов №6,12 по ул. Пушки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 982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8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8401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Усть-Кемь, от КТП 15-01-37 в районе жилого дома № 7 по ул. Лесная до жилых домов № 1, 2, 3 по пер. Лесной; жилых домов № 7, 8, 9, 10, 14, 15, 18, летней кухни в районе жилого дома №15 по ул. Лесная; жилых домов № 36, 38, 40, 42, 43, 45, 47, 54, 55, 57, 58, 59, 60, 61, 62, гаража в районе жилого дома № 53 по ул. Калини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 828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9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332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Усть-Кемь, от КТП 18-02-129 в районе нежилого здания № 2Б по ул. Солнечная до жилых домов №1, 2, 4, 5, 8, 10, 12, 14, нежилого здания №2Б, гаража, скважины в районе нежилого здания №2Б, гаража в районе жилого дома №1 по ул. Солнечная; жилых домов №1, 3, 5, 7, 9, 11, 13, 15, 17, 19, 21, 23, 25, гаражей в районе жилого дома №1 по ул. Цветочная; жилых домов №9, 11, 12, 13, 14, 15, 16, 18, 20, 21, 22, 23, 24, 26, 28, 28А, 29, 30, сараев в районе жилых домов №23, 26 по ул. Земляничная; жилых домов №15, 16, 17, 18 по ул. О. Кошевог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3 577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3656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Усть-Кемь, от КТП 15-01-36 в районе жилого дома № 6 по пер. Советский до жилых домов №1,4,5,6,8,9, магазина в районе жилого дома №1, нежилого здания №3,летней кухни в районе жилого дома №7 по пер. Советский; жилых домов № 14, 16, 18, 19, 21, 22, 23, 25, 26,27,28,29,31,32,33,35,37,39,41, нежилых зданий №12А,13 по ул. Калинина; жилых домов № 2,4,5 по ул. Лесная; жилых домов № 1, 2, 3, 5, 6, 7, 8 по ул. Таежная; жилых домов № 1, 2, 5, 6, 7, 8, 9, 10, 11, 12, 13, 14 по ул. О. Кошевого; жилых домов № 1,2,3,4,4А,5,7,8,10 по ул. Земляничная; жилых домов №1,3,4,5,6,7,8, нежилого здания №1, гаража в районе жилого дома №2 по ул. Нов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3 905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8489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ос. Усть-Кемь, от КТП 15-03-33 в районе нежилого здания №2 по ул. Заводская до жилого дома № 3, нежилых зданий №1А, 2, по ул. Заводская, гаража, конторы, проходной на территории ООО "Лесник" по ул. Заводская, №1; нежилого здания №2, мастерской, водобашни в районе нежилого здания №2 по ул. Енисейск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 010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8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311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КЛ 10 кВ Ф.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5-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-н, п. Усть-Кемь, от ПС № 15 в районе жилого дома №1А по ул. Енисейская до КТП 15-0134 в районе жилого дома №19 по ул. Енисейская, КТП 15-01-35 в районе жилого дома №5 по ул. Речная, КТП 15-01-36 в районе жилого дома № 6 по пер. Сoветский, КТП 15-01-37 в районе жилого дома №7 по ул. Лес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 710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214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КЛ 10 кВ Ф.15-03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-н, п. Усть Кемь, от ПС №15 в районе жилого дома №1А по ул. Енисейская до КТП 15-03-31, КТП 15-03-32 на территории ООО "Лесник" по ул. Заводская, №1; КТП 15-03-33 в районе нежилого здания №2 по ул. Заводск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 050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724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электроэнергетики ВКЛ 10 кВ Ф.3-0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-н, п. Шапкино, от ПС № 3 в районе нежилого здания № 4 по ул. Мира до КТП 3-01-1 в районе нежилого здания №26, КТП 3-01-2 в районе жилого дома № 29 по ул. Централь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3 695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7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7385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КЛ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 Ф.3-05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. Шапкино, от ПС № 3 в районе нежилого здания № 4 по ул. Мира до ТП 3-05-2 в районе жилого дома № 18б, ТП 3-05-3 в районе жилого дома № 16а по ул. Ми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 998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7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914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электроэнергетики ВКЛ 10 кВ Ф.3-06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. Шапкино, от ПС № 3 до КТП 3-06-1 в районе нежилого здания № 4 по ул. Ми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818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866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Л 0,4 кВ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-н, п. Шапкино, от КТП 3-01-1 в районе нежилого здания №26 по ул. Центральная до жилых домов  №2,3,4,5,6,7,8,9,10,12,13,14,15,16,17,18, нежилого здания №1, гаража в районе жилого дома №18 по ул. Новая, жилых домов № 1, 2, 3, 4, 5, 6, 7, 8, 9, 12, 14, опоры 39 в районе жилого дома №9 по ул. Набережная, жилых домов № 1, 2, 3, 4, 5, 6, 7, 8, 9, 10,11,12,13,14,15,16,17,18,19,20,21,22, нежилых зданий №23,24,26 по  ул. Центральная, жилых домов №1,2,3,4,5,6,7, опоры 79 в районе жилого дома №6 по ул. Нагорная, жилых домов №1,2,3,4,7,9,10, опоры 94 в районе жилого дома №2 по ул. Соснов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5 179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6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6076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oc. Шапкино, от КТП 3-01-2 в районе жилого дома №29 по ул. Центральная до жилых домов №25,29,33,35,37,39,41, нежилого здания №27, сараев, гаражей, склада, здания котельной, опоры 24, пилорамы, АЗС в районе жилого дома №29, АЗС в районе жилого дома №41 по ул. Центральная; жилых домов №1,3,4,5,6,7,9,11,13, нежилого здания №2. здания котельной в районе нежилого здание №2 по ул. Лесная; жилых домов № 1, 2, 3, 4, 6, 8, 9, 10, 11, 12, 13,14,16, нежилых зданий №5,7,18,жилых домов без номера в районе жилого дома №13 по ул. Школь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3 428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6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6720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электроэнергетики 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oc. Шапкино, от КТП 3-06-1 до нежилого здания №4 по ул. Ми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5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6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38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ТП 3-05-2, КЛ 0,4 кВ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oc. Шапкино, от ТП 3-05-2 в районе жилого дома №18б по ул. Мира до жилых домов №18а,18б,18в по ул. Ми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70 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51,7 кв.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835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ТП3-05-3, КЛ 0,4 кВ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oc. Шапкино, от ТП 3-05-3 в районе жилого дома №16а до жилых домов №16а ,16б,16в по ул. Ми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40 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51,5 кв.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4527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ТП 3-05-4, КЛ 0,4 кВ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пoc. Шапкино, от ТП 3-05-4 до нежилого здания №1 по ул. Ми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740 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51 кв.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2193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электроэнергетики ВЛ 0,4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-н, п. Широкий Лог, от КТП 1-03-5 в районе жилого дома №2 по ул. Центральная до жилых домов №1,2,5,8,9,10,11,12,14,16,18,20, опоры 17 в районе жилого дома №10, бани, опоры 14 в районе жилого дома №11 по ул. Централь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954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450601: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567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электроэнергетики  ВЛ-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,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 17-04-4-4 от ТП 17-04-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Российская Федерация, Красноярский край, Енисейский р-н, пгт. Подтесово, ул. Пушкина, д. 9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04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65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 (1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КЛ 10 кВ Ф.1-04-16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-н, с. Абалаково, от ЗРУ в районе жилого дома № 19 по ул. Новая до КТП 1-04-6 в районе жилого дома № 4 по ул. Нефтяник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 552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7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958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электроэнергетики ВКЛ 10 кВ Ф.1-04-19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Абалаково, от ЗРУ в районе жилого дома № 19 по ул. Новая до КТП 1-04-7 в районе жилого дома № 11А по ул. Нефтяник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832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7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817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КЛ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,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Абалаково, от КТП 1-04-6 в районе жилого дома № 4 по ул. Нефтяников до жилых домов №1А,1,2,3,4,6,7,8,9,10,11,11А,12, магазинов, кафе в районе жилого дома №4, опоры 16, гаража в районе жилого дома №11А по ул. Нефтянников; жилых домов №1,2,3,5 жилых домов б/н в районе дома №2 по пер. Комсомольск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 593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586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ТП 1-04-7, ВКЛ 0,4 кВ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Абалаково, от ТП 1-04-7 в районе жилого дома №11А до жилого дома №11А, нежилых зданий №14,15 по ул. Нефтянников; жилых домов №1,2,3,4,5,6,7,8,9,11,13,15, гаража в районе жилого дома №4 по ул. Лесная; жилого дома №18,гаража, летней кухни, сарая, дачи, жилого дома б/н в районе жилого дома №17А по ул. Дачная; жилых домов №2,3,4,5,6,8,9,10,11,13, гаражей в районе нежилого здания № 1 по ул. Северная; жилых домов № 1, 3, 5, 7, 9, 11, 13, 15, 17, 19, 21, 23, 25, 27, 29, 31,33,35,37, гаражей в районе жилых домов №7,19, опоры 47 в районе жилого дома №1 по ул. Нов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3 731 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30,4 кв.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9562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Отпаечная ВЛ 10 кВ Ф.11-05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Верхнепашино, от опоры сущ.(№303) ВКЛ 10кВ Ф.11-05 до КТП 11-05-5 в районе жилого дома №2 по ул. Свердло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50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1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Верхнепашино, от КТП 11-05-121 в районе жилого дома №31 по ул. Вавилова до жилых домов №22,22а,26,28,31,31а,31б,33,35,37, бань в районе жилых домов №22,31,35, сарая, опоры 6 в районе жилого дома №31, гаражей в районе жилых домов №22,31,31а,31б, опоры 35 в районе жилого дома №26 по ул. Вавило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 358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7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710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Верхнепашино, от КТП 11-05-122 в районе жилого дома №2 по ул. Пролетарская до жилых домов № 1, 2, 3, 4, 5, 6, 7, 8, 9, 10, 11, 12, 13, 14, 15, 16, 17, 18, 20, сарая в районе жилого дома № 1 по ул. Строителей; жилых домов № 138, 140, 142, 144, 146, 148, магазина в районе жилого дома №1,2,3,4,6, магазина, опоры 37 в районе жилого дома №1 по ул. Пролетарская; жилых домов №2,3,5,7,9 по ул. Комсомольск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 276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5009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Верхнепашино, от КТП 11-05-123 в районе нежилого здания №4 по ул. Геофизиков до нежилых зданий №4,8, магазина в районе нежилого здания №8 по ул. Геофизиков; жилых домов № 1, 2, 3, 4а, 5, 6, по ул. Школь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509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7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539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оздушная линия ЛЭП 0,4 кВ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Красноярский край, Енисейский район, с. Верхнепашино, от КТП 11-05-123 до многоквартирных домов по ул. Геофизиков, 6 и 6/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54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380118:59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 (1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Верхнепашино, от КТП 11-05-5 в районе жилого дома № 2 по ул. Свердлова до жилых домов № 2,4,6 по ул. Свердлова; жилых домов № 9, 10, 11, 12, 13, 14, 15, 16, 47, 50, 52,54,56,58,75,77,79, сараев в районе жилых домов №14,16,52, гаражей в районе жилых домов №13,16,79, бань в районе жилых домов №10,16,75 по ул. Геологическая; жилых домов №1,2,2а,3,4,5,6,7,8, гаража в районе жилого дома №2 по ул. Новая; жилых домов №1,2,3,4,5,6,7,8, магазина в районе жилого дома №2 по ул. Зеленая; жилых домов № 80, 120, 122, 124, 126, 128, 130, 132, 134, магазинов в районе жилого дома №120 по ул. Советская; жилых домов № 21, 22, 23, 24, 25, 25а, 26, 27, 28, 29, 35, 36, 37, 38, 39, 40, 41, 42, 43, 44, 46, 48, 50, 51, 53,55,58,59,60, бань в районе жилых домов №21,22,23,29,41, сараев в районе жилых домов №25,25а,26,59, гаражей в районе жилых домов №46,59, по ул. Рабоч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3 627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7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5153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Верхнепашино, от КТП 12-09-1 в районе жилого дома №20 по ул. Комсомольская до жилых домов №16,18,20 по ул. Комсомольская, жилых домов №1,2,3,4,5, гаражей в районе жилого дома №5 по ул. Северная, жилых домов № 19,21,23,25,27,28,29,30, гаража в районе жилого дома №29, бани, опоры 36 в районе жилого дома №30 по ул. Солнечная, жилых домов №1,1А,2,3,4,6, гаража в районе жилого дома №3 по ул. Ферсма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 794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6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254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Верхнепашино, от КТП 12-09-2 до скважин в районе жилого дома №10 по ул. Солнечная, сущ.опоры в районе нежилого здания № 10 по ул. Есени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982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873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Верхнепашино, от КТП 12-09-4 в районе нежилого здания №16 по ул. Пролетарская до жилых домов №1,3,5,7,8,9,10,11,13,15, жилого дома б/н в районе жилого дома №10, бани в районе жилого дома №1, гаража в районе жилого дома №3 по ул. Обручева, жилых домов №7,9,11,15,17,19 по ул. Геофизиков, жилых домов №2,4,6 по ул. Нансена, жилых домов №8,11,12,14, нежилых зданий № 13,16, гаражей в районе нежилого здания № 16 по ул. Пролетарская, жилых домов №1,2,3,4 по ул. Маяковского, жилых домов №6,11,13,15,17,19А, жилого дома б/н в районе жилого дома № 11, гаража, сараев в районе жилого дома №6 по ул. Комсомольская, жилых домов №8,10 по ул. Солнечная, жилых домов № 1, 2, 3, 4, 5, 7, 8, 10, 11, 11А, 12, 13, 15, нежилого здания №6 по ул. Гагари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3 605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8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126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Верхнепашино, от КТП 12-09-5 в районе жилого дома №5 по ул. Гидрогеологов до жилых домов №1,3,5 по ул. Гидрогеологов, жилых домов № 1, 2, 2А, 2Б, 3, 4, 5, 6, 6А, 6Б,13,14,15,17,18, жилого дома б/н в районе жилого дома №2, сараев в районе жилых домов №5,14, гаражей в районе жилых домов №2, 6А по ул. Усо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233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684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Верхнепашино, от КТП 12-09-6 в районе жилого дома №21 по ул. Комсомольская до жилых домов №1,2,3,5,7,9, сараев в районе жилых домов №1,9 по пер. Лесной; жилых домов № 17, 19, 21,23, гаража в районе жилого дома №19, сарая в районе жилого дома №21 по ул. Комсомольская; жилых домов №9,11,13,15,20,22,24,26 по ул. Солнеч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 508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906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Верхнепашино, от КТП 12-09-7 в районе жилого дома №6 по ул. Павлова до жилых домов №2,4,6,10,22, гаражей в районе жилых домов №2,6, опоры 39 в районе жилого дома № 10 по ул. Павлова, жилых домов №1,2,5,6,7,8,9,11,16,20,21, гаражей в районе жилых домов №3,11, летних кухонь в районе жилых домов №6,17,бань в районе жилых домов №10,16 по ул. Полевая, жилых домов № 1, 3, 5, 7, 9, 11, 13 ,15,17, летней кухни, гаража в районе жилого дома №17 по ул. Суворо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 155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032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Верхнепашино, от КТП 12-12-1 в районе жилого дома №1 по ул. Набережная до жилых домов № 1, 3, 5, 7, 9, 11, 13, 15, 17, 19, 23, 25, 29, 31, 33, 35, 37, 39а, 43, 45, 47,нежилых зданий № 21, 27, 39, 41,сараев в районе жилых домов №15,43,45,47, гаража в районе нежилого здания № 21,гаража в районе жилого дома № 47 по ул. Советская; жилых домов №1,1а,2,2/2,2/3,4,6,6а,8,10,12, сарая в районе жилого дома №12 по ул. Набережная; жилых домов № 1,2,3,4,5,7,8,10,12,13,14,15,16,17,17а,19, бани в районе жилого дома №15,гаража,скважины,котельной в районе жилого дома №19 по ул. Юбилей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3 662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7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9128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КЛ 10 кВ Ф.12-09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-н, с. Верхнепашино, от ПС №12 в районе жилого дома № 1 по ул. Советская до КТП 12-09-7 в районе жилого дома №6 по ул. Павлова; КТП 12-09-5 в районе жилого дома №5 по ул. Гидрогеологов; КТП 12-09-3, КТП 12-09-4 в районе нежилого здания №16 по ул. Пролетарская; КТП 12-09-2 в районе жилого дома №10 по ул. Солнечная; КТП 12-09-1 в районе жилого дома №20, КТП 12-09-6 в районе жилого дома №21 по ул. Комсомольск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6 064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0607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КЛ 10 кВ Ф.12-12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-н, с. Верхнепашино, от ПС № 12 в районе жилого дома № 1 по ул. Советская до КТП 12-12-1 в районе жилого дома №1 по ул. Набереж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797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7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964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КЛ 10кВ Ф.12-01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-н, с. Верхнепашино, от ПС № 12 до ТП 12-01-1 в районе жилого дома № 1 по ул. Советск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01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6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546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Отпаечная ВЛ 10 кВ Ф.11-05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Верхнепашино, от опоры сущ.(№288) ВКЛ 10кВ Ф.11-05 до КТП 11-05-123 в районе нежилого здания № 4 по ул. Геофизик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50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7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1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Отпаечная ВЛ 10 кВ Ф.11-05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Верхнепашино, от опоры сущ.(№195) ВКЛ 10 кВ Ф.11-05 до КТП 11-05-121 в районе жилого лома №31 по ул. Вавило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50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6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1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Отпаечная ВЛ 10 кВ Ф.11-05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Верхнепашино, от опоры сущ.(№296) ВКЛ 10кВ Ф.11-05 до КТП 11-05-122 в районе жилого дома №2 по ул. Пролетарск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50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6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1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ТП 12-01-1, КЛ 0,4 кВ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Верхнепашино, от ТП 12-01-1 до Пожарного депо в районе жилого дома №1 по ул. Советск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65 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31,6 кв.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533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Л-0,4 кВ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2-09-2-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т ТП 12-09-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Красноярский край, Енисейский р-н, с. Верхнепашино, ул. Молодежная, д. 7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42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380126:5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 (1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Л-0,4 кВ 12-09-6-2 от ТП 12-09-6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Красноярский край, Енисейский р-н, с Верхнепашино, ул. Молодежная, д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06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380126:5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 (1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Л-0,4 кВ 12-09-2-6 от ТП 12-09-2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Красноярский край, Енисейский р-н, с. Верхнепашино, ул. Молодежная, д. 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31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380126:53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 (1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Л-0,4 кВ 12-12-1-2 от ТП 12-12-1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Красноярский край, Енисейский р-н, с. Верхнепашино, ул. Набережная, д. 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97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380107:9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 (1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электроэнергетики ВЛ-0,4 кВ 12-09-7-2 от ТП 12-09-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Красноярский край, Енисейский р-н, с. Верхнепашино, ул. Павлова, д. 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55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380106:5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 (1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электроэнергетики ВЛ-0,4 кВ 12-09-7-2 от ТП 12-09-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Красноярский край, Енисейский р-н, с Верхнепашино, ул. Павлова, д 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65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24:12:0380106:5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 (1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электроэнергетики ВЛ-0,4 кВ 11-05-5-5 от ТП 11-05-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Красноярский край, Енисейский р-н, с. Верхнепашино, ул. Советская, д. 8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88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380116:2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 (1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электроэнергетики ВЛ-0,4 кВ 11-05-122-2 от ТП 11-05-12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Красноярский край, Енисейский р-н, с Верхнепашино, ул. Строителей, ул. Геофизиков,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53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654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 (1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Л-0,4 кВ 12-09-5-2 от ТП 12-09-5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Красноярский край, Енисейский р-н, с. Верхнепашино, ул. Усова, д. 14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55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380103:4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 (1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Л-0,4 кВ 12-09-1-2 от ТП 12-09-1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Красноярский край, Енисейский р-н, с. Верхнепашино, ул. Ферсмана, д. 6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2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380126:5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 (1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Епишино, от КТП 16-17-10 в районе жилого дома №4 по пер. Зеленый до жилых домов № 1, 3, 5, 20, 22, 23, 25, 31, жилого дома б/н в районе жилого дома №5, сараев в районе жилых домов №5, 31 по ул. Набережная; жилых домов №1, 3, 5, 6, 7, 9, 11, 13, 16, 18, 20, 22, жилого дома б/н в районе жилого дома №13, сарая в районе жилого дома №11 по ул. Почтовая; жилых домов №1, 3, 5, 6, 9, 13, 15, 26, жилого дома б/н в районе жилого дома №5, опоры 36 в районе жилого дома № 26 по ул. Рабочая; жилых домов №1, 3, 5, жилого дома б/н в районе жилого дома №5 по ул. Пролетарская; жилых домов № 8, 10, 12, 14 по ул. Лесная; нежилого здания №7, жилого дома б/н, опор 56, 57 в районе нежилого здания №7 по ул. Трактовая; жилых домов №1, 2, 3, 4, 5, 6, 7 по ул. Строительная; жилых домов №9, 10, 11, 12, 13, нежилого здания № 14 по ул. Центральная; жилых домов №3, 4, 5, 7, 9 по пер. Зелены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4 495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7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913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Епишино, от КТП 16-17-8 в районе нежилого здания № 10 по ул. Мира до жилых домов № 5, 5А, 7, 8, 9, гаража в районе жилого дома № 7, опор 38, 42, 58, 39 в районе жилых домов № 5, 8, 9 по ул. Молодежная, жилых домов № 15, 17 опор 60, 61, 63 в районе жилого дома № 17 по ул. Центральная, жилого дома №7, нежилых зданий № 6, 8, 10, 11, 12, опор 4, 20 в районе нежилых зданий № 12, 6 по ул. Ми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 134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232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Епишино, от КТП 16-17-9 в районе нежилого здания № 2 по ул. Пионерская до нежилого здания №7, опоры 18 в районе нежилого здания №7 по ул. Трактовая; нежилых зданий №2, 10 по ул. Пионерская; жилых домов № 1, 2, 3, 4, 6, гаражей в районе жилых домов № 2, 4, 6, по ул. Молодежная; нежилых зданий №2,3, магазинов, опоры 41 в районе нежилого здания №3 по ул. Мира; жилых домов № 2,3, гаражей в районе жилого дома №3 по ул. Спортивная; жилого дома б/н, нежилого здания, опоры 47 в районе нежилого здания № 6 по ул. Октябрьск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 889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575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КЛ 10 кВ Ф.16-17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-н, с. Епишено, от ПС № 16 в районе нежилого здания №1А по ул. Советская до КТП 16-17-10 в районе жилого дома №4 по пер. Зеленый, ТП 16-17-7 в районе жилого дома № 7 по ул. Спортивная, КТП 16-17-9 в районе нежилого здания №2 по ул. Пионерская, КТП 16-17-8 в районе нежилого здания №10 по ул. Ми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 243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810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ТП 16-17-7, ВКЛ 0,4 кВ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Епишино, от ТП 16-17-7 в районе жилого дома № 7 до жилых домов № 4, 5, 6, 7, 8, 9, 11, 13, 15 по ул. Спортивная; жилых домов № 1, 2, 3, 4, 5, 6, 7 по ул. Солнечная; жилых домов №2, 3, 4, 5, 6, 7, 8, 10, гаража в районе жилого дома №6 по ул. Таежная; жилых домов №7, 9, 11, нежилого здания №1А, нежилых зданий, опоры 42 в районе нежилого здания №1А по ул. Советск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 022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8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311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электроэнергетики Питающая кабельная линия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Красноярский край, Енисейский район, с. Епишино, от ПС 110 кВ № 16 до ТП 16-13-01, расположенной по адресу: Енисейский район, с. Епишино, ул. Советская, 1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400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410101:36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775,00 (408775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Сооружение электроэнергетики ТП 16-13-0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Красноярский край, Енисейский район, с. Епишино, ул. Советская, 1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70 кв.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410101:36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 (1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Электролиния ВЛ 0,4 кВ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Красноярский край, Енисейский район, с. Епишино, ул. Трактовая от трансформаторной подстанции ТП 16-17-0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440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645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 (1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Озерное, от КТП 11-02-102 в районе жилого дома №61 по ул. Королева до жилых домов № 75, 75А, 77, 79, 81, 83, 85, 85А, 87, 87А, 87Б, 87В, 89, 91,93,95,97,99,101 по ул. Ленинградская, жилых домов № 57А, 59, 60, 61, 62, 63, 65, гаражей, летней кухни в районе жилых домов № 58,63,65 по ул. Новая, жилых домов № 38, 39, 40, 41, 42, 43, 44, 46,47,49,51,51А,53,57,59, гаражей в районе жилых домов №42,44,45,49,53,61 по ул. Короле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 360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8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941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Озерное, от КТП 11-02-112 в районе жилого дома №30 по ул. Королева до жилых домов № 59,61,63,65,69,71,73,75, гаража в районе жилого дома № 73 по ул. Ленинградская, жилых  домов № 40, 41, 42, 43, 44, 45, 46, 47, 48, 49, 50, 51, 52,53,54,55,56,57, гаражей, летней кухни в районе жилых домов №44,45,46,50 по ул. Новая, жилых домов № 19, 20, 21, 22, 23, 24, 25, 26, 27, 28, 29, 30, 32, 33, 34, 35, 36,37, гаражей в районе жилых домов № 20, 26, 32, 35 по ул. Короле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 335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073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Озерное, от КТП 11-02-113 в районе жилого дома №33 по ул. Ленинградская до жилых домов №7,9,10,11,12,13,14,16,18, бани в районе жилого дома №13 по ул. Новая, жилых домов №15,17,19,20,21,22,23,24,25,26,27,28,29,29Б,30,30А,31,33, магазина в районе жилого дома №29 по ул. Ленинградская, дачи, гаража, опор 20,22 в районе жилого дома №5 по ул. Лес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2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236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Озерное, от КТП 11-02-115 в районе жилого дома №32 по ул. Ленинградская до жилых домов № 32, 34, 36, 38, 39, 40, 41, 42, 43, 44, 45, 46, 47, 49, 51, 53, 55, 57,жилого дома б/н в районе жилого дома №32, гаражей, сарая в районе жилых домов №32,38,41,47,53, летней кухни, магазинов в районе жилых домов № 34, 49,опор 39,68 в районе жилых домов № 39,57 по ул. Ленинградская, жилых домов №1,3,5,7,9,11,11А,гаража,котельной в районе жилого дома №1Б, опоры 16 в районе жилого дома №3 по ул. Юбилейная, жилых домов № 8, 9, 12, 13, 19А, 26, 28, 29, 31, 33, 34, 36, 37, 38,39,42,44,46,48,жилых домов б/н в районе жилых домов №13,34,нежилых зданий №15,24,50,нежилого здания б/н в районе жилого дома №19А,бани,сараев в районе жилых домов №8,12,40, гаражей в районе жилых домов №13,23,34,46,опоры 20 в районе жилого дома №26 по ул. Лес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3 634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649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Озерное, от КТП 11-02-143 в районе жилого дома №72 по ул. Ленинградская до жилых домов №58,60,62,64,66,68,70,72,74,76,78,80, нежилого здания №70А,гаражей в районе жилых домов №58,62,76, гаража, бани в районе жилого дома №66, опоры 8 в районе жилого дома №58 по ул. Ленинградская, жилых домов № 2, 4, 6, 8, 10, 12, 14, 16, 18, 19, 21,23,25,27,29,31,33,35,37,39,жилых домов б/н, опоры 21 в районе жилого дома №39, опоры 32 в районе жилого дома №19, гаражей в районе жилых домов №6,10,31,33 по ул. Юбилейная, жилого дома №62 по ул. Лес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тяженность 2 140 м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4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887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Озерное, от КТП 11-02-147 в районе жилого дома №4 по пер. Цветочный до жилых домов №1,2,3,4,5,6,7,8,10,10А,12,14, гаражей в районе жилых домов №1,2,6А,14 по пер. Веселый, жилых домов № 1,2,3,4,5,6,7,8,10,12, гаражей в районе жилых домов "2,3А,12 по пер. Цветочный, жилого дома №11 по ул. Дорожников, жилого дома № 19А по ул. Короле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 587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946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р-н Енисейский, с. Озерное, от КТП 11-02-150 в районе жилого дома №20Б по ул. Ленинградская до жилых домов №2А,3, нежилых зданий №2Б,5 по ул. Лесная, жилых домов № 1, 1А, 1Б, 2, 2А, 2Б, 3, 4, 4А, 5, 6, 6А, 7, 8, 8А, 9, 10, 10А,12,14,16,18,20А,20Б, жилого дома б/н, опоры 29 в районе жилого дома №1Б, жилых домов б/н в районе жилых домов № 1А, №3, гаража, летних кухонь в районе жилых домов №2А,4,8А,20 по ул. Ленинградск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 334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909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ТП 11-02-114, ВКЛ 0,4 кВ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Озерное, от ТП 11-02-114 в районе жилого дома №19 по ул. Новая до жилых домов №1,1А,1Б,1В,2,3,4,5,6,7,8,9,10,12,14, гаражей, бани, опоры 69 в районе жилых домов №1А,1В,2 по ул. Дорожников, жилых домов № 1, 1А, 2, 2А, 3, 4, 5, 6, 7, 8, 9, 10, 11, 12, 13, 14, 15, 16, 17, 18, 20, гаражей в районе  жилого дома №17 по ул. Королева, жилых домов № 19, 20, 21, 22, 23, 24, 25, 26, 27, 28, 29, 30, 31, 32, 33, 34, 35, 36, 37, 38, 39, 41,магазинов,летних кухонь, сущ.опоры, сарая в районе жилого дома №20 по ул. Нов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3 493 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30,7 кв.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98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41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3982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Красноярский край, Енисейский район, с. Озерное, проходящая от ТП 11-13-26 до опоры №11 с. Озерное ул. Ленинградская 10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319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470103:1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 (1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ТП 11-02-111, ВКЛ 0,4 кВ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Озерное, от ТП 11-02-111 в районе жилого дома №13 по ул. Юбилейная до жилых домов №35,43,45,47,52,54,56,58,60, гаража в районе жилого дома №45 по ул. Лесная, жилых домов № 2А,13,15,17, будки связи МТС в районе жилого дома №13 по ул. Юбилейная, нежилых зданий №48,50,52,56, магазина в районе жилого дома №58 по ул. Ленинградск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669 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51,1 кв.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4496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Отпаечная ВКЛ 10 кВ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Ф. 11-02, ТП 11-02-15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Енисейский р-н, от опоры сущ. (№ 120) ВКЛ 10 кВ Ф.11-02 в районе жилого дома № 33 по ул. Ленинградская в с. Озерное до КТП 11-02-150 в районе жилого дома № 20Б по ул. Ленинградская, ТП 11-02-153 на территорию ГУ "Инокентьевская КЭЧ" в с. Озерное; ТП 11-02-151 в районе жилого дома № 1 по ул. Центральная в д. Бор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4075 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23 кв.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79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1828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Л-0,4 кВ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02-102-1 от ТП 11-02-102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Красноярский край, Енисейский р-н, с. Озерное, ул. Ленинградская, д. 87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91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655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 (1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ВЛ-0,4 кВ 11-02-102-1 от ТП 11-02-102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Красноярский край, Енисейский р-н, с. Озерное, ул. Ленинградская, д. 89Б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180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65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 (1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Красноярский край, Енисейский район, с. Потапово, от КТП 16-01-140 в районе нежилого здания № 6 по ул. Юбилейная до жилых домов №1,2,3,4,5, АЗС, опоры 13 в районе жилого дома №1, летней кухни в районе жилого дома №4 по ул. Лесная, жилых домов № 1, 2, 3, 4, 5, 6, 7, 8, 9, 10, 11, 12, 14,16,16А, сараев в районе жилых домов №6,14,16, гаража, сарая в районе жилого дома №12 по ул. Комсомольская, жилых домов № 1,2,3,4 по ул. Заречная, жилых домов № 1,3,5,7,9,10,11,12,13,14,15,16, сарая в районе жилого дома №5, нежилого здания №6 по ул. Юбилейная, жилых домов № 1,2,3,4,5,6, нежилого здания б/н в районе жилого дома №4 по ул. Советская, нежилых зданий №1,2,2А,3,4, мастерских, опоры 63 в районе нежилого здания №4 по ул. Административная, жилых домов №1,2,3,4 по ул. Набережная, нежилого здания № 16 по ул. Береговая, жилого дома №1, водокачки в районе жилого дома №1 по ул. Нов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3 503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028,00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ооружение электроэнергетики ВКЛ 0,4 к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айон, с. Потапово, КТП 16-01-139 в районе нежилого здания №26А по ул. Юбилейная до жилых домов №15,18,19,20,21,22,24,26,28,30,32,34 по ул. Комсомольская, жилых домов № 17, 20, 21, 22, 23, 24, 25, 26, 27, 29, 30, 31, 33, 35, нежилых зданий №18, 26А по ул. Юбилейная, жилых домов № 1,2,3,5,7,9,11,13, сарая в районе жилого дома № 1, гаража в районе жилого дома № 3 по ул. Таеж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2 234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4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591,72 (0,00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е электроэнергетики Отпаечная ВЛ 10 кВ Ф.16-01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, Енисейский р-н, с. Потапово, от опоры сущ.(№126) ВКЛ 10кВ Ф.16-01 до КТП 16-01-139 в районе нежилого здания №26А, КТП 16-01-140 в районе нежилого здания №6 по ул. Юбилей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929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:12:0000000:187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004,00 (0,00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Times New Roman"/>
      <w:b/>
      <w:kern w:val="2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40" w:after="0"/>
      <w:outlineLvl w:val="4"/>
    </w:pPr>
    <w:rPr>
      <w:rFonts w:ascii="Cambria" w:hAnsi="Cambria" w:eastAsia="Times New Roman" w:cs="Cambria"/>
      <w:color w:val="365F91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32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Cambria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11">
    <w:name w:val="Обычный1 Знак"/>
    <w:qFormat/>
    <w:rPr>
      <w:rFonts w:ascii="Times New Roman" w:hAnsi="Times New Roman" w:eastAsia="Times New Roman" w:cs="Times New Roman"/>
      <w:sz w:val="28"/>
      <w:lang w:bidi="ar-SA"/>
    </w:rPr>
  </w:style>
  <w:style w:type="character" w:styleId="Exe">
    <w:name w:val="Текст exe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объект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Exe2">
    <w:name w:val="Текст exe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Основной текст (4)_"/>
    <w:qFormat/>
    <w:rPr>
      <w:b/>
      <w:bCs/>
      <w:shd w:fill="FFFFFF" w:val="clear"/>
    </w:rPr>
  </w:style>
  <w:style w:type="character" w:styleId="4105pt">
    <w:name w:val="Основной текст (4) + 10;5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105ptExact">
    <w:name w:val="Основной текст (4) + 10;5 pt;Малые прописные Exact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z w:val="21"/>
      <w:szCs w:val="21"/>
      <w:u w:val="none"/>
      <w:shd w:fill="FFFFFF" w:val="clear"/>
    </w:rPr>
  </w:style>
  <w:style w:type="character" w:styleId="61">
    <w:name w:val="Основной текст (6)_"/>
    <w:qFormat/>
    <w:rPr>
      <w:rFonts w:ascii="Arial" w:hAnsi="Arial" w:eastAsia="Arial" w:cs="Arial"/>
      <w:b/>
      <w:bCs/>
      <w:shd w:fill="FFFFFF" w:val="clear"/>
    </w:rPr>
  </w:style>
  <w:style w:type="character" w:styleId="62">
    <w:name w:val="Основной текст (6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9">
    <w:name w:val="Заголовок №9_"/>
    <w:qFormat/>
    <w:rPr>
      <w:b/>
      <w:bCs/>
      <w:sz w:val="40"/>
      <w:szCs w:val="40"/>
      <w:shd w:fill="FFFFFF" w:val="clear"/>
    </w:rPr>
  </w:style>
  <w:style w:type="character" w:styleId="91">
    <w:name w:val="Основной текст (9)_"/>
    <w:qFormat/>
    <w:rPr>
      <w:b/>
      <w:bCs/>
      <w:sz w:val="21"/>
      <w:szCs w:val="21"/>
      <w:shd w:fill="FFFFFF" w:val="clear"/>
    </w:rPr>
  </w:style>
  <w:style w:type="character" w:styleId="912pt">
    <w:name w:val="Основной текст (9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92">
    <w:name w:val="Основной текст (9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42">
    <w:name w:val="Оглавление (4)_"/>
    <w:qFormat/>
    <w:rPr>
      <w:b/>
      <w:bCs/>
      <w:shd w:fill="FFFFFF" w:val="clear"/>
    </w:rPr>
  </w:style>
  <w:style w:type="character" w:styleId="21">
    <w:name w:val="Основной текст Знак2"/>
    <w:qFormat/>
    <w:rPr>
      <w:rFonts w:ascii="Tahoma" w:hAnsi="Tahoma" w:eastAsia="Times New Roman" w:cs="Tahoma"/>
      <w:sz w:val="20"/>
      <w:szCs w:val="20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аблица Знак"/>
    <w:qFormat/>
    <w:rPr>
      <w:rFonts w:ascii="Arial" w:hAnsi="Arial" w:eastAsia="Times New Roman" w:cs="Arial"/>
    </w:rPr>
  </w:style>
  <w:style w:type="character" w:styleId="12">
    <w:name w:val="Сноска Знак1"/>
    <w:qFormat/>
    <w:rPr>
      <w:rFonts w:ascii="Arial" w:hAnsi="Arial" w:eastAsia="Times New Roman" w:cs="Arial"/>
      <w:sz w:val="18"/>
    </w:rPr>
  </w:style>
  <w:style w:type="character" w:styleId="Style18">
    <w:name w:val="Шапка Знак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PageNumber">
    <w:name w:val="Page Number"/>
    <w:rPr/>
  </w:style>
  <w:style w:type="character" w:styleId="Style19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Appleconvertedspace">
    <w:name w:val="apple-converted-space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Wmicallto">
    <w:name w:val="wmi-callto"/>
    <w:qFormat/>
    <w:rPr/>
  </w:style>
  <w:style w:type="character" w:styleId="StrongEmphasis">
    <w:name w:val="Strong"/>
    <w:qFormat/>
    <w:rPr>
      <w:b/>
      <w:bCs/>
    </w:rPr>
  </w:style>
  <w:style w:type="character" w:styleId="2BookAntiqua105pt">
    <w:name w:val="Основной текст (2) + Book Antiqua;10;5 pt;Полужирный;Курсив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121">
    <w:name w:val="Обычный121"/>
    <w:qFormat/>
    <w:rPr>
      <w:rFonts w:ascii="Times New Roman" w:hAnsi="Times New Roman" w:eastAsia="Times New Roman" w:cs="Times New Roman"/>
      <w:lang w:val="ru-RU" w:bidi="ar-SA"/>
    </w:rPr>
  </w:style>
  <w:style w:type="character" w:styleId="Styleitemaddressstringwt61a">
    <w:name w:val="style-item-address__string-wt61a"/>
    <w:qFormat/>
    <w:rPr/>
  </w:style>
  <w:style w:type="character" w:styleId="Styleitemaddressgeoreferencesitemtzsrp">
    <w:name w:val="style-item-address-georeferences-item-tzsrp"/>
    <w:qFormat/>
    <w:rPr/>
  </w:style>
  <w:style w:type="character" w:styleId="Immesslblwasedited">
    <w:name w:val="im-mess--lbl-was-edited"/>
    <w:qFormat/>
    <w:rPr/>
  </w:style>
  <w:style w:type="character" w:styleId="Style21">
    <w:name w:val="Замещающий текст"/>
    <w:qFormat/>
    <w:rPr>
      <w:color w:val="808080"/>
    </w:rPr>
  </w:style>
  <w:style w:type="character" w:styleId="Style2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ntStyle12">
    <w:name w:val="Font Style12"/>
    <w:qFormat/>
    <w:rPr>
      <w:rFonts w:ascii="Arial Narrow" w:hAnsi="Arial Narrow" w:cs="Arial Narrow"/>
      <w:sz w:val="14"/>
      <w:szCs w:val="14"/>
    </w:rPr>
  </w:style>
  <w:style w:type="character" w:styleId="CHN">
    <w:name w:val="~~CHN"/>
    <w:qFormat/>
    <w:rPr>
      <w:rFonts w:ascii="Times New Roman" w:hAnsi="Times New Roman" w:eastAsia="Lucida Grande CY;MS Gothic" w:cs="Times New Roman"/>
      <w:b w:val="false"/>
      <w:color w:val="FF00FF"/>
      <w:sz w:val="22"/>
      <w:szCs w:val="22"/>
    </w:rPr>
  </w:style>
  <w:style w:type="character" w:styleId="Style23">
    <w:name w:val="Слабое выделение"/>
    <w:qFormat/>
    <w:rPr>
      <w:i/>
      <w:color w:val="5A5A5A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3"/>
    <w:basedOn w:val="Normal"/>
    <w:next w:val="Heading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3">
    <w:name w:val="2"/>
    <w:basedOn w:val="Normal"/>
    <w:next w:val="Heading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13">
    <w:name w:val="1"/>
    <w:basedOn w:val="Normal"/>
    <w:next w:val="Heading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Style26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14">
    <w:name w:val="Обычный1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Exe1">
    <w:name w:val="Текст exe Знак"/>
    <w:basedOn w:val="Normal"/>
    <w:qFormat/>
    <w:pPr>
      <w:spacing w:lineRule="exact" w:line="32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Название объекта"/>
    <w:basedOn w:val="Normal"/>
    <w:qFormat/>
    <w:pPr>
      <w:widowControl w:val="false"/>
      <w:spacing w:lineRule="auto" w:line="240" w:before="0" w:after="0"/>
      <w:jc w:val="right"/>
    </w:pPr>
    <w:rPr>
      <w:rFonts w:ascii="Times New Roman" w:hAnsi="Times New Roman" w:eastAsia="Times New Roman" w:cs="Times New Roman"/>
      <w:lang w:val="en-US"/>
    </w:rPr>
  </w:style>
  <w:style w:type="paragraph" w:styleId="Exe3">
    <w:name w:val="Текст exe"/>
    <w:basedOn w:val="Normal"/>
    <w:qFormat/>
    <w:pPr>
      <w:spacing w:lineRule="exact" w:line="32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0" w:before="0" w:after="180"/>
      <w:jc w:val="both"/>
    </w:pPr>
    <w:rPr>
      <w:b/>
      <w:bCs/>
      <w:sz w:val="20"/>
      <w:szCs w:val="20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0" w:before="60" w:after="180"/>
      <w:jc w:val="both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93">
    <w:name w:val="Заголовок №9"/>
    <w:basedOn w:val="Normal"/>
    <w:qFormat/>
    <w:pPr>
      <w:widowControl w:val="false"/>
      <w:shd w:fill="FFFFFF" w:val="clear"/>
      <w:spacing w:lineRule="atLeast" w:line="0" w:before="180" w:after="60"/>
      <w:jc w:val="center"/>
      <w:outlineLvl w:val="8"/>
    </w:pPr>
    <w:rPr>
      <w:b/>
      <w:bCs/>
      <w:sz w:val="40"/>
      <w:szCs w:val="40"/>
      <w:lang w:val="en-US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atLeast" w:line="0" w:before="60" w:after="0"/>
      <w:jc w:val="both"/>
    </w:pPr>
    <w:rPr>
      <w:b/>
      <w:bCs/>
      <w:sz w:val="21"/>
      <w:szCs w:val="21"/>
      <w:lang w:val="en-US"/>
    </w:rPr>
  </w:style>
  <w:style w:type="paragraph" w:styleId="412">
    <w:name w:val="Оглавление (4)1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b/>
      <w:bCs/>
      <w:sz w:val="20"/>
      <w:szCs w:val="20"/>
      <w:lang w:val="en-US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ind w:left="0" w:hanging="0"/>
    </w:pPr>
    <w:rPr>
      <w:rFonts w:ascii="Arial" w:hAnsi="Arial" w:cs="Arial"/>
      <w:sz w:val="20"/>
      <w:szCs w:val="20"/>
    </w:rPr>
  </w:style>
  <w:style w:type="paragraph" w:styleId="Style31">
    <w:name w:val="основной с отступом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bCs/>
      <w:iCs/>
      <w:szCs w:val="24"/>
    </w:rPr>
  </w:style>
  <w:style w:type="paragraph" w:styleId="Style32">
    <w:name w:val="Сноска"/>
    <w:basedOn w:val="Normal"/>
    <w:qFormat/>
    <w:pPr>
      <w:spacing w:lineRule="auto" w:line="240" w:before="0" w:after="0"/>
      <w:ind w:left="170" w:hanging="170"/>
    </w:pPr>
    <w:rPr>
      <w:rFonts w:ascii="Arial" w:hAnsi="Arial" w:eastAsia="Times New Roman" w:cs="Arial"/>
      <w:sz w:val="18"/>
      <w:szCs w:val="20"/>
      <w:lang w:val="en-US"/>
    </w:rPr>
  </w:style>
  <w:style w:type="paragraph" w:styleId="210">
    <w:name w:val="___ЗАГ2(10)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Style33">
    <w:name w:val="Продолжение списка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Times New Roman" w:cs="Times New Roman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firstLine="567"/>
      <w:jc w:val="both"/>
    </w:pPr>
    <w:rPr>
      <w:rFonts w:ascii="Book Antiqua" w:hAnsi="Book Antiqua" w:eastAsia="Times New Roman" w:cs="Book Antiqua"/>
      <w:szCs w:val="20"/>
    </w:rPr>
  </w:style>
  <w:style w:type="paragraph" w:styleId="Style34">
    <w:name w:val="Маркерованный под формулой"/>
    <w:basedOn w:val="Normal"/>
    <w:qFormat/>
    <w:pPr>
      <w:tabs>
        <w:tab w:val="clear" w:pos="708"/>
        <w:tab w:val="left" w:pos="-247" w:leader="none"/>
        <w:tab w:val="left" w:pos="360" w:leader="none"/>
      </w:tabs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Style35">
    <w:name w:val="Формула"/>
    <w:basedOn w:val="TextBodyIndent"/>
    <w:qFormat/>
    <w:pPr>
      <w:keepNext w:val="true"/>
      <w:spacing w:before="240" w:after="120"/>
      <w:ind w:left="0" w:hanging="0"/>
      <w:jc w:val="center"/>
    </w:pPr>
    <w:rPr>
      <w:rFonts w:ascii="Arial" w:hAnsi="Arial" w:cs="Arial"/>
      <w:szCs w:val="20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pacing w:lineRule="auto" w:line="276" w:before="0" w:after="120"/>
    </w:pPr>
    <w:rPr>
      <w:rFonts w:eastAsia="Times New Roman"/>
      <w:sz w:val="16"/>
      <w:szCs w:val="16"/>
      <w:lang w:val="en-US"/>
    </w:rPr>
  </w:style>
  <w:style w:type="paragraph" w:styleId="43">
    <w:name w:val="Основной текст4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5">
    <w:name w:val="Основной текст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71">
    <w:name w:val="Обычный7"/>
    <w:basedOn w:val="Normal"/>
    <w:qFormat/>
    <w:pPr>
      <w:pBdr>
        <w:left w:val="single" w:sz="36" w:space="0" w:color="FFEEE7"/>
      </w:pBd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</w:rPr>
  </w:style>
  <w:style w:type="paragraph" w:styleId="Style37">
    <w:name w:val="текст в таблице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текст сноски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6:31:00Z</dcterms:created>
  <dc:creator>Денис Игоревич Зайцев</dc:creator>
  <dc:description/>
  <dc:language>en-US</dc:language>
  <cp:lastModifiedBy>Тархова Татьяна</cp:lastModifiedBy>
  <cp:lastPrinted>2023-10-13T16:03:00Z</cp:lastPrinted>
  <dcterms:modified xsi:type="dcterms:W3CDTF">2024-06-07T06:31:00Z</dcterms:modified>
  <cp:revision>2</cp:revision>
  <dc:subject/>
  <dc:title/>
</cp:coreProperties>
</file>