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 к постановлению администрации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___  №  _______</w:t>
      </w:r>
    </w:p>
    <w:p>
      <w:pPr>
        <w:pStyle w:val="Normal"/>
        <w:tabs>
          <w:tab w:val="clear" w:pos="708"/>
          <w:tab w:val="left" w:pos="3600" w:leader="none"/>
        </w:tabs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редоставления и расходования иных </w:t>
      </w:r>
      <w:r>
        <w:rPr>
          <w:rStyle w:val="Docdata"/>
          <w:color w:val="000000"/>
          <w:sz w:val="28"/>
          <w:szCs w:val="28"/>
        </w:rPr>
        <w:t>межбюджетных трансфертов</w:t>
      </w:r>
      <w:r>
        <w:rPr>
          <w:sz w:val="28"/>
          <w:szCs w:val="28"/>
        </w:rPr>
        <w:t>, предоставляемых из районного бюджета в 2024 году бюджету Абалаковского сельсовета Енисейского района на организацию в границах поселения водоснабжения населения, водоотведения, в пределах полномочий, установленных законодательством</w:t>
      </w:r>
    </w:p>
    <w:p>
      <w:pPr>
        <w:pStyle w:val="Normal"/>
        <w:widowControl w:val="false"/>
        <w:autoSpaceDE w:val="false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Style13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механизм предоставления и расходования иных межбюджетных трансфертов (далее – МБТ), предоставляемых из районного бюджета  в 2024 году бюджету Абалаковского сельсовета Енисейского района на организацию в границах поселения водоснабжения населения, водоотведения, в пределах полномочий, установленных законодательством. </w:t>
      </w:r>
    </w:p>
    <w:p>
      <w:pPr>
        <w:pStyle w:val="Style13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БТ направляются на  финансирование расходов  по  устройству временного накопительного приемника для сбора сточных вод на территории с. Абалаково (устройство емкостей, техническое присоединение с сетям водоотведения и ограждение парка емкостей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лавным распорядителем бюджетных средств является администрация Енисейского района (далее – Администрация района).</w:t>
      </w:r>
    </w:p>
    <w:p>
      <w:pPr>
        <w:pStyle w:val="Style13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 бюджету Абалаковского сельсовета (далее – Поселение) предоставляется на основании соглашений о предоставлении МБТ из районного бюджета бюджете Поселения на организацию в границах поселения водоснабжения населения, водоотведения, в пределах полномочий, установленных законодательством, заключенного  между Администрацией района и  Поселением (далее – Соглаш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йона перечисляет МБТ </w:t>
      </w:r>
      <w:r>
        <w:rPr>
          <w:rStyle w:val="Docdata"/>
          <w:sz w:val="28"/>
          <w:szCs w:val="28"/>
        </w:rPr>
        <w:t>в течение семи рабочих дней после получения от Поселения заявки о перечислении МБТ</w:t>
      </w:r>
      <w:r>
        <w:rPr>
          <w:sz w:val="28"/>
          <w:szCs w:val="28"/>
        </w:rPr>
        <w:t xml:space="preserve"> и наличия средств на предоставления МБТ на лицевом счете Администрации района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оселение предоставляет в МКУ «Центр архитектуры, строительства и ЖКХ Енисейского района» отчетность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месячно, до 1 числа месяца, следующего за отчетным, реестр платежных документов на списание денежных средств со счетов муниципального образования района на организацию в границах поселения водоснабжения населения, водоотведения, в пределах полномочий, установленных законодательством в части устройства временного накопительного приемника для сбора сточных вод.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водному реестру прилагаются копии следующих документов 2-х экземплярах, заверенные штампами и подписями соответствующих</w:t>
      </w:r>
      <w:r>
        <w:rPr>
          <w:color w:val="000000"/>
          <w:sz w:val="28"/>
          <w:szCs w:val="28"/>
        </w:rPr>
        <w:t xml:space="preserve"> уполномоченных лиц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- копии выписок из лицевого счета получателя бюджетных средств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опии платежных документов, подтверждающих перечисление средств со счета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на организацию в границах поселения водоснабжения населения, водоотведения, в пределах полномочий, установленных законодательством в части устройства временного накопительного приемника для сбора сточных вод, либо возврат соответствующих средств в районный бюджет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и заключенных контрактов на выполнение работ, направленных на выполнение мероприятий по устройству временного накопительного приемника для сбора сточных вод;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жемесячно, в срок до 01 числа месяца, следующего за отчетным, отчет о расходах, в целях которых представлены иные межбюджетные трансферты по формам, установленным соглашени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ьзования иных МБТ является устройство и техническое присоединение емкостей к централизованным сетям водоотведения в с. Абалако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достижения показателя результативности средства МБТ возвращаются в районный бюджет в полном объем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сть за нецелевое использование иных межбюджетных трансфертов, некачественное выполнение работ, а также достоверность представленных сведений возлагается на Посел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иных межбюджетных трансфертов подлежат возврату в районный бюджет в порядке,  установленном бюджетным законодательством Р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4074">
    <w:name w:val="407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37:00Z</dcterms:created>
  <dc:creator>Инна</dc:creator>
  <dc:description/>
  <cp:keywords/>
  <dc:language>en-US</dc:language>
  <cp:lastModifiedBy>Лаврова Анна Александровна</cp:lastModifiedBy>
  <cp:lastPrinted>2024-05-27T10:48:00Z</cp:lastPrinted>
  <dcterms:modified xsi:type="dcterms:W3CDTF">2024-05-27T03:48:00Z</dcterms:modified>
  <cp:revision>4</cp:revision>
  <dc:subject/>
  <dc:title>Об утверждении Порядка расходования субсидий выделяемых Енисейскому району в 2012 году на реализацию мероприятий предусмотренных ДЦП "Модернизация, реконструкция и капитальный ремонт объектов коммунальной инфраструктуры муниципальных образований Краснояр</dc:title>
</cp:coreProperties>
</file>