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5.2024</w:t>
        <w:tab/>
        <w:tab/>
        <w:t xml:space="preserve">              г. Енисейск                                         № 416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концессионного соглаш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владения, пользования, управления и распоряжения муниципальным имуществом Енисейского района, утвержденным решением Енисейского районного Совета депутатов от 15.12.2021 № 16-146р, руководствуясь Федеральным законом от 21.07.2005 № 115-ФЗ «О концессионных соглашениях», Уставом района, ПОСТАНОВЛЯЮ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. Заключить концессионное соглашение путем проведения открытого конкурса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согласно приложению № 1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полномочия Концедента при заключении концессионного соглашения осуществляет от имени муниципального образования Енисейский район Красноярского края Администрация Енисейского район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твердить основные условия концессионного соглашения согласно приложению № 2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Установить критерии открытого конкурса и параметры критериев открытого конкурса согласно приложению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олномоченному органу администрации Енисейского района по управлению и распоряжению муниципальным имуществом Енисейского района (МКУ «Центр имущественных отношений»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твердить конкурсную документацию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, в срок не позднее 20 дней с даты издания настоящего постано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вносить изменение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оздать конкурсную комиссию по проведению открытого конкурса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(далее - конкурсная комиссия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утвердить персональный состав конкурсной комиссии по проведению открытого конкурса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и провести открытый конкурс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в электронном виде. Место проведения - электронная площадка ООО «РТС-тендер» www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autoSpaceDE w:val="false"/>
        <w:snapToGrid w:val="false"/>
        <w:ind w:right="-1" w:firstLine="567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6.</w:t>
      </w:r>
      <w:r>
        <w:rPr>
          <w:sz w:val="28"/>
          <w:szCs w:val="28"/>
        </w:rPr>
        <w:t xml:space="preserve"> Опубликовать в краевом государственном автономном учреждении «Редакция газеты «Енисейская правда», разместить на официальном сайте Российской Федерации в сети Интернет по адресу: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а официальном информационном Интернет – сайте Енисейского района (</w:t>
      </w:r>
      <w:hyperlink r:id="rId3">
        <w:r>
          <w:rPr>
            <w:rStyle w:val="InternetLink"/>
            <w:sz w:val="28"/>
            <w:szCs w:val="28"/>
          </w:rPr>
          <w:t>https://enradm.gosuslugi.ru</w:t>
        </w:r>
      </w:hyperlink>
      <w:r>
        <w:rPr>
          <w:sz w:val="28"/>
          <w:szCs w:val="28"/>
        </w:rPr>
        <w:t>.), а также, на электронной площадке ООО «РТС-тендер» www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извещение о проведении открытого конкурса на право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в срок не позднее 25 дней с даты издания настояще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А. Ю. Губа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полняющий полномочия</w:t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ы района</w:t>
        <w:tab/>
        <w:t>А. Ю. Губа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+таб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sz w:val="24"/>
      <w:szCs w:val="24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851" w:hanging="851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A">
    <w:name w:val="Третий уровень (a)"/>
    <w:basedOn w:val="11"/>
    <w:qFormat/>
    <w:pPr>
      <w:ind w:left="1072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360"/>
      <w:ind w:right="-5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ы"/>
    <w:basedOn w:val="Normal"/>
    <w:qFormat/>
    <w:pPr>
      <w:jc w:val="center"/>
    </w:pPr>
    <w:rPr/>
  </w:style>
  <w:style w:type="paragraph" w:styleId="Style23">
    <w:name w:val="+таб"/>
    <w:basedOn w:val="Normal"/>
    <w:qFormat/>
    <w:pPr>
      <w:spacing w:lineRule="auto" w:line="276" w:before="0" w:after="120"/>
      <w:ind w:firstLine="567"/>
      <w:jc w:val="center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enrad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департамента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9:00Z</dcterms:created>
  <dc:creator>Хвостова М.О.</dc:creator>
  <dc:description/>
  <cp:keywords/>
  <dc:language>en-US</dc:language>
  <cp:lastModifiedBy>Лаврова Анна Александровна</cp:lastModifiedBy>
  <cp:lastPrinted>2024-05-27T10:39:00Z</cp:lastPrinted>
  <dcterms:modified xsi:type="dcterms:W3CDTF">2024-05-29T03:14:00Z</dcterms:modified>
  <cp:revision>7</cp:revision>
  <dc:subject/>
  <dc:title/>
</cp:coreProperties>
</file>