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shd w:fill="FFFFFF" w:val="clear"/>
        </w:rPr>
        <w:t xml:space="preserve">Приложение </w:t>
      </w:r>
      <w:r>
        <w:rPr>
          <w:sz w:val="25"/>
          <w:szCs w:val="25"/>
          <w:lang w:eastAsia="en-US"/>
        </w:rPr>
        <w:t xml:space="preserve">к постановлению </w:t>
      </w:r>
    </w:p>
    <w:p>
      <w:pPr>
        <w:pStyle w:val="Normal"/>
        <w:ind w:left="4253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администрации района</w:t>
      </w:r>
    </w:p>
    <w:p>
      <w:pPr>
        <w:pStyle w:val="Normal"/>
        <w:ind w:left="4253" w:right="-285" w:hanging="0"/>
        <w:rPr>
          <w:sz w:val="25"/>
          <w:szCs w:val="25"/>
          <w:lang w:eastAsia="en-US"/>
        </w:rPr>
      </w:pPr>
      <w:r>
        <w:rPr>
          <w:sz w:val="26"/>
          <w:szCs w:val="26"/>
          <w:lang w:eastAsia="en-US"/>
        </w:rPr>
        <w:t>от _____________г. № _______</w:t>
      </w:r>
      <w:r>
        <w:rPr>
          <w:sz w:val="25"/>
          <w:szCs w:val="25"/>
          <w:lang w:eastAsia="en-US"/>
        </w:rPr>
        <w:t xml:space="preserve">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4"/>
        <w:gridCol w:w="1398"/>
        <w:gridCol w:w="1485"/>
        <w:gridCol w:w="1464"/>
        <w:gridCol w:w="1416"/>
        <w:gridCol w:w="1416"/>
      </w:tblGrid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мущества, характеристик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первоначального предложения (начальная цена) без учета НДС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снижения цены первоначального предложения («шаг понижения»)- 10% цены первоначального предложен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цена продажи («цена отсечения») 50%цены первоначального предложе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задатка – 10% начальной цены продажи объекта приватиз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овышения начальной цены («шаг аукциона»)- 5%                   (« начальной цены продажи объекта приватизации »)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, общей площадью  117,5 кв.м., кадастровый номер 24:12:0350121:29, местоположением: Красноярский край, Енисейский район, пгт Подтесово, пер. У.Громовой, 35В. Количество этажей 1, в том числе подземных 0, год завершения строительства -1985. Материал стен Кирпич. Целевое назначение: для использования по назначению. Состояние здание удовлетворительное. Электроосвещение центральное.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7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7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35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 07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5,00</w:t>
            </w:r>
          </w:p>
        </w:tc>
      </w:tr>
      <w:tr>
        <w:trPr>
          <w:trHeight w:val="4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ей площадью 2084 кв.м., кадастровый номер 24:12:0350121:36, расположенный по адресу: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п. Подтесово, пер. У.Громовой 35В, разрешенное использование: обслуживание автотранспорта, категория земель: земли населенных пунктов.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</w:tr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7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7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35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7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5,00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4:04:00Z</dcterms:created>
  <dc:creator>Admin</dc:creator>
  <dc:description/>
  <cp:keywords/>
  <dc:language>en-US</dc:language>
  <cp:lastModifiedBy>Лаврова Анна Александровна</cp:lastModifiedBy>
  <cp:lastPrinted>2024-05-20T09:24:00Z</cp:lastPrinted>
  <dcterms:modified xsi:type="dcterms:W3CDTF">2024-05-20T02:24:00Z</dcterms:modified>
  <cp:revision>6</cp:revision>
  <dc:subject/>
  <dc:title/>
</cp:coreProperties>
</file>