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2.04.2024</w:t>
        <w:tab/>
        <w:tab/>
        <w:t xml:space="preserve">              г. Енисейск                                         № 234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/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                         «О приватизации государственного и муниципального имущества», постановлением Правительства Российской Федерации от 27.08.2012 №860 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14.12.2023 № 33-346р «</w:t>
      </w:r>
      <w:r>
        <w:rPr>
          <w:sz w:val="28"/>
          <w:szCs w:val="28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»,</w:t>
      </w:r>
      <w:r>
        <w:rPr/>
        <w:t xml:space="preserve"> </w:t>
      </w:r>
      <w:r>
        <w:rPr>
          <w:sz w:val="28"/>
          <w:szCs w:val="28"/>
        </w:rPr>
        <w:t>Федеральным законом от 27.07.2010 №190-ФЗ "О теплоснабжении", протоколом  от 22.03.2024 № 1 комиссии по приватизации муниципального имущества Енисейского района утвержденной распоряжением администрации Енисейского района от 21.03.2013 №139-р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торги в форме конкурса по продаже (приватизации) муниципального имуще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лектронной форме, согласно приложению № 1, у</w:t>
      </w:r>
      <w:r>
        <w:rPr>
          <w:rStyle w:val="FontStyle14"/>
          <w:sz w:val="28"/>
          <w:szCs w:val="28"/>
        </w:rPr>
        <w:t>становить начальную цену продажи муниципального имущества на основании оцен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ентр имущественных отношений» (Тархова Т.А.):</w:t>
      </w:r>
    </w:p>
    <w:p>
      <w:pPr>
        <w:pStyle w:val="ConsNormal1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 w:eastAsia="zxx"/>
        </w:rPr>
        <w:t>https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://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 w:eastAsia="zxx"/>
        </w:rPr>
        <w:t>enradm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.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 w:eastAsia="zxx"/>
        </w:rPr>
        <w:t>gosuslugi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.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 w:eastAsia="zxx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8"/>
          <w:szCs w:val="28"/>
        </w:rPr>
        <w:t>конкурса по продаже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руководитель финансового управления (Яричину Т.А.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8"/>
          <w:szCs w:val="28"/>
          <w:lang w:eastAsia="zxx"/>
        </w:rPr>
        <w:t xml:space="preserve">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46:00Z</dcterms:created>
  <dc:creator>Lexx ShadowOfGiga</dc:creator>
  <dc:description/>
  <cp:keywords/>
  <dc:language>en-US</dc:language>
  <cp:lastModifiedBy>Лаврова Анна Александровна</cp:lastModifiedBy>
  <cp:lastPrinted>2024-02-09T16:35:00Z</cp:lastPrinted>
  <dcterms:modified xsi:type="dcterms:W3CDTF">2024-04-05T05:0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