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3.03.2024</w:t>
        <w:tab/>
        <w:tab/>
        <w:t xml:space="preserve">              г. Енисейск                                         № 209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 распределении иных межбюджетных трансфертов, направляемых бюджетам муниципальных образований Енисейского района, </w:t>
      </w:r>
      <w:r>
        <w:rPr>
          <w:bCs/>
          <w:sz w:val="28"/>
          <w:szCs w:val="28"/>
        </w:rPr>
        <w:t xml:space="preserve">на реализацию мероприятий по </w:t>
      </w:r>
      <w:r>
        <w:rPr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2024 году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Законом Красноярского края от 07.12.2023 № 6-2296 «О краевом бюджете на 2024 год и плановый период 2025-2026 годов», постановлением Правительства Красноярского края от 15.02.2024 № 99-п «Об утверждении размеров иных межбюджетных трансфертов из краевого бюджета бюджетам муниципальных образований </w:t>
      </w:r>
      <w:r>
        <w:rPr>
          <w:bCs/>
          <w:sz w:val="28"/>
          <w:szCs w:val="28"/>
        </w:rPr>
        <w:t xml:space="preserve">Красноярского края на реализацию мероприятий по </w:t>
      </w:r>
      <w:r>
        <w:rPr>
          <w:sz w:val="28"/>
          <w:szCs w:val="28"/>
        </w:rPr>
        <w:t>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2024 году», руководствуясь Уставом Енисейского района,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спределить 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2024 году между муниципальными образованиями, входящими в состав Енисейского района, с указанием площади, подлежащей акарицидным обработкам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района А.Ю. Губан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</w:t>
        <w:tab/>
        <w:t xml:space="preserve">          </w:t>
        <w:tab/>
        <w:t xml:space="preserve">        А.В. Куле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Приложение</w:t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>Енисейского района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от                     2024 № ___-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и иных межбюджетных трансфертов, направляемых бюджетам муниципальных образований Енисейского района,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2024 году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394"/>
        <w:gridCol w:w="2693"/>
        <w:gridCol w:w="1843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района/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 акарицидных обработок наиболее посещаемых населением участков территории природных очагов клещевых инфекций на 2024 год, 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мер ИМТ*, тыс. руб.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нисейский район,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,3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алак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9,8</w:t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 Усть-Тунгуски (поворот от трассы Лесосибирск-Красноярск, в 1,5 км от д.Усть-Тунгус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зернов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с. Озер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естности школы с. Озер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 с. Озер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р. Кем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тбище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спортивно-игровая площадка с. Плотбищ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Кем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8</w:t>
            </w:r>
          </w:p>
        </w:tc>
      </w:tr>
      <w:tr>
        <w:trPr>
          <w:trHeight w:val="16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"Енисей" п. Усть-Кем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цена" место проведения "Енисейская уха" п. Усть-Кем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Шадринская поляна" п. Усть-Кем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пашинский сельсов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0,1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 д. Горск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ая площадка п. Байк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атлонный комплекс "Енисейский серпантин"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. Подтесо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«Центральный» с прилегающей территори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возле Д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(Калинина, 41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вер Речник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Водник» и прилегающий скв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ой сквер у дебаркад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вдоль ул. Калинина от ПРЭБ флота до пер. Советс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</w:rPr>
        <w:t>* ИМТ распределены между муниципальными образованиями Енисейского района в соответствии с методикой, утвержденной постановлением Правительства Красноярского края от 28.12.2021 № 969-п «Об утверждении Правил предоставления и Методики распределения иных межбюджетных трансфертов из краевого бюджета бюджетам муниципальных образований Красноярского края на реализацию мероприятий по 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»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02:00Z</dcterms:created>
  <dc:creator>Байбекова</dc:creator>
  <dc:description/>
  <cp:keywords/>
  <dc:language>en-US</dc:language>
  <cp:lastModifiedBy>Лаврова Анна Александровна</cp:lastModifiedBy>
  <cp:lastPrinted>2024-03-13T15:04:00Z</cp:lastPrinted>
  <dcterms:modified xsi:type="dcterms:W3CDTF">2024-03-18T02:49:00Z</dcterms:modified>
  <cp:revision>19</cp:revision>
  <dc:subject/>
  <dc:title>О распределении бюджетных средств на реализацию мероприятия «Организация общественных работ на территории Енисейского района» между муниципальными образованиями, входящих в состав Енисейского района</dc:title>
</cp:coreProperties>
</file>