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постановлению</w:t>
      </w:r>
    </w:p>
    <w:p>
      <w:pPr>
        <w:pStyle w:val="ConsPlusNormal"/>
        <w:widowControl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района</w:t>
      </w:r>
    </w:p>
    <w:p>
      <w:pPr>
        <w:pStyle w:val="ConsPlusNormal"/>
        <w:widowControl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3.11.2023 г.  №  846-п</w:t>
      </w:r>
    </w:p>
    <w:p>
      <w:pPr>
        <w:pStyle w:val="ConsPlusNormal"/>
        <w:widowControl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387" w:hanging="0"/>
        <w:jc w:val="both"/>
        <w:rPr>
          <w:rFonts w:ascii="Times New Roman" w:hAnsi="Times New Roman" w:eastAsia="Times New Roman CYR" w:cs="Times New Roman"/>
        </w:rPr>
      </w:pPr>
      <w:r>
        <w:rPr>
          <w:rFonts w:cs="Times New Roman" w:ascii="Times New Roman" w:hAnsi="Times New Roman"/>
        </w:rPr>
        <w:t xml:space="preserve">Приложение № 7 </w:t>
      </w:r>
      <w:r>
        <w:rPr>
          <w:rFonts w:eastAsia="Times New Roman CYR" w:cs="Times New Roman" w:ascii="Times New Roman" w:hAnsi="Times New Roman"/>
        </w:rPr>
        <w:t xml:space="preserve">к примерному положению </w:t>
      </w:r>
      <w:r>
        <w:rPr>
          <w:rFonts w:cs="Times New Roman" w:ascii="Times New Roman" w:hAnsi="Times New Roman"/>
        </w:rPr>
        <w:t>об оплате труда работников муниципальных образовательных учреждений Енисейского района</w:t>
      </w:r>
    </w:p>
    <w:p>
      <w:pPr>
        <w:pStyle w:val="Normal"/>
        <w:jc w:val="both"/>
        <w:rPr>
          <w:rFonts w:ascii="Times New Roman" w:hAnsi="Times New Roman" w:eastAsia="Times New Roman CYR" w:cs="Times New Roman"/>
          <w:b/>
          <w:b/>
          <w:bCs/>
          <w:sz w:val="24"/>
          <w:szCs w:val="24"/>
        </w:rPr>
      </w:pPr>
      <w:r>
        <w:rPr>
          <w:rFonts w:eastAsia="Times New Roman CYR" w:cs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 xml:space="preserve">Виды выплат стимулирующего характера, размер и условия </w:t>
        <w:br/>
        <w:t>их осуществления, критерии оценки результативности и качества деятельности для руководителей и заместителей</w:t>
      </w:r>
      <w:r>
        <w:rPr/>
        <w:t xml:space="preserve"> руководителей общеобразовательных учреждений</w:t>
      </w:r>
    </w:p>
    <w:tbl>
      <w:tblPr>
        <w:tblW w:w="1087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68"/>
        <w:gridCol w:w="1560"/>
        <w:gridCol w:w="1560"/>
        <w:gridCol w:w="166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ритерии оценива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Индика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ол-во баллов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ериод установле-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ия баллов</w:t>
            </w:r>
          </w:p>
        </w:tc>
      </w:tr>
      <w:tr>
        <w:trPr/>
        <w:tc>
          <w:tcPr>
            <w:tcW w:w="10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Управление информацией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Формирование внутреннего информационного пространства, эффективных каналов коммуникации и системы обмена информацией, включая документооборо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Наличие возможности у участников образовательных отношений получения документов образовательной организации в открытом доступе (образцы заявлений о зачислении в школу, об отчислении из школы, согласие родителей (законных представителей) на обработку персональных данных обучающегося, заявления на аттестацию педагога, заявление о приеме на работу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ет – 0. 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–10 (в полном объеме)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айт О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>
          <w:trHeight w:val="46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Управление информационными коммуникациями в целях удовлетворения потребностей всех участников образовательного процесс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  <w:highlight w:val="yellow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Наличие информации об организации горячего питания школьников в соответствии с требованиями приказа Рособрнадзора от 14.08.2020 № 831, приложения № 6 к Стандарту оказания услуги по обеспечению горячим питанием обучающихся общеобразовательных организаций Красноярского края от 09.08.20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ет – 0.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Да – 10 (в полном объеме)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айт ОУ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олугодие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.Наличие информации по результатам контрольных мероприятий с участием родителей (акты/чек-листы/ справки) в файле findex на платформе ЕСХД «Мониторинг питания» в соответствии со школьным локальным акт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ет – 0.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Регулярно, несколько раз в неделю –15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 раз в неделю –10,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е реже 1 раза в две недели – 5,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 раз в месяц – 2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латформа ЕСХД «Мониторинг питан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Ежемесячно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 Использование ИКОП «Сферум»: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100% педагогических работников подключены к ИКОП «Сферум»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доля педагогов, создавших не менее 1 чата и написавших минимум 10 сообщений в чат за неделю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доля педагогов, совершивших не менее 1 звонка продолжительностью не менее 3 минут в недел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ет – 0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Да – 5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до 30% - 1  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до 50% - 3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до 100% - 5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о 30% - 1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до 50% - 3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о100% -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Муниципальный онлайн мониторинг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Управление кадрами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Организация эффективной кадровой политики, в т.ч. стимулировани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Arial"/>
              </w:rPr>
              <w:t>1</w:t>
            </w:r>
            <w:r>
              <w:rPr>
                <w:rFonts w:eastAsia="Arial" w:cs="Arial" w:ascii="Arial" w:hAnsi="Arial"/>
              </w:rPr>
              <w:t>.Укомплектованность педагогическими работниками: доля педагогических работников, имеющих нагрузку менее 27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% педагогов – 15,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9%-80% - 10,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%-50% - 5,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Менее 50% -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Муниципальный мониторинг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Квартал </w:t>
            </w:r>
          </w:p>
        </w:tc>
      </w:tr>
      <w:tr>
        <w:trPr>
          <w:trHeight w:val="83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. Наличие психолого-педагогического класса/группы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тчет ОУ на начало учебного г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>
          <w:trHeight w:val="84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 Предъявление практики работы психолого-педагогического класса/группы на муниципальном уровне (оч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  <w:highlight w:val="green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Приказ МКУ «Управление образования»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ая четверть</w:t>
            </w:r>
          </w:p>
        </w:tc>
      </w:tr>
      <w:tr>
        <w:trPr>
          <w:trHeight w:val="46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Обеспечение развития кадрового потенциал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Участие в мероприятиях, включенных в муниципальную модель «Профессиональное развитие руководящих работников образовательных учреждений Енисейского района»: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Школа руководителей и кадрового резерва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Муниципальный конкурс «Управленческий проект»,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-Муниципальный конкурс «Большие игры».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-Повышение квалификации в области управления;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- Статус «Наставник».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-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Макс-15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(за каждое участие -3)</w:t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а МКУ «Управление образования»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Сертификат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риказ МКУ «Управление образован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В соответствии с планом работы МКУ «Управление образования»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. Наличие новостной информации о деятельности ОУ в официальной группе ОУ в социальных сетях (урочная, внеурочная деятельность, внеклассные мероприятия, работа школьного театра, музея, пресс-центра, хора и др., реализуемые проекты/практики педагогических и административных работников ОУ, внутрикорпоративных форм взаимодействия педагого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ет – 0,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-15 пуликации – 2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6-30 – 5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31-50 – 10,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более 50 – 15.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Официальная группа ОУ в социальных сетях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Ежемесячно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3. Периодичность публикаций в новостной лен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о 7 дней – 10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 раз в 2 недели – 5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 раз в месяц –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Официальная группа ОУ в социальных сетях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4. Наличие положительных комментариев и отзывов родителей под публикациями в новостной лен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До 5 – 5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6 – 10 – 10;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 и более – 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Официальная группа ОУ в социальных сетях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5. Предъявление результатов работы инновационной площадки для ОУ муниципалитета: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Федеральная инновационная, экспериментальная площадка.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Региональная инновационная, экспериментальная площадка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Муниципальный этап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(по мере объявлени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Макс. – 15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7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риказ МКУ «Управление образован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ая четверть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Arial" w:cs="Arial" w:ascii="Arial" w:hAnsi="Arial"/>
              </w:rPr>
              <w:t>6.Доля педагогических работников, имеющих первую и высшую категорию, к общему количеству педагогических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Arial" w:cs="Arial" w:ascii="Arial" w:hAnsi="Arial"/>
              </w:rPr>
              <w:t>Оценивается относительно средних районных показателей (далее - СРП):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Arial" w:cs="Arial" w:ascii="Arial" w:hAnsi="Arial"/>
              </w:rPr>
              <w:t>выше/равно СРП - 10;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ниже СРП -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а МКУ «Управление образован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Квартал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. Выполнение обязательств в рамках соглашения с ККИПК по курсовой подготовке педагогических работников в рамках муниципального зак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00% – 10 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80 - 99% - 5 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% и менее – минус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а МКУ «Управление образован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Квартал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  <w:highlight w:val="yellow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. Наличие педагогов, являющихся участниками, призерами и победителями очных профессиональных конк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астник – 10,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Призёр – 15, Победитель –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а МКУ «Управление образован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9. Предъявление опыта работы педагогов на муниципальных методических мероприятия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-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а МКУ «Управление образован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0. Функционирование в ОУ внутрикорпоративных форм взаимодействия педагогов: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творческие/рабочие группы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аставничество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методические объединения педагогов;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годичные кома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ет – 0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Макс.  – 2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(за каждую позицию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Приказ на сайте ОУ о проведении методического мероприят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Квартал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.  Наличие банка лучших практик педагогов, включенных в региональный атлас (размещен на сайте ОУ в текущем году)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ет - 0;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от 1 до 5 практик - 5;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выше 5 практик - 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тчет ОУ на начало учебного г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 Создание административно – управленческой команды и делегирование полномоч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Наличие циклограммы работы управленческой команды.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Приказ о распределении обязанностей между администрацией школ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ет - 0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Да - 5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(в полном объем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тчет ОУ на начало учебного г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. Установление эффективных коммуникаций внутри трудового коллектива, управление конфликтам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Отсутствие жалоб на административных и педагогических работников учреждения со стороны заказчиков образовательных услуг (родители, обучающиеся)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Отсутствие обоснованных жалоб, обращений работников в трудовую инспекцию и др. государственные орг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Нет - 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- 15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Нет - 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- 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Журнал входящей информации МКУ «Управление образован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Ежемесячно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2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Управление ресурсами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Организация закупочной деятельност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Наличие и размещение на сайте ОУ нормативной базы по организации закупочной деятельности: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оложение о закупках ОУ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аличие плана закупок (на 01 января текущего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– 20 (в полном объем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тчет ОУ на начало учебного г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Наличие и квалификация персонала, осуществляющего закупочн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–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тчет ОУ на начало учебного г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>
          <w:trHeight w:val="9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Управление финансовыми рискам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Наличие плана финансово-хозяйственной деятельности и муниципального задания на текущий год и размещение его на сайте ОО и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bus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gov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–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Сайты ОУ и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bus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gov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ru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на начало календарного г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алендарный год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Управление процессам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Проектирование стратегии развития образовательной организац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Наличие действующей программы развития, разработанной с учетом основных направлений государственной политики РФ, отражающей миссию, видение, ценности, внутреннюю культуры в информационно-образовательном пространстве ОО (своевременная актуализац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–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Отчет ОУ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Полугодие 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Обеспечение разработки и реализации общеобразовательных программ, программы развития, а также ЛНА образовательной организац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.Образовательная организация реализует ОП с использованием: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етевой формы реализации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технологий дистанционного и электронного обу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Макс – 3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тчет ОУ на начало учебного года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 Управление образовательным процессом, отвечающим целям и задачам реализуемых программ, запросам социума, с учетом состояния здоровья и возможностей обучающихся, ресурсов образовательной организации, участие в соц. анкетировании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Наличие плана профориентационной работы на учебный год в соответствии с установленным уровнем реализации профминимума и региональным планом мероприятий профориентационн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ет – 0,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Да – 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айт О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2.Наличие согашений с предприятиями/организациями по проведению экскурсий и профпр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тчет ОУ на начало учебного года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 Доля обучающихся, принявших участие в профессиональных пробах, экскурсиях и мастер-классах в организациях ВО и СПО, на предприятиях (очно, онлай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80 % и более - 10,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50 %-79 % - 5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менее 50% - минус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тчет ОУ с подтверждающей ссылкой на сайт, социальные се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Ежемесячно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.Доля учеников ОУ, принявших участие в мероприятиях проекта «Проектор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70 % и более - 10,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0 %-69 % - 5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менее 50% - минус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а МКУ «Управление образован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.Наличие профильных предпрофессиональных классов/групп (кроме психолого-педагогически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 (за кажд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тчет ОУ на начало учебного года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6. Организация и проведение муниципальных профориентационных мероприятий (выполнение профориентационого минимума, реализация Концеп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риказ МКУ «Управление образован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ая четверть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7.Диверсификация деятельности школьных спортивных клубов (не менее 5 видов спор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Отчет на начало учебного г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8.Количество обучающихся, занимающихся в школьном спортивном клуб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1%-80% - 10,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0%-50% от общего количества обучающихся – 5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Менее 30% - минус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тчет О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Квартал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9.Участие обучающихся в спортивно-массовых мероприятиях (ШСК, Президетские состязания, Президентские спортивные игры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Во всех видах спортивных состязаний в рамках муниципального этапа – 5,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астие в региональном этапе – 10;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ризовые места в региональном этапе – 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ов МКУ «Управление образован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Ежемесячно 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0. Наличие школьного театра, музея, включенных в федеральный реес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Да - 1 (за каждый)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ет – 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аличие регистрационных но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1. Наличие школьного хора, пресс - цен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Да - 1 (за каждый)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ет – 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Приказы об организации работы школьного хора, пресс-центр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2.Активность детских общественных объедин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-3 позиции в рейтинге – 10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4-5 позиции в рейтинге – 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ов МКУ «Управление образован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Ежемесячно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3.Участие и результативность участия в конкурсах, олимпиадах из перечня, утвержденного Министерством Просвещения РФ («Большая перемена», «Высший пилотаж», олимпиады образовательного центра «Сириус» и др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Участие – 5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призер – 10, победитель – 15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Квартал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Управление результатами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Результаты ГИА</w:t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.Доля выпускников 9-х классов, получивших аттестаты об основном общем образов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0% — 10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иже 100% - 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Ч1/Ч2*100%, где Ч1 - количество выпускников основной школы, получивших аттестаты; Ч2 - количество выпускников основной школы на 31.05. отчетного года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оля выпускников 9-х классов, получивших аттестаты об основном общем образовании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2.Доля выпускников, получивших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аттестаты о среднем общем образов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00 % - 10;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иже 100% - 0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Ч1/Ч2*100%, где Ч1 - количество выпускников 11-х классов, получивших аттестаты о среднем общем образовании; Ч2 - количество выпускников 11-х классов, допущенных к ГИ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2. Организационно –технологическое обеспечение проведения ЕГЭ, обеспечение его объективност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Своевременное внесение информации в систему мониторинга готовности ПП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Система мониторинга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Качество подготовки ППЭ к проведению ЕГЭ: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Контроль технической готовности прошёл без замечаний и нару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РИ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 Своевременно внесена информация в систему мониторинга об этапах проведения ЕГ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истема мониторинг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4.Своевременное завершение сканирования и обработки Э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РИ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5.  Обучение на учебной платформе по подготовке специалистов, привлекаемых к ГИА(при технической возможности):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ол- во работников ППЭ, не прошедших обучение на учебной платформе_____  х10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бщее количество работников ПП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00% – 1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иже 100% - 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ФИ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рганизационно-технологические нарушения при проведении ЕГЭ (минус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Неготовность ППЭ к проведению экзамена (отмена экзамена)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Некорректное комплектование экзаменационных материалов для участников ЕГЭ в аудиториях ППЭ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 Некорректное формирование пакетов при сканировании выполненных экзаменационных работ в штабе ППЭ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. Остановка экзамена в ГШЭ или в аудитории ППЭ в связи с нарушением порядка проведения ГИА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.  Внесение сведений в РИС позже установленных сроков по причине ошибок, допущенных в общеобразовательных организациях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. Нарушения при приёме, отправке апелляций о несогласии с выставленными баллами, уведомлений апеллянта о сроках и месте рассмотрения апелляции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. Участники ЕГЭ, которые сдавали экзамены в аудиториях не в соответствии с автоматизированным распределением по аудиториям ППЭ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. Ошибочные метки организаторов в бланках регистрации «Не закончил экзамен» И/ИЛИ «Удален с экзамена»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. Несвоевременное начало экзамена по вине лиц, привлекаемых к проведению ЕГЭ (позднее 10 часов 45 минут по местному времени)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. Прерывания онлайн трансляции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оличество дней экзаменов, в которые были зафиксированы прерывания трансляции в ходе экзамена.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. Несоблюдение трафика предоставления данных в РЦОИ для внесения в РИС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* за исключением случаев внесения данных по итогам разблокировок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2.  Технические ошибки, по причине которых осуществлялась разблокировка РИС/ФИС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Количество участников ЕГЭ, по которым внесены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изменения в РИС_х10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общее количество участников ЕГЭ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3.Количество случаев нарушения информационной безопасности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4. Выявление нарушений из обращений граждан в министерство образования Красноярского края,  МКУ «Управление образования» (письма граждан, обращения на телефоны «горячих линий», прочее)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За подтвержденный факт нарушения Порядка, выявленного из обращения(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Без наруш. – 1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 наруш. – 5,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2 наруш. и более -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нные ЦОКО (ГИА-11)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нные РЦОИ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РИС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нные конфликтной комиссии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нные РЦОИ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нные ЦОКО (ГИА-11)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Система мониторинга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нные РЦОИ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РИС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РИС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нные РЦОИ, ЦОКО (ГИА-11)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МО КК,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МКУ «Управление образования»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4.Участие в мероприятиях, проводимых Рособнадзоро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Всероссийская акция «Единый день сдачи ЕГЭ родителями».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Участие в акции в установленные сроки.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Всероссийская акция «100 баллов для победы».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астие в акции в установленные сроки.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Другие акци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нные ОУ, МКУ «Управление образован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5. Технологичность проведения ГИА - 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Корректность внесения сведений в РИС об участниках ГИА (ФИО, дата рождения, данные документов, удостоверяющих личность и т.д.)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.  Корректность внесения сведений в РИС об ОУ (наименование, адрес, контактные данные и др.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РИ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. Организационно- технологическая готовность к проведению ОГЭ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Своевременное внесение данных в РИС согласно графику внесения сведений в РИС/ФИС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оличество мероприятий графика, выполненных своевременно_____ х 10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бщие кол-во мероприятий графика в части ГИА 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5 % и более- 20 баллов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менее 95% - 0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РИ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7. Выявление нарушений порядка ГИА-9 (минус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 Выявление нарушений по обращениям граждан в МКУ «Управление образования», министерство образования Красноярского края (письма граждан, обращения на телефоны и т.п):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1-2 обращения,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- 2 и более обращений.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Нарушение информационной безопасности КИМ: размещение КИМ или ЭМ в сети «Интернет» до экзаменов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езависимо от количества нарушений.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  Участники ГИА-9, которые сдавали экзамены в аудиториях не в соответствии с автоматизированным распределением по аудиториям ПП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1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2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- 30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- 10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нные МКУ «Управление образован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8.Работа с родителям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Информирование родителей (законных представителей) о проведении ГИА: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Размещение информации на сайте ОУ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Размещение информации на стенде в О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нные МКУ «Управление образован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Квартал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2. Отсутствие заявлений от участников ГИА об изменении перечня учебных предметов после установленной д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нные МКУ «Управление образован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9. Внутренняя система оценки качества (ВСОКО) образования обеспечивает формирование позитивного отношения к объективности оценки качества образова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Наличие на сайте ОУ результатов мониторинговых процедур в рамках ВСОКО (аналитическая справка, план/комплекс мер/дорожная карта по повышению качества образовани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-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– 30 (в полном объем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айт ОУ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Квартал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. Наличие на сайте ОУ разработанных на основе данных по результатам мониторинга в рамках ВСОКО: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2.1. рекомендаций по использованию успешных практик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2. методических матери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Пункт 2.1. –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, Да – 15;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Пункт 2.2. – Нет - 0, Да -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Сайт О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10. Обеспечение результативности реализации механизмов объективности проведения процедур оценки качества образования (минус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. Отсутствие ОО в рейтинге школ, демонстрирующих признаки необъективности результатов при проведении оценочных процед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овторное – минус 10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Более двух раз - минус 2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ри сдаче отчетов на начало учебного г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5 - ОУ с ППЭ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70 - О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Таблицы перевода баллов в проценты:</w:t>
      </w:r>
    </w:p>
    <w:p>
      <w:pPr>
        <w:pStyle w:val="Style1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1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бщеобразовательные учреждения, на базе которых открыты  ППЭ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оличество балов</w:t>
            </w:r>
          </w:p>
        </w:tc>
      </w:tr>
      <w:tr>
        <w:trPr>
          <w:trHeight w:val="1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580-74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420-57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60-41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0-25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eastAsia="Arial" w:cs="Arial" w:ascii="Arial" w:hAnsi="Arial"/>
                <w:sz w:val="24"/>
                <w:szCs w:val="24"/>
              </w:rPr>
              <w:t>99 и менее</w:t>
            </w:r>
          </w:p>
        </w:tc>
      </w:tr>
    </w:tbl>
    <w:p>
      <w:pPr>
        <w:pStyle w:val="Style1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1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Общеобразовательные учреждения 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оличество бал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45-70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85-54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25-38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5-2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64 и менее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ConsPlusNormal"/>
        <w:widowControl/>
        <w:ind w:left="5387" w:hanging="0"/>
        <w:jc w:val="both"/>
        <w:rPr>
          <w:rFonts w:ascii="Arial" w:hAnsi="Arial" w:eastAsia="Arial" w:cs="Arial"/>
          <w:bCs/>
          <w:sz w:val="24"/>
          <w:szCs w:val="24"/>
          <w:lang w:eastAsia="ar-SA"/>
        </w:rPr>
      </w:pPr>
      <w:r>
        <w:rPr>
          <w:rFonts w:eastAsia="Arial" w:cs="Arial"/>
          <w:bCs/>
          <w:sz w:val="24"/>
          <w:szCs w:val="24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basedOn w:val="Style10"/>
    <w:qFormat/>
    <w:rPr/>
  </w:style>
  <w:style w:type="character" w:styleId="1">
    <w:name w:val="Заголовок 1 Знак"/>
    <w:qFormat/>
    <w:rPr>
      <w:b/>
      <w:sz w:val="44"/>
      <w:lang w:val="ru-RU" w:bidi="ar-SA"/>
    </w:rPr>
  </w:style>
  <w:style w:type="character" w:styleId="Heading1Char">
    <w:name w:val="Heading 1 Char"/>
    <w:qFormat/>
    <w:rPr>
      <w:rFonts w:cs="Times New Roman"/>
      <w:b/>
      <w:sz w:val="44"/>
    </w:rPr>
  </w:style>
  <w:style w:type="character" w:styleId="WWAbsatzStandardschriftart111111">
    <w:name w:val="WW-Absatz-Standardschriftart111111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14">
    <w:name w:val="Обычный + 14 пт"/>
    <w:basedOn w:val="Normal"/>
    <w:qFormat/>
    <w:pPr>
      <w:autoSpaceDE w:val="false"/>
      <w:ind w:firstLine="540"/>
      <w:jc w:val="both"/>
    </w:pPr>
    <w:rPr>
      <w:smallCap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mallCaps/>
      <w:sz w:val="24"/>
      <w:szCs w:val="24"/>
    </w:rPr>
  </w:style>
  <w:style w:type="paragraph" w:styleId="Style18">
    <w:name w:val="Заметки"/>
    <w:basedOn w:val="TextBody"/>
    <w:qFormat/>
    <w:pPr>
      <w:suppressAutoHyphens w:val="true"/>
      <w:spacing w:before="0" w:after="120"/>
      <w:ind w:left="2268" w:hanging="0"/>
      <w:jc w:val="left"/>
    </w:pPr>
    <w:rPr>
      <w:sz w:val="20"/>
      <w:lang w:val="en-US" w:bidi="hi-I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50:00Z</dcterms:created>
  <dc:creator>Белоусова Т. А.</dc:creator>
  <dc:description/>
  <cp:keywords/>
  <dc:language>en-US</dc:language>
  <cp:lastModifiedBy>Лаврова Анна Александровна</cp:lastModifiedBy>
  <cp:lastPrinted>2023-11-24T14:08:00Z</cp:lastPrinted>
  <dcterms:modified xsi:type="dcterms:W3CDTF">2023-11-24T07:10:00Z</dcterms:modified>
  <cp:revision>48</cp:revision>
  <dc:subject/>
  <dc:title>Российская Федерация</dc:title>
</cp:coreProperties>
</file>