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ConsPlusNormal"/>
        <w:widowControl/>
        <w:ind w:firstLine="5387"/>
        <w:rPr/>
      </w:pPr>
      <w:r>
        <w:rPr>
          <w:rFonts w:cs="Times New Roman" w:ascii="Times New Roman" w:hAnsi="Times New Roman"/>
        </w:rPr>
        <w:t>администрации района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3.11.2023 г.  № 846-п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8 </w:t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к примерному положению об оплате труда работников муниципальных образовательных учреждений Енисей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/>
      </w:pPr>
      <w:r>
        <w:rPr/>
        <w:t>И КАЧЕСТВА ДЕЯТЕЛЬНОСТИ УЧРЕЖДЕНИЙ ДЛЯ РУКОВОДИТЕЛЕЙ ДОШКОЛЬНЫХ ОБРАЗОВАТЕЛЬНЫХ УЧРЕЖДЕНИЙ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3"/>
        <w:gridCol w:w="2860"/>
        <w:gridCol w:w="1799"/>
        <w:gridCol w:w="1799"/>
        <w:gridCol w:w="1658"/>
      </w:tblGrid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ндик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сточник информ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ериод установления баллов</w:t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информацией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Формирование внутреннего информационного пространства, эффективных каналов коммуникации и системы обмена информацией, включая документооборот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возможности у участников образовательных отношений получения документов образовательной организации в открытом доступе (образцы заявлений  о зачислении в ДОУ, об отчислении из ДОУ,  согласие родителей (законных представителей) на обработку персональных данных обучающегося, заявления на аттестацию педагога, заявление о приеме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а работу)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–1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в полном объем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Управление информационными коммуникациями в целях удовлетворения потребностей всех участников образовательного процесс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открытой и общедоступной актуальной информации на сайте ДОУ по организации питания: 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1. локальные акты, регулирующие организацию питания: положение об организации питания, приказ об организации питания, приказ о создании бракеражной комиссии;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2. наличие форм взаимодействия с родителями: телефоны "горячей линии", чат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3. 10-дневное утверждённое меню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4. информация о деятельности "Родительского контроля": порядок, регламентирующий деятельность "Родительского контроля", приказ о создании комиссии "Родительский контроль", акты "Родительского контроля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1.1 - 10 (в полном объеме)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1.2. –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ункт 1.3 –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1.4. – 15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color w:val="FF0000"/>
                <w:sz w:val="24"/>
                <w:szCs w:val="24"/>
                <w:highlight w:val="cya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овостной информации о деятельности ДОУ в официальной группе ДОУ в социальных сетях (реализуемые проекты/практики педагогических и административных работников ОУ, внутрикорпоративных форм взаимодействия педагогов, наличие информации о проведённых акциях,                                                                                                                                                                                                         мероприятиях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-15 публикации – 2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-30 –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1-50 – 1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олее 50 – 15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cyan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ДОУ в социальных сетях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 Периодичность публикаций в новостной лен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7 дней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2 недели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месяц –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ДОУ в социальных сетях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 Наличие положительных комментариев и отзывов родителей под публикациями в новостной лен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5 отзывов/ комментариев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6 – 10 отзывов/ комментариев – 10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 и более –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ДОУ в социальных сетях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Использование ИКОП «Сферум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00% педагогических работников подключены к ИКОП «Сферум»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доля педагогов, создавших не менее 1 чата и написавших минимум 10 сообщений в чат за неделю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доля педагогов, совершивших не менее 1 звонка продолжительностью не менее 3 минут в недел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-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30% - 1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50%-3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100% 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30% - 1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50%-3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100% -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униципальный онлайн мониторин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кадрами</w:t>
            </w:r>
          </w:p>
        </w:tc>
      </w:tr>
      <w:tr>
        <w:trPr/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175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еспечение развития кадрового потенциала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Участие в мероприятиях, включенных в муниципальную модель «Профессиональное  развитие руководящих работников образовательных учреждений Енисейского района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Школа руководителей и кадрового резерва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 Статус «Наставник»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Муниципальный конкурс «Управленческий проект»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Муниципальный конкурс «Большие игры»;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Повышение квалификации в области управ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акс-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ое участие -3)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 МКУ «Управление образования»,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, сертифик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соответствии с планом работы МКУ «Управление образования»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личие педагогов, являющихся участниками, призерами и победителями очных профессиональных конкур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ник – 1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зёр – 15, Победитель -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Предъявление опыта работы педагогов на муниципальных методических мероприятиях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Доля педагогических работников, имеющих первую и высшую категори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ношение количества педагогических работников, имеющих первую и высшую квалификационную категорию, к общему количеству педагогических работников (оценивается относительно средних районных показателей (далее - СРП):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ыше/равно СРП - 10 балл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иже СРП - 0 бал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Реализация ИОМ на платформе ЭРАСКОП: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5.1. наличие зачёта региональным куратором по ИОМ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5.2. пройдена диагностика на платформе ЭРАСКОП педагогическими работникам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 5.1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% -100% - 5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% - 89% - 1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70% - (-1б.)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 5.2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% -100% - 5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% - 89% - 1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70% - (-1б.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 Выполнение обязательств в рамках соглашения с ККИПК по курсовой подготовке педагогических работников в рамках муниципального заказ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0% – 10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80 - 99% - 5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% и менее – минус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7. Функционирование в образовательной организации внутрикорпоративных форм взаимодействия педагогов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ворческие/рабочие группы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ставничество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етодические объединения педагогов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годичные коман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Макс.  –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ую позицию 5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каз на сайте ОУ приказа проведении методического мероприят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Создание административно – управленческой команды и делегирование полномоч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циклограммы работы руководителя Д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ДОУ на начало учеб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1288" w:hRule="atLeast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Установление эффективных коммуникаций внутри трудового коллектива, управление конфликтам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тсутствие жалоб на административных и педагогических работников учреждения со стороны заказчиков образовательных услуг (родители, обучающиеся)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Журнал входящей информации МКУ «Управление образования»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>
          <w:trHeight w:val="844" w:hRule="atLeast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тсутствие обоснованных жалоб, обращений работников в трудовую инспекцию и др. государственные орга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15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сурсами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рганизация закупочной деятельности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и размещение на сайте ДОУ нормативной базы по организации закупочной деятельности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ложение о закупках ОО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личие плана закупок (на 01 января текущего год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20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ДОУ на начало учеб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личие и квалификация персонала, осуществляющего закупочную деятель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ДОУ на начало учеб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Управление финансовыми рискам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плана финансово-хозяйственной деятельности на текущий год и размещение его на сайте ДОУ и bus.gov.r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ы ДОУ и bus.gov.ru на начало календар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алендарный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процессам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Проектирование стратегии развития образовательной организации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действующей программы развития, разработанной с учетом основных направлений государственной политики РФ, отражающей миссию, видение, ценности, внутреннюю культуры в информационно-образовательном пространстве ОО (своевременная актуализац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тчет ДОУ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олугодие  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Управление образовательным процессом, отвечающим целям и задачам реализуемых програм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на сайтах ДОУ и bus.gov.ru муниципального задания на текущий год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ы  ДОУ и bus.gov.r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алендар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а сайте ДОУ плана работы по организации в образовательном учреждении профилактической работы с детьми и семьями, в том числе по раннему выявлению семейного неблагополуч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Наличие на сайте ДОУ разработанных на основе данных по результатам мониторинга в рамках ВСОКО: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1. рекомендаций по использованию успешных практик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2. методических материал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3.1. –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 Да – 1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3.2. – Нет - 0, Да -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Организация в образовательном учреждении профилактической работы с детьми и семьями, в том числе по раннему выявлению семейного неблагополучия: наличие документов, подтверждающих выполнение плана работы: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1. протоколы родительских собраний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2. аналитическая справка о проведении профилактического мероприятия 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3. журнал учёта индивидуально-профилактической работы с родителями и несовершеннолетними)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4. освещение мероприятий  в официальной группе в социальных сетях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4.1. – Нет – 0, Да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4.2. – Нет – 0, Да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ункт 4.3. –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5 консультаций /бесед – 5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 5 консультаций/бесед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4.4. – Нет- 0, Да -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ё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Организация профориентационной работы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1. наличие новостной информации о деятельности ДОУ в официальной группе ДОУ в социальных сетях  по проведённым мероприятиям профориентационной направленности (в т.ч., о проведении на уровне ДОУ игрового чемпионата «Юный мастер», экскурсии, демонстрация профессий приглашёнными специалистами и др.)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.2. участие в игровом Чемпионате «Юный мастер» на муниципальном уровн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 уровне ДОУ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ие на муниципальном уровне 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фициальная группа ДОУ в социальных сетя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.5.1 – ежемесячно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.5.2 учебный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Реализация дополнительных общеразвивающих программ (да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10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Учебный год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 Отсутствие замечаний/своевременность предоставления документов на финансирование ДОП (выгрузка счетов в АИС «Навигатор», предоставление актов в межведомственную бухгалтерию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полном объёме – 10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зультатам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частие в мероприятиях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воспитанников/воспитанников с родителями, являющихся участниками, призёрами и победителями очных конкурсов, мероприят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ник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зер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бедитель 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Формирование позитивного отношения к объективности оценки качества образования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на сайте ДОУ результатов мониторинговых процедур в рамках ВСОКО (аналитическая справка, план/комплекс мер/дорожная карта по повышению качества дошкольного образовани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30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Обеспечение качества образования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основных образовательных программ/адаптированных программ, прошедших экспертизу на муниципальном уровне и получивших экспертное заключение о соответствии ФОП Д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айт ДОУ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у ДОУ статуса площадки, подтвержденного сертификатом на текущий период: региональная инновационная, экспериментальная, стажировочная площадк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ётные меропри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Посещаемость воспитан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50% -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%-60% -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1%-70% - 1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1%-80% - 1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ыше 81% -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Таблицы перевода баллов в проценты: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Дошкольные образовательные учреждения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ба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99-5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98-3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7-2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6-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95 и менее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center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Heading1Char">
    <w:name w:val="Heading 1 Char"/>
    <w:qFormat/>
    <w:rPr>
      <w:rFonts w:cs="Times New Roman"/>
      <w:b/>
      <w:sz w:val="44"/>
    </w:rPr>
  </w:style>
  <w:style w:type="character" w:styleId="WWAbsatzStandardschriftart111111">
    <w:name w:val="WW-Absatz-Standardschriftart1111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smallCap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mallCaps/>
      <w:sz w:val="24"/>
      <w:szCs w:val="24"/>
    </w:rPr>
  </w:style>
  <w:style w:type="paragraph" w:styleId="Style18">
    <w:name w:val="Заметки"/>
    <w:basedOn w:val="TextBody"/>
    <w:qFormat/>
    <w:pPr>
      <w:suppressAutoHyphens w:val="true"/>
      <w:spacing w:before="0" w:after="120"/>
      <w:ind w:left="2268" w:hanging="0"/>
      <w:jc w:val="left"/>
    </w:pPr>
    <w:rPr>
      <w:sz w:val="20"/>
      <w:lang w:val="en-US" w:bidi="hi-I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4:29:00Z</dcterms:created>
  <dc:creator>Белоусова Т. А.</dc:creator>
  <dc:description/>
  <cp:keywords/>
  <dc:language>en-US</dc:language>
  <cp:lastModifiedBy>Лаврова Анна Александровна</cp:lastModifiedBy>
  <cp:lastPrinted>2023-11-24T14:11:00Z</cp:lastPrinted>
  <dcterms:modified xsi:type="dcterms:W3CDTF">2023-11-24T07:11:00Z</dcterms:modified>
  <cp:revision>4</cp:revision>
  <dc:subject/>
  <dc:title>Российская Федерация</dc:title>
</cp:coreProperties>
</file>