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АДМИНИСТРАЦИЯ ЕНИСЕЙ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5.07.2023                                   г. Енисейск                                          № 561-п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а  первое 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с пунктом 5 статьи 264.2 Бюджетного кодекса Российской Федерации, постановлением администрации Енисейского района от 30.08.2016 № 478-п «О порядке утверждения отчета об исполнении районного бюджета за  квартал, полугодие и девять месяцев  текущего финансового года», руководствуясь статьей 29 Устава Енисейского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районного бюджета по состоянию на   1 июля 2023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после официального опубликования (обнародования) и подлежит размещения на официальном информационном Интернет - сайте 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А.В. Кулеш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3:14:00Z</dcterms:created>
  <dc:creator>Черемных</dc:creator>
  <dc:description/>
  <cp:keywords/>
  <dc:language>en-US</dc:language>
  <cp:lastModifiedBy>Эстер Ирина Анатольевна</cp:lastModifiedBy>
  <cp:lastPrinted>2018-10-16T12:51:00Z</cp:lastPrinted>
  <dcterms:modified xsi:type="dcterms:W3CDTF">2023-07-27T02:34:00Z</dcterms:modified>
  <cp:revision>78</cp:revision>
  <dc:subject/>
  <dc:title>                                                                                                                              Проект</dc:title>
</cp:coreProperties>
</file>