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3" w:leader="none"/>
        </w:tabs>
        <w:rPr/>
      </w:pPr>
      <w:r>
        <w:rPr/>
        <w:t>СОГЛАСОВАН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47695</wp:posOffset>
                </wp:positionH>
                <wp:positionV relativeFrom="paragraph">
                  <wp:posOffset>635</wp:posOffset>
                </wp:positionV>
                <wp:extent cx="328485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3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Енисей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              № 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полняющий полномоч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ы   района_______________ А.Ю. Губан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10.4pt;mso-wrap-distance-left:9pt;mso-wrap-distance-right:9pt;mso-wrap-distance-top:0pt;mso-wrap-distance-bottom:0pt;margin-top:0.05pt;mso-position-vertical-relative:text;margin-left:247.85pt;mso-position-horizontal-relative:text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3"/>
                      </w:tblGrid>
                      <w:tr>
                        <w:trPr/>
                        <w:tc>
                          <w:tcPr>
                            <w:tcW w:w="5173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Енисейского района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              №  _____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няющий полномочия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вы   района_______________ А.Ю. Губанов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МКУ «Центр имущественных                                                                             отношений  Енисейского района»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Руководитель</w:t>
      </w:r>
    </w:p>
    <w:p>
      <w:pPr>
        <w:pStyle w:val="Normal"/>
        <w:jc w:val="left"/>
        <w:rPr/>
      </w:pPr>
      <w:r>
        <w:rPr/>
        <w:t>_________________ Т.А. Тархова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40"/>
          <w:szCs w:val="40"/>
        </w:rPr>
        <w:t xml:space="preserve">ИЗМЕНЕНИЯ 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в УСТАВ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УНИЦИПАЛЬНОГО БЮДЖЕТНОГО 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УЧРЕЖДЕНИЯ 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«ЦЕНТР ИНФОРМАЦИИ,  ИНФОРМАТИЗАЦИИ И ПОДДЕРЖКИ ОБЩЕСТВЕННЫХ ИНИЦИАТИВ ЕНИСЕЙСКОГО РАЙОНА»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. Верхнепашино, </w:t>
      </w:r>
      <w:r>
        <w:rPr>
          <w:b/>
          <w:bCs/>
          <w:color w:val="000000"/>
        </w:rPr>
        <w:t xml:space="preserve">2023 год 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1.7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.7. Юридический адрес (место нахождения): Красноярский край, Енисейский район, с. Верхнепашино, ул. Советская, зд.91. помещения: №29, №30, №32, №35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663180 Красноярский край, г. Енисейск, ул. Ленина, 118.».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0" w:firstLine="426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0"/>
      <w:w w:val="100"/>
      <w:kern w:val="0"/>
    </w:rPr>
  </w:style>
  <w:style w:type="character" w:styleId="WW8Num10z0">
    <w:name w:val="WW8Num10z0"/>
    <w:qFormat/>
    <w:rPr>
      <w:rFonts w:ascii="Times New Roman" w:hAnsi="Times New Roman" w:cs="Arial"/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Times New Roman" w:hAnsi="Times New Roman" w:cs="Aria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V Boli" w:hAnsi="MV Boli" w:cs="MV Boli"/>
    </w:rPr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left="567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left="567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left="567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left="567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49:00Z</dcterms:created>
  <dc:creator>Наталья</dc:creator>
  <dc:description/>
  <cp:keywords/>
  <dc:language>en-US</dc:language>
  <cp:lastModifiedBy>YurOtdel1</cp:lastModifiedBy>
  <cp:lastPrinted>2014-10-09T16:59:00Z</cp:lastPrinted>
  <dcterms:modified xsi:type="dcterms:W3CDTF">2023-07-20T09:02:00Z</dcterms:modified>
  <cp:revision>21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42073620</vt:r8>
  </property>
</Properties>
</file>