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9.05.2023</w:t>
        <w:tab/>
        <w:tab/>
        <w:t xml:space="preserve">              г. Енисейск                                         № 386-п</w:t>
      </w:r>
    </w:p>
    <w:p>
      <w:pPr>
        <w:pStyle w:val="Normal"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 внесении изменений в постановление администрации Енисейского района 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7"/>
          <w:szCs w:val="27"/>
        </w:rPr>
        <w:t>Енисейского района</w:t>
      </w:r>
      <w:r>
        <w:rPr>
          <w:sz w:val="27"/>
          <w:szCs w:val="27"/>
        </w:rPr>
        <w:t xml:space="preserve">»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соответствии со статьей 179 Бюджетного кодекса Российской Федерации, постановлением администрации Енисейского района от 16.05.2023 № 366-п «Об утверждении Порядка принятия решений о разработке муниципальных программ Енисейского района, их формировании и реализации», руководствуясь статьями 16, 29 Устава Енисейского района ПОСТАНОВЛЯЮ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 Внести в постановление администрации Енисейского района 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7"/>
          <w:szCs w:val="27"/>
        </w:rPr>
        <w:t>Енисейского района</w:t>
      </w:r>
      <w:r>
        <w:rPr>
          <w:sz w:val="27"/>
          <w:szCs w:val="27"/>
        </w:rPr>
        <w:t>» (далее-Постановление) следующие изменени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</w:t>
      </w:r>
      <w:bookmarkStart w:id="0" w:name="_GoBack"/>
      <w:bookmarkEnd w:id="0"/>
      <w:r>
        <w:rPr>
          <w:sz w:val="27"/>
          <w:szCs w:val="27"/>
        </w:rPr>
        <w:t>Раздел 1 «Паспорт муниципальной программы» приложения к Постановлению изложить в новой редакции согласно приложению № 1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 Приложение </w:t>
      </w:r>
      <w:r>
        <w:rPr>
          <w:rFonts w:eastAsia="Arial"/>
          <w:bCs/>
          <w:sz w:val="27"/>
          <w:szCs w:val="27"/>
          <w:lang w:eastAsia="ar-SA"/>
        </w:rPr>
        <w:t xml:space="preserve">к паспорту муниципальной программы Енисейского района </w:t>
      </w:r>
      <w:r>
        <w:rPr>
          <w:sz w:val="27"/>
          <w:szCs w:val="27"/>
        </w:rPr>
        <w:t>«Развитие жилищно-коммунального хозяйства, строительство и архитектура Енисейского района» изложить в новой редакции согласно приложению № 2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3. Раздел 2. Характеристики</w:t>
      </w:r>
      <w:r>
        <w:rPr/>
        <w:t xml:space="preserve"> </w:t>
      </w:r>
      <w:r>
        <w:rPr>
          <w:sz w:val="27"/>
          <w:szCs w:val="27"/>
        </w:rPr>
        <w:t>текущего состояния жилищно-коммунального хозяйства и жилищного строительства с указанием основных показателей социально-экономического развития Енисейского района</w:t>
      </w:r>
      <w:r>
        <w:rPr/>
        <w:t xml:space="preserve"> </w:t>
      </w:r>
      <w:r>
        <w:rPr>
          <w:sz w:val="27"/>
          <w:szCs w:val="27"/>
        </w:rPr>
        <w:t>приложения к Постановлению изложить в новой редакции согласно приложению № 3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4. Приложение к Постановлению дополнить разделом 8. Информация об основных мерах правового регулирования в сферах жилищно-коммунального хозяйства, строительства и архитектуры Енисейского района согласно приложению № 4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1.5. Приложение № 1 к муниципальной программе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5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6. Приложение № 2 к муниципальной программе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6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7. Раздел 1 «Паспорт подпрограммы» к подпрограмме «Развитие коммунальной инфраструктуры и повышение доступности коммунальных услуг» приложения № 3 изложить в новой редакции согласно приложению № 7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8.  Приложение к паспорту подпрограммы «Развитие коммунальной инфраструктуры и повышение доступности коммунальных услуг» изложить в новой редакции согласно приложению № 8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9. Раздел 3 «Механизм реализации подпрограммы» к подпрограмме «Развитие коммунальной инфраструктуры и повышение доступности коммунальных услуг» приложения № 3 изложить в новой редакции согласно приложению № 9 к настоящему постановлен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0. Приложение № 1 «Перечень мероприятий подпрограммы с указанием объема средств на их реализацию и ожидаемых результатов» к подпрограмме «Развитие коммунальной инфраструктуры и повышение доступности коммунальных услуг» приложения № 3 изложить в новой редакции согласно приложению № 10 к настоящему постановлен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1.  Раздел 1 «Паспорт подпрограммы» к подпрограмме «Архитектура и градостроительство» приложения № 4 изложить в новой редакции согласно приложению № 11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2. Приложение к паспорту подпрограммы «Архитектура и градостроительство» приложения № 4 изложить в новой редакции согласно приложению № 12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3. Приложение № 1 «Перечень мероприятий подпрограммы с указанием объема средств на их реализацию и ожидаемых результатов» к подпрограмме «Архитектура и градостроительство» приложения № 4 изложить в новой редакции согласно приложению № 13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14. Приложение к паспорту подпрограммы «Энергосбережение и повышение энергетической эффективности в Енисейском районе» изложить в новой редакции согласно приложению № 14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5. Раздел 3 «Механизм реализации подпрограммы» к подпрограмме «Энергосбережение и повышение энергетической эффективности в Енисейском районе» приложения № 5 изложить в новой редакции согласно приложению № 15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6. Раздел 1 «Паспорт подпрограммы» к подпрограмме «Переселение граждан из аварийного жилищного фонда в Енисейском районе» приложения № 6 изложить в новой редакции согласно приложению № 16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7. Раздел 3 «Механизм реализации подпрограммы» к подпрограмме «Переселение граждан из аварийного жилищного фонда в Енисейском районе» изложить в новой редакции согласно приложению № 17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8. Приложение  к паспорту подпрограммы «Переселение граждан из аварийного жилищного фонда в Енисейском районе» изложить в новой редакции согласно приложению № 18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9. Приложение № 1 «Перечень мероприятий подпрограммы с указанием объема средств на их реализацию и ожидаемых результатов» к подпрограмме «Переселение граждан из аварийного жилищного фонда в Енисейском районе» приложения № 6 изложить в новой редакции согласно приложению № 19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0. Раздел 1 «Паспорт подпрограммы» к подпрограмме «Обеспечение реализации муниципальной программы и прочие мероприятия» приложения № 7 изложить в новой редакции согласно приложению № 20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21. Приложение № 1 «Перечень мероприятий подпрограммы с указанием объема средств на их реализацию и ожидаемых результатов» к подпрограмме «Обеспечение реализации муниципальной программы и прочие мероприятия» приложения № 7 изложить в новой редакции согласно приложению № 21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2. Приложение № 8 к муниципальной программе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22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3. Дополнить Постановление приложением № 9 к муниципальной программе Енисейского района «Развитие жилищно-коммунального хозяйства, строительство и архитектура Енисейского района» согласно приложению № 23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Контроль за исполнением настоящего постановления возложить на первого заместителя Главы района А.Ю. Губанов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становление вступает в силу после официального опубликования (обнародования)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Глав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айона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  <w:tab/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А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В. Кулеш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48:00Z</dcterms:created>
  <dc:creator>Пользователь</dc:creator>
  <dc:description/>
  <cp:keywords/>
  <dc:language>en-US</dc:language>
  <cp:lastModifiedBy>KadrOrgRab1</cp:lastModifiedBy>
  <cp:lastPrinted>2023-04-21T15:48:00Z</cp:lastPrinted>
  <dcterms:modified xsi:type="dcterms:W3CDTF">2023-05-26T04:30:00Z</dcterms:modified>
  <cp:revision>5</cp:revision>
  <dc:subject/>
  <dc:title/>
</cp:coreProperties>
</file>