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ГРАНИЦАХ ПУБЛИЧНОГО СЕРВИТ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границ публичного сервит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оположении границ публичного сервитута в отношении земельного участка с кадастровым номером 24:12:0000000:3798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тоположение границ публичного сервитута: Красноярский край, Енисейский район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стема координат МСК 166, зона 3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 определения координат: Аналитический метод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едняя квадратическая погрешность положения характерной точ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0,5 м</w:t>
            </w:r>
          </w:p>
        </w:tc>
      </w:tr>
    </w:tbl>
    <w:p>
      <w:pPr>
        <w:pStyle w:val="Header"/>
        <w:tabs>
          <w:tab w:val="clear" w:pos="708"/>
          <w:tab w:val="left" w:pos="65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86"/>
        <w:gridCol w:w="3260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951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55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95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74.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950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74.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949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56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951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55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797.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89.5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797.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90.5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91.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15.1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80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17.5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57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22.3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45.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24.6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21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28.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00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30.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57.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21.9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797.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89.5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43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38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27.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41.9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14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45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02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48.9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93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51.5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07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46.7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3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38.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43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38.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53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65.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47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67.4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3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70.7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13.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79.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77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91.2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6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94.6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53.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99.9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36.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05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43.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35.9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38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38.2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26.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42.3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43.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35.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36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04.6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53.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65.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12.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48.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04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53.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97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56.6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87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63.5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61.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79.6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53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86.0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50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88.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6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79.4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96.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55.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12.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48.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60"/>
        <w:jc w:val="center"/>
        <w:rPr/>
      </w:pPr>
      <w:r>
        <w:rPr/>
        <w:t>СВЕДЕНИЯ О ГРАНИЦАХ ПУБЛИЧНОГО СЕРВИТУТ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blHeader w:val="true"/>
          <w:cantSplit w:val="true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ема расположения местоположения границ публичного сервитута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479540" cy="612203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954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 1:5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36"/>
      </w:tblGrid>
      <w:tr>
        <w:trPr>
          <w:tblHeader w:val="true"/>
          <w:cantSplit w:val="true"/>
        </w:trPr>
        <w:tc>
          <w:tcPr>
            <w:tcW w:w="10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bookmarkStart w:id="1" w:name="KP_PLAN_USL_PAGE"/>
            <w:r>
              <w:rPr>
                <w:rFonts w:cs="Times New Roman" w:ascii="Times New Roman" w:hAnsi="Times New Roman"/>
              </w:rPr>
              <w:t>Условные обозначения:</w:t>
            </w:r>
            <w:bookmarkEnd w:id="1"/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границы публичного сервит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адастрового квартала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28638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апитального строительства (ОКС)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04:00Z</dcterms:created>
  <dc:creator>Матушкина Галина Юрьевна</dc:creator>
  <dc:description/>
  <cp:keywords/>
  <dc:language>en-US</dc:language>
  <cp:lastModifiedBy>KadrOrgRab1</cp:lastModifiedBy>
  <cp:lastPrinted>2023-04-12T16:05:00Z</cp:lastPrinted>
  <dcterms:modified xsi:type="dcterms:W3CDTF">2023-04-12T09:05:00Z</dcterms:modified>
  <cp:revision>4</cp:revision>
  <dc:subject/>
  <dc:title/>
</cp:coreProperties>
</file>