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04.2023</w:t>
        <w:tab/>
        <w:tab/>
        <w:t xml:space="preserve">              г. Енисейск                                         № 27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убличного сервитута на земельные участки для размещения объектов электросетевого хозяйства необходимых для технологического присоединения к сетям инженерно-технического обеспечения,   титул рабочей документации: «Строительство  КВЛ-10 кВ ф.1-06 с установкой ТП 10/0,4 кВ, строительство ВЛ-0,4 кВ для технологического присоединения электроустановок наружного освещения КГКУ «Крудор», расположенных по адресу: Енисейский район, Абалаковский с/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от 3 июля 2016 № 334-ФЗ «О внесении изменений в Земельный кодекс Российской Федерации и отдельные законодательные акты Российской Федерации», пп.8 п.24 ст. 23, ст. 39.37 -39.50 Земельного кодекса Российской Федерации, Правилами землепользования и застройки муниципального образования сельского поселения Абалаковского сельсовета, утверждёнными Решением сельского Совета депутатов от 19.09.2013 № 176 на основании ходатайства представителя публичного акционерного общества «Россети Сибирь» - «Красноярскэнерго» (далее по тексту – ПАО «Россети Сибирь»), ОГРН 1052460054327, ИНН 2460069527, местонахождение: 660041, г. Красноярск, пр. Свободный, д.66а, действующего по доверенности от 24.05.2022 № 24/60-н/24-2022-12-17, об установлении публичного сервитута на земельные участки для размещения объектов электросетевого хозяйства необходимых для технологического присоединения к сетям инженерно-технического обеспечения,  титул рабочей документации: «Строительство  КВЛ-10 кВ ф.1-06 с установкой ТП 10/0,4 кВ, строительство ВЛ-0,4 кВ для технологического присоединения электроустановок наружного освещения КГКУ «Крудор», расположенных по адресу: Енисейский район, Абалаковский с/с», шифр:2400.000884.2021», учитывая отсутствие заявлений иных правообладателей земельных участков, руководствуясь Уставом Енисейского района, ПОСТАНОВЛЯЮ:</w:t>
      </w:r>
    </w:p>
    <w:p>
      <w:pPr>
        <w:pStyle w:val="Style15"/>
        <w:ind w:firstLine="567"/>
        <w:jc w:val="both"/>
        <w:rPr/>
      </w:pPr>
      <w:r>
        <w:rPr>
          <w:szCs w:val="28"/>
        </w:rPr>
        <w:t>1. На основании ходатайства ПАО «Россети Сибирь»,</w:t>
      </w:r>
      <w:r>
        <w:rPr>
          <w:b/>
          <w:szCs w:val="28"/>
        </w:rPr>
        <w:t xml:space="preserve"> </w:t>
      </w:r>
      <w:r>
        <w:rPr>
          <w:szCs w:val="28"/>
        </w:rPr>
        <w:t>ОГРН 1052460054327, ИНН 2460069527, местонахождение: 660041, г. Красноярск, пр. Свободный, д.66а, для размещения объектов электросетевого хозяйства необходимых для технологического присоединения к сетям инженерно-технического обеспечения,  титул рабочей документации: «Строительство  КВЛ-10 кВ ф.1-06 с установкой ТП 10/0,4 кВ, строительство ВЛ-0,4 кВ для технологического присоединения электроустановок наружного освежения КГКУ «Крудор», расположенных по адресу: Енисейский район, Абалаковский с/с», шифр:2400.000884.2021», установить публичный сервитут сроком на 49 (сорок девять) лет в  отношении части земельного участка площадью 474 кв.м, входящего в границы земельного участка с кадастровым номером 24:12:0000000:3798, расположенного по адресу: Красноярский край, Енисейский район, муниципальное образование Абалаковский сельсовет, автомобильная дорога «Красноярск-Енисейс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границы публичного сервитута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, в течение которого использование земельного участка в соответствии с разрешенным использованием будет невозможно или затруднено в связи с осуществлением публичного сервитута – 3 (три) меся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5.Заключить соглашение об осуществлении публичного сервитута с правообладателем земельного участка с кадастровым номером 24:12:0000000:379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роки и график выполнения работ при осуществлении деятельности, для обеспечения которой устанавливается публичный сервитут: размещение и эксплуатация инженерного сооружения осуществляется в течение всего срока действия публичного серв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бязать ПАО «Россети Сибир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рок, не позднее, чем три месяца после завершения эксплуатации либо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Муниципальному казенному учреждению «Центр имущественных отношений Енисейского района» (Т.А. Тархова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Направить копию настоящего постановления в орган регистрации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Направить обладателю публичного сервитута ПАО «Россети Сибирь» копию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онтроль за исполнением настоящего постановления возложить на руководителя МКУ «Центр имущественных отношений Енисейского района» Тархову Т.А.</w:t>
      </w:r>
    </w:p>
    <w:p>
      <w:pPr>
        <w:pStyle w:val="Style15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12.Постановление вступает в силу после официального опубликования (обнародования) и подлежит </w:t>
      </w:r>
      <w:r>
        <w:rPr>
          <w:szCs w:val="28"/>
        </w:rPr>
        <w:t>размещению на официальном информационном Интернет - сайте Енисейского района Красноярского края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</w:t>
        <w:tab/>
        <w:t xml:space="preserve">     </w:t>
        <w:tab/>
        <w:tab/>
        <w:tab/>
        <w:tab/>
        <w:t xml:space="preserve">        А.В. Куле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4:00Z</dcterms:created>
  <dc:creator>Галина Ивановна</dc:creator>
  <dc:description/>
  <cp:keywords/>
  <dc:language>en-US</dc:language>
  <cp:lastModifiedBy>KadrOrgRab1</cp:lastModifiedBy>
  <cp:lastPrinted>2023-04-12T16:04:00Z</cp:lastPrinted>
  <dcterms:modified xsi:type="dcterms:W3CDTF">2023-04-13T04:26:00Z</dcterms:modified>
  <cp:revision>13</cp:revision>
  <dc:subject/>
  <dc:title/>
</cp:coreProperties>
</file>