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ГРАНИЦАХ ПУБЛИЧНОГО СЕРВИТУ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границ публичного сервиту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97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местоположении границ публичного сервитута в отношении земельных участков с кадастровыми номерами 24:12:0370501:34; 24:12:0370501:48; 24:12:0370501:49; 24:12:0370501:55; 24:12:0370501:51; 24:12:0370501:58 и в границах кадастрового квартала 24:12:0370501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естоположение границ публичного сервитута: Красноярский край, Енисейский район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истема координат МСК 167, зона 4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етод определения координат: Аналитический метод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редняя квадратическая погрешность положения характерной точк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: 0,5 м</w:t>
            </w:r>
          </w:p>
        </w:tc>
      </w:tr>
    </w:tbl>
    <w:p>
      <w:pPr>
        <w:pStyle w:val="Header"/>
        <w:tabs>
          <w:tab w:val="clear" w:pos="708"/>
          <w:tab w:val="left" w:pos="652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3686"/>
        <w:gridCol w:w="3260"/>
      </w:tblGrid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ы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характерных точек грани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802.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37.47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786.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43.4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785.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41.5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801.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35.56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802.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37.47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805.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49.6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806.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52.3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808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58.3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808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63.4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808.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77.9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808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84.5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800.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65.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799.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03.4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800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22.5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800.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38.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808.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3.9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822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15.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825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51.6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826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65.6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824.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98.6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823.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9.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822.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18.7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822.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33.2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820.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47.83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819.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58.33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818.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60.5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825.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85.0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831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09.6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832.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21.73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835.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33.68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834.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34.2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839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56.5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848.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90.9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843.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74.09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841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64.43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838.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54.8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836.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46.7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834.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38.17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831.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27.59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831.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24.5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830.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21.73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829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09.6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823.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85.0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817.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64.77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816.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60.5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817.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57.68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817.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52.3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818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45.4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821.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27.9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821.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18.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822.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8.2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823.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97.89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825.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64.89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824.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50.9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821.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14.2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807.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3.19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799.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37.28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799.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33.6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799.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23.67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798.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02.6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798.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92.1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799.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64.2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807.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83.8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807.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77.13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807.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62.69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806.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57.57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805.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49.6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784.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72.38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782.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72.7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782.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68.28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776.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69.67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766.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71.96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756.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73.2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746.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74.88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737.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76.53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727.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78.4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707.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82.29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687.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86.13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678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88.3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668.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90.2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658.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92.6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648.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95.09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639.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97.5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630.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99.57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630.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00.36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629.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00.5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629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98.73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638.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96.49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648.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94.0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658.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91.63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668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89.23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677.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87.26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687.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85.1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707.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81.2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726.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77.39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736.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75.5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746.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73.86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756.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72.26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766.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70.9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776.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68.6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784.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66.7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784.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72.38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784.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91.2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784.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06.6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793.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04.58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812.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02.4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822.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03.7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833.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04.4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843.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00.6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852.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96.9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862.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93.38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873.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86.2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880.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81.86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882.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81.68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890.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81.4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900.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81.9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921.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80.03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930.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76.28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935.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74.8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940.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73.63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950.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69.88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961.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66.19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977.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63.8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005.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59.88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026.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55.86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087.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31.37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138.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07.46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143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05.06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147.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05.6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184.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14.4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207.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11.03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220.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04.73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246.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93.79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309.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66.13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321.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60.79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323.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60.6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339.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13.56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340.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13.26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342.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19.9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335.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22.1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333.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15.4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335.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14.96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319.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65.8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306.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71.3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243.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98.76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221.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08.5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208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14.8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187.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17.86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166.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13.5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143.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08.6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123.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18.3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091.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32.67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027.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57.48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006.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61.53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962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67.79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960.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68.4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950.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71.6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940.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75.3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936.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76.5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930.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78.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921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81.77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900.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83.69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890.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83.09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882.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83.37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880.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83.57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873.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87.98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862.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95.08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853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98.6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843.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02.26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833.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06.1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823.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05.07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812.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03.5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803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04.5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793.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05.7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783.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07.8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782.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08.0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782.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91.6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784.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91.2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60" w:after="60"/>
        <w:jc w:val="center"/>
        <w:rPr/>
      </w:pPr>
      <w:r>
        <w:rPr/>
        <w:t>СВЕДЕНИЯ О ГРАНИЦАХ ПУБЛИЧНОГО СЕРВИТУТА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>
          <w:tblHeader w:val="true"/>
          <w:cantSplit w:val="true"/>
        </w:trPr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хема расположения местоположения границ публичного сервитута</w:t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0" w:name="_GoBack"/>
            <w:bookmarkEnd w:id="0"/>
            <w:r>
              <w:rPr>
                <w:lang w:val="en-US" w:eastAsia="en-US"/>
              </w:rPr>
              <w:drawing>
                <wp:inline distT="0" distB="0" distL="0" distR="0">
                  <wp:extent cx="6479540" cy="612203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9540" cy="612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штаб 1:10000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9336"/>
      </w:tblGrid>
      <w:tr>
        <w:trPr>
          <w:tblHeader w:val="true"/>
          <w:cantSplit w:val="true"/>
        </w:trPr>
        <w:tc>
          <w:tcPr>
            <w:tcW w:w="104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bookmarkStart w:id="1" w:name="KP_PLAN_USL_PAGE"/>
            <w:r>
              <w:rPr>
                <w:rFonts w:cs="Times New Roman" w:ascii="Times New Roman" w:hAnsi="Times New Roman"/>
              </w:rPr>
              <w:t>Условные обозначения:</w:t>
            </w:r>
            <w:bookmarkEnd w:id="1"/>
          </w:p>
        </w:tc>
      </w:tr>
      <w:tr>
        <w:trPr/>
        <w:tc>
          <w:tcPr>
            <w:tcW w:w="108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2" w:after="2"/>
              <w:jc w:val="center"/>
              <w:rPr>
                <w:rFonts w:ascii="Times New Roman" w:hAnsi="Times New Roman" w:cs="Times New Roma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0385" cy="28638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ые границы публичного сервиту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2" w:after="2"/>
              <w:jc w:val="center"/>
              <w:rPr>
                <w:rFonts w:ascii="Times New Roman" w:hAnsi="Times New Roman" w:cs="Times New Roma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0385" cy="286385"/>
                  <wp:effectExtent l="0" t="0" r="0" b="0"/>
                  <wp:docPr id="3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кадастрового квартала</w:t>
            </w:r>
          </w:p>
        </w:tc>
      </w:tr>
      <w:tr>
        <w:trPr/>
        <w:tc>
          <w:tcPr>
            <w:tcW w:w="108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2" w:after="2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0385" cy="286385"/>
                  <wp:effectExtent l="0" t="0" r="0" b="0"/>
                  <wp:docPr id="4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ница кадастрового квартала</w:t>
            </w:r>
          </w:p>
        </w:tc>
      </w:tr>
      <w:tr>
        <w:trPr/>
        <w:tc>
          <w:tcPr>
            <w:tcW w:w="108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2" w:after="2"/>
              <w:jc w:val="center"/>
              <w:rPr>
                <w:rFonts w:ascii="Times New Roman" w:hAnsi="Times New Roman" w:cs="Times New Roma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0385" cy="286385"/>
                  <wp:effectExtent l="0" t="0" r="0" b="0"/>
                  <wp:docPr id="5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ствующая часть границы, имеющиеся в ЕГРН сведения о которой достаточны для определения ее местоположения</w:t>
            </w:r>
          </w:p>
        </w:tc>
      </w:tr>
      <w:tr>
        <w:trPr/>
        <w:tc>
          <w:tcPr>
            <w:tcW w:w="108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2" w:after="2"/>
              <w:jc w:val="center"/>
              <w:rPr>
                <w:rFonts w:ascii="Times New Roman" w:hAnsi="Times New Roman" w:cs="Times New Roma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0385" cy="286385"/>
                  <wp:effectExtent l="0" t="0" r="0" b="0"/>
                  <wp:docPr id="6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писи кадастрового номера земельного участка</w:t>
            </w:r>
          </w:p>
        </w:tc>
      </w:tr>
      <w:tr>
        <w:trPr/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" w:after="2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0385" cy="286385"/>
                  <wp:effectExtent l="0" t="0" r="0" b="0"/>
                  <wp:docPr id="7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капитального строительства (ОКС)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Head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8:12:00Z</dcterms:created>
  <dc:creator>Матушкина Галина Юрьевна</dc:creator>
  <dc:description/>
  <cp:keywords/>
  <dc:language>en-US</dc:language>
  <cp:lastModifiedBy>KadrOrgRab1</cp:lastModifiedBy>
  <cp:lastPrinted>2023-04-12T16:02:00Z</cp:lastPrinted>
  <dcterms:modified xsi:type="dcterms:W3CDTF">2023-04-12T09:02:00Z</dcterms:modified>
  <cp:revision>4</cp:revision>
  <dc:subject/>
  <dc:title/>
</cp:coreProperties>
</file>