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23</w:t>
        <w:tab/>
        <w:tab/>
        <w:t xml:space="preserve">              г. Енисейск                                         № 220-п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по предварительному согласованию земельных участков, находящихся в государственной или муниципальной собственности Енисейского район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Российской Федерации от 27.07.2010 № 210-ФЗ «Об организации предоставления государственных и муниципальных услуг», руководствуясь постановлением администрации Енисейского района от 27.10.2016 № 600-п "Об утверждении Порядка разработки и утверждения административных регламентов предоставления муниципальных услуг» и Уставом Енисейского района, ПОСТАНОВЛЯЮ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по предварительному согласованию земельных участков, находящихся в государственной или муниципальной собственности Енисейского района (прилагается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постановления возложить на заместителя Главы района по финансам, экономике и имущественным вопросам – руководителю финансового управления Т.А. Яричин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   А.В.Кулеш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4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4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19:00Z</dcterms:created>
  <dc:creator>Swift</dc:creator>
  <dc:description/>
  <cp:keywords/>
  <dc:language>en-US</dc:language>
  <cp:lastModifiedBy>KadrOrgRab1</cp:lastModifiedBy>
  <cp:lastPrinted>2023-03-20T15:23:00Z</cp:lastPrinted>
  <dcterms:modified xsi:type="dcterms:W3CDTF">2023-03-22T03:19:00Z</dcterms:modified>
  <cp:revision>7</cp:revision>
  <dc:subject/>
  <dc:title>Об утверждении административного регламента предоставления муниципальной услуги по утверждению схемы расположения земельного участка или земельных участков находящихся в муниципальной собственности или государственная собственность, на которые не разгран</dc:title>
</cp:coreProperties>
</file>