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Енисейск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___ №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еспечение функций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исейского района (включая подведомственные казенные учрежд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5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Норматив перечня периодических печатных изданий и справочной литературы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06"/>
        <w:gridCol w:w="3768"/>
        <w:gridCol w:w="369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ельная стоимость в год,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е печатные издания и электронные издания в соответствии с направлениями деятельности учреждения (включая издания по бухгалтерскому учету, кадрам, охране труда, юридические, общественно – политические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3 годовых подписок на учреждение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более 40 000,00 руб. на 1 годовую подписку </w:t>
            </w:r>
          </w:p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Норматив количества и цены транспортных средств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79" w:type="dxa"/>
        <w:jc w:val="left"/>
        <w:tblInd w:w="6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74"/>
        <w:gridCol w:w="2835"/>
        <w:gridCol w:w="3402"/>
        <w:gridCol w:w="3402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должнос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транспортного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транспортных средст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5"/>
              <w:spacing w:before="28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млн. руб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ыборное высшее должностное лицо муниципального образов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2,0 млн. руб. и не более 200 лошадиных сил включительно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Должности муниципальной службы категории  «руководители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 включительно</w:t>
            </w:r>
          </w:p>
        </w:tc>
      </w:tr>
      <w:tr>
        <w:trPr>
          <w:trHeight w:val="26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Руководители казенных и бюджетных учрежд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служебный легковой автомобиль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5 млн. руб. и не более 200 лошадиных сил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8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>
                <w:color w:val="FF0000"/>
              </w:rPr>
            </w:pPr>
            <w:r>
              <w:rPr/>
              <w:t>Иные должности муниципальной службы, сотрудники казенных и бюджетных учреждений (за исключением руководителей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служебный легковой автомобиль, предоставляемый по вызову (без персонального закрепления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, если предельная численность служащих составляет менее 30 единиц</w:t>
            </w:r>
          </w:p>
          <w:p>
            <w:pPr>
              <w:pStyle w:val="P5"/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е более 1,0 млн. руб. и не более 200 лошадиных сил включительно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948A5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948A54"/>
          <w:sz w:val="28"/>
          <w:szCs w:val="28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Норматив количества и цены канцелярских принадлежностей 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49"/>
        <w:gridCol w:w="992"/>
        <w:gridCol w:w="4515"/>
        <w:gridCol w:w="2693"/>
        <w:gridCol w:w="2410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единиц в расчете на 1 сотрудника вне зависимости от замещаемой должност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олучения в расчете на 1 сотрудника вне зависимости от замещаемой</w:t>
            </w:r>
          </w:p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1 ед., руб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лок для запис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для записей с липким сло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нот (А5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дневник датирован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адки самоклеящие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кулятор насто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ндаш чернографит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10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ток для бумаги (пластиковый, А4, не менее трех секц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адка на стол (размер 49*65 с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. 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ж канцелярск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картон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пластиковая (скоросшиватель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5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-регистратор (А4, 80 м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един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ка с файлами 6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пка-портфел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00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шариковая, синя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4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3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чка шариковая, чер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3 единицы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ы для степлера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2 единиц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бы для степлера 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0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 канцелярский уз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тч канцелярский широ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корректирующее канцеля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8.</w:t>
            </w:r>
          </w:p>
        </w:tc>
        <w:tc>
          <w:tcPr>
            <w:tcW w:w="3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color w:val="FF0000"/>
              </w:rPr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лер №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3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де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традь 48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2 едини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чилка ру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 xml:space="preserve">не более 1 единиц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 (мультифора) размер А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</w:tbl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Норматив количества и цены хозяйственных товаров и принадлежностей</w:t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851"/>
        <w:gridCol w:w="4252"/>
        <w:gridCol w:w="1985"/>
        <w:gridCol w:w="1701"/>
        <w:gridCol w:w="2977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.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: оцинкованная сталь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ручки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2 лит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и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: сорго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ли вит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 в 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тница трансформе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ип: трансформер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: алюмини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ксимальная нагрузка: 100 кг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ксимальная высота: 440 с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5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для уборки сне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вид лопаты: пластиковая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совков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длина рабочей части: не менее 28,5 с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черенок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штыков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щая длина: не менее 140 с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рабочей части: сталь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черенок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ла для убор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уборки территории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рабочей части: пруток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черенка: деревеси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8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шки для мусо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20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1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 более 2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12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1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рабочего по обслуживанию здания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пакета: 60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мешка: 50 л.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мусорного мешка: 30 л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в упаковке 30 меш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5 упаковок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хозяйственное твердое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группа мыла: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сса бруска: 0,25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0,5 кг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1 уборщика служебных помещ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ло туалетное твердо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рка мыла: нейтральное (Н), ординарное (О), экстра (Э)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лица, рук, тела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0,6 кг в меся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орма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, рабочий по комплексному обслуживанию зданий, сторож, вахтер, водитель, а также иные категории работников в соответствии с локальными нормативными актами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ыло туалетное жидко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0,2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0,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един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объем тары: 5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чатки резиновые хозяйственны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олщина материала: 0,3 м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– натуральный, прочный латекс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манжета – удлиненная, длина 30 с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орма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щик служебных помещений, рабочий по комплексному обслуживанию зданий, а также иные категории работников в соответствии с локальными нормативными актами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стираль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30 кг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шок чистящ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ак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очищение поверхносте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не менее 0,5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этаж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ок для мус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материал изделия: металл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черенка: 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отбеливающее для стирки (жидкое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ип средства: хлорсодержащее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2 литров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мытья по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очищение поверхностей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left"/>
              <w:rPr/>
            </w:pPr>
            <w:r>
              <w:rPr/>
              <w:t>не более 8 литров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чистки стекол и зерк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ыпуска: спр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 литров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моющее для туалетов и ванных комна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ыпуска: жид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 литров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емянка одностороння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пеней: не менее 5 ш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алюми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: 120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 1 единицы в 5 л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чреждение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япка для очистки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атериала: хлоп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для мытья п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япка для очистки поверхнос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атериала: микрофиб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: для удаления пы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ная бумаг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2 единиц в меся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уалетную комнату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вабра для пол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дере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 1 уборщика служебных помещений </w:t>
            </w:r>
          </w:p>
        </w:tc>
      </w:tr>
    </w:tbl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16.7. Норматив на оплату услуг по технической поддержке системы автоматизированного документооборота и программным продуктам</w:t>
      </w:r>
    </w:p>
    <w:p>
      <w:pPr>
        <w:pStyle w:val="ConsNonformat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57" w:type="dxa"/>
        <w:jc w:val="left"/>
        <w:tblInd w:w="6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7419"/>
        <w:gridCol w:w="1796"/>
        <w:gridCol w:w="2410"/>
        <w:gridCol w:w="255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слуг, усл. 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приобрет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5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в год, руб.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а по технической поддержке находящегося в эксплуатации программного обеспечения «ёЛогика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 000,00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исключительное право использования программного комплекса «АСФК: РАСШИРЕНИ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000,00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онентское информационно – техническое и консультационное обслуживание по программным продуктам 1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 000,00</w:t>
            </w:r>
          </w:p>
        </w:tc>
      </w:tr>
      <w:tr>
        <w:trPr>
          <w:trHeight w:val="48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уги по подготовке баз данных, переносу данных, настройке форматов, настройке пользователей, загрузке классификаторов и другие услуги, связанные с использованием программного 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 0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16.8 Норматив количества и цены средств индивидуальной защиты.</w:t>
      </w:r>
    </w:p>
    <w:p>
      <w:pPr>
        <w:pStyle w:val="Normal"/>
        <w:spacing w:lineRule="auto" w:line="240" w:before="0" w:after="0"/>
        <w:rPr/>
      </w:pPr>
      <w:r>
        <w:rPr/>
        <w:tab/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851"/>
        <w:gridCol w:w="5103"/>
        <w:gridCol w:w="1843"/>
        <w:gridCol w:w="2976"/>
      </w:tblGrid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ая стоимость за ед., руб.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ет  сигналь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ткань: трикотажное полотно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остав: 90% полиэстер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плотность: 150 гр/м2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 xml:space="preserve">размер: 56-58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выдачи средств индивидуальной защиты регулируются законодательством и локальными нормативными актами в зависимости от должности и вида выполняемых работ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ска строительна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атегория качества: первая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размер максимальный: 64 см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размер минимальный: 58 см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храповый механизм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подбородочный ремень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8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общих производственных загрязнений механических воздейств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4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общих производственных загрязнений и механических воздействий на утепляющей подкладк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 для защиты от повышенных температу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омплектация: куртка+брюки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ткань: «Джет» 100% хлопок, плотность 350 г/м2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езонность: лето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повышенная защита от искр, устойчивость к воздействию высоких температур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м для ру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очищения кожи рук от трудносмываемых загрязнений (нефтепродукты, металлическая пыль, графит, масляные краски, битум и т.п.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и очистки кожи рук от масляных и других водонерастворимых рабочи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кожи рук при постоянных контактах с водой и водосодержащими рабочими веществами (известь, цемент, дезинфицирующие средства, смазочно – охлаждающие жидкости,  при работе с кислотами, щелочами и солям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питания и интенсивной регенерации кожи рук после выполнения работ, связанных с применением веществ раздражающего действия, восстанавливает и усиливает защитную функцию кож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ртка  для защиты от общих производственных загрязнений и механических воздействий на утепляющей подкладк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класс защиты: 2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сезонность: зим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подкладки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утеплитель: синтепон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утеплительного воротника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капюшона: да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наличие боковых карманов: да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валяная грубошерст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5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специальная кожаная для защиты от механических воздей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4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вь специальная диэлектриче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1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ки защит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линз: прозрач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поликарбонат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ират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спиратора по способу защиты: фильтрую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фильтра в зависимости от вида загрязнений окружающего воздуха : противоаэрозольный (противопылев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пан вых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для защиты кожи при негативном влиянии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rPr/>
            </w:pPr>
            <w:r>
              <w:rPr/>
              <w:t>назначение: для защиты кожи рук и других открытых участков тела от воздействия внешних неблагоприятных условий: ультрафиолетового излучения, низких температур, ветреной погоды;</w:t>
            </w:r>
          </w:p>
          <w:p>
            <w:pPr>
              <w:pStyle w:val="P5"/>
              <w:spacing w:before="0" w:after="0"/>
              <w:ind w:hanging="0"/>
              <w:rPr/>
            </w:pPr>
            <w:r>
              <w:rPr/>
              <w:t>объем: 100 мл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поги резиновые с защитным подноск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2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ту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: ткань с ПВХ покрыт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фартука: не менее 120 с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лат производственный (женск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кани: смес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ость: лето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7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ток лицевой защит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назначению: для защиты от ударов твердых част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 с наголовным креп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сполнения корпуса щитка: бесцветный, прозрачный, ударостойк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повый механизм регулировки на затылке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,00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425" w:right="709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41">
    <w:name w:val="s41"/>
    <w:basedOn w:val="Style11"/>
    <w:qFormat/>
    <w:rPr/>
  </w:style>
  <w:style w:type="character" w:styleId="S1">
    <w:name w:val="s1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5">
    <w:name w:val="Основной текст (5)_"/>
    <w:qFormat/>
    <w:rPr>
      <w:sz w:val="21"/>
      <w:szCs w:val="21"/>
      <w:shd w:fill="FFFFFF" w:val="clear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5">
    <w:name w:val="p5"/>
    <w:basedOn w:val="Normal"/>
    <w:qFormat/>
    <w:pPr>
      <w:spacing w:lineRule="auto" w:line="240" w:before="280" w:after="28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7">
    <w:name w:val=" Знак7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  <w:ind w:firstLine="720"/>
      <w:jc w:val="both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08"/>
      </w:tabs>
      <w:spacing w:lineRule="atLeast" w:line="300" w:before="1" w:after="114"/>
      <w:ind w:left="1" w:right="1" w:firstLine="1"/>
      <w:jc w:val="center"/>
    </w:pPr>
    <w:rPr>
      <w:rFonts w:ascii="SchoolBook;Times New Roman" w:hAnsi="SchoolBook;Times New Roman" w:eastAsia="Times New Roman" w:cs="SchoolBook;Times New Roman"/>
      <w:b/>
      <w:spacing w:val="15"/>
      <w:sz w:val="32"/>
      <w:szCs w:val="20"/>
    </w:rPr>
  </w:style>
  <w:style w:type="paragraph" w:styleId="12">
    <w:name w:val="Стиль1"/>
    <w:basedOn w:val="Normal"/>
    <w:qFormat/>
    <w:pPr>
      <w:spacing w:lineRule="auto" w:line="360" w:before="0" w:after="0"/>
      <w:ind w:left="1774" w:hanging="1065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0" w:after="0"/>
      <w:jc w:val="right"/>
    </w:pPr>
    <w:rPr>
      <w:sz w:val="21"/>
      <w:szCs w:val="21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00:00Z</dcterms:created>
  <dc:creator>Semen</dc:creator>
  <dc:description/>
  <cp:keywords/>
  <dc:language>en-US</dc:language>
  <cp:lastModifiedBy>Филипенкова Евгения Михайловна</cp:lastModifiedBy>
  <cp:lastPrinted>2022-06-09T12:50:00Z</cp:lastPrinted>
  <dcterms:modified xsi:type="dcterms:W3CDTF">2023-02-27T07:50:00Z</dcterms:modified>
  <cp:revision>67</cp:revision>
  <dc:subject/>
  <dc:title/>
</cp:coreProperties>
</file>