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285" w:hanging="0"/>
        <w:jc w:val="right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 xml:space="preserve">Приложение № 1 </w:t>
      </w:r>
    </w:p>
    <w:p>
      <w:pPr>
        <w:pStyle w:val="Normal"/>
        <w:spacing w:lineRule="auto" w:line="276"/>
        <w:ind w:right="-285" w:hanging="0"/>
        <w:jc w:val="right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 xml:space="preserve">К постановлению администрации </w:t>
      </w:r>
    </w:p>
    <w:p>
      <w:pPr>
        <w:pStyle w:val="Normal"/>
        <w:spacing w:lineRule="auto" w:line="276"/>
        <w:ind w:right="-285" w:hanging="0"/>
        <w:jc w:val="right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>Енисейского район</w:t>
      </w:r>
    </w:p>
    <w:p>
      <w:pPr>
        <w:pStyle w:val="Normal"/>
        <w:ind w:right="-285" w:hanging="0"/>
        <w:jc w:val="right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ab/>
        <w:t xml:space="preserve">                                         от____________№_____     </w:t>
      </w:r>
    </w:p>
    <w:p>
      <w:pPr>
        <w:pStyle w:val="Normal"/>
        <w:ind w:right="-285" w:hanging="0"/>
        <w:jc w:val="right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345"/>
        <w:gridCol w:w="1801"/>
        <w:gridCol w:w="1595"/>
        <w:gridCol w:w="1476"/>
      </w:tblGrid>
      <w:tr>
        <w:trPr>
          <w:trHeight w:val="59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, характеристика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цена продажи имущества, рублей, без учета НДС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повышения начальной цены «Шаг аукциона» (5% от начальной цены), рублей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задатка для участия в аукционе (20% от начальной цены), рублей</w:t>
            </w:r>
          </w:p>
        </w:tc>
      </w:tr>
      <w:tr>
        <w:trPr>
          <w:trHeight w:val="59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9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, общей площадью 172,8 кв.м., адрес (местоположения): Российская Федерация, Красноярский край, Енисейский район, Шапкинский с/с, п. Шапкино, ул. Центральная, д. 23, пом. 1. Кадастровый номер: 24:12:0550102:431. Количество этажей 1. Год ввода в эксплуатацию 1989. Фундамент бетонный ленточный. Материал стен брус. Целевое назначение: нежилое. Отопление печное. Электроснабжение центральное. Состояние помещения не удовлетворительное, требуется капитальный ремонт.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00,0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00,00</w:t>
            </w:r>
          </w:p>
        </w:tc>
      </w:tr>
      <w:tr>
        <w:trPr>
          <w:trHeight w:val="59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, общей площадью 141,1 кв.м., адрес (местоположения): Российская Федерация, Красноярский край, Енисейский район, Шапкинский с/с, п. Шапкино, ул. Центральная, д. 23, пом. 2. Кадастровый номер: 24:12:0550102:432. Количество этажей 1. Год ввода в эксплуатацию 1989. Фундамент бетонный ленточный. Материал стен брус. Целевое назначение: нежилое. Отопление печное. Электроснабжение центральное. Состояние помещения не удовлетворительное, требуется капитальный ремонт.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 000,0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5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800,00</w:t>
            </w:r>
          </w:p>
        </w:tc>
      </w:tr>
      <w:tr>
        <w:trPr>
          <w:trHeight w:val="59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 w:val="false"/>
              <w:rPr/>
            </w:pPr>
            <w:r>
              <w:rPr>
                <w:sz w:val="28"/>
                <w:szCs w:val="28"/>
              </w:rPr>
              <w:t xml:space="preserve">Нежилое здание, гараж, общей площадью 117,5 кв.м., расположенное по адресу: Российская Федерация, Красноярский край, Енисейский район, пгт. Подтесово,                   пер. У. Громовой, 35В. Кадастровый номер: 24:12:0350121:29. Количество этажей 1, в том числе подземных 0, Год постройки 1985. Материал стен кирпич. Целевое назначение: нежилое здание. Состояние здание удовлетворительное. Отопление, электроосвещение центральное. 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000,0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00,00</w:t>
            </w:r>
          </w:p>
        </w:tc>
      </w:tr>
      <w:tr>
        <w:trPr>
          <w:trHeight w:val="59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, общей площадью 2084,0 кв.м., Кадастровый номер: 24:12:0350121:36, расположенный по адресу: Местоположение установлено относительно ориентира, расположенного за пределами участка. Почтовый адрес ориентира: Красноярский край, Енисейский район, п. Подтесово, пер. У. Громовой, 35В. 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 000,0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5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600,00</w:t>
            </w:r>
          </w:p>
        </w:tc>
      </w:tr>
      <w:tr>
        <w:trPr>
          <w:trHeight w:val="59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, гараж, общей площадью 471,3 кв.м., расположенное по адресу: Российская Федерация, Красноярский край, Енисейский район, пгт. Подтесово,                   пер. У. Громовой, 35Б. Кадастровый номер: 24:12:0350121:30. Количество этажей 2, в том числе подземных 1, Год постройки 1985. Материал стен кирпич. Целевое назначение: нежилое здание. Состояние здание удовлетворительное. Отопление, электроосвещение центральное. 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 000,0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3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 200,00</w:t>
            </w:r>
          </w:p>
        </w:tc>
      </w:tr>
      <w:tr>
        <w:trPr>
          <w:trHeight w:val="59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, общей площадью 4645,0 кв.м., Кадастровый номер: 24:12:0350121:33, расположенный по адресу: Местоположение установлено относительно ориентира, расположенного за пределами участка. Почтовый адрес ориентира: Красноярский край, Енисейский район, п. Подтесово, пер. У. Громовой, 35Б. 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5 000,0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75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 000,00</w:t>
            </w:r>
          </w:p>
        </w:tc>
      </w:tr>
      <w:tr>
        <w:trPr>
          <w:trHeight w:val="59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70 000,0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 5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 000,00</w:t>
            </w:r>
          </w:p>
        </w:tc>
      </w:tr>
    </w:tbl>
    <w:p>
      <w:pPr>
        <w:pStyle w:val="Normal"/>
        <w:tabs>
          <w:tab w:val="clear" w:pos="708"/>
          <w:tab w:val="left" w:pos="579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3:36:00Z</dcterms:created>
  <dc:creator>Admin</dc:creator>
  <dc:description/>
  <cp:keywords/>
  <dc:language>en-US</dc:language>
  <cp:lastModifiedBy>Иван</cp:lastModifiedBy>
  <cp:lastPrinted>2021-09-16T10:36:00Z</cp:lastPrinted>
  <dcterms:modified xsi:type="dcterms:W3CDTF">2022-06-30T05:51:00Z</dcterms:modified>
  <cp:revision>3</cp:revision>
  <dc:subject/>
  <dc:title/>
</cp:coreProperties>
</file>