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9.06.2022</w:t>
        <w:tab/>
        <w:tab/>
        <w:t xml:space="preserve">              г. Енисейск                                         № 546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становлении целевых уровней снижения в сопоставимых условиях суммарного объёма потребляемых энергетических ресурсов и объёма потребляемой воды для администрации Енисейского района, подведомственных администрации Енисейского района учреждений, структурных подразделений и прочих муниципальных учреждений, финансируемых из бюджета Енисейского района на 2022-2024 годы</w:t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24 Федерального закона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07.10.2019 г. № 1289 «О требованиях к снижению государственными (муниципальными) учреждениями в сопоставимых условиях суммарного объёма потребляемых ими дизельного и иного топлива, мазута, природного газа, тепловой энергии, электрической энергии, угля, а также объёма потребляемой ими воды», приказом Минэкономразвития России от 15.07.2020 г. № 425 «Об утверждении методических рекомендаций по определению в сопоставимых условиях целевого уровня снижения государственными (муниципальными) учреждениями суммарного объёма потребляемых ими дизельного и иного топлива, мазута, природного газа, тепловой энергии, электрической энергии, угля, а также объёма потребляемой ими воды», руководствуясь Уставом Енисейского района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взаимодействия администрации Енисейского района, подведомственных администрации Енисейского района учреждений, структурных подразделений и прочих муниципальных учреждений, финансируемых из бюджета Енисейского района, по  определению и установлению целевого уровня снижения в сопоставимых условиях суммарного объема потребляемых энергетических ресурсов и объёма потребляемой воды на период 2022-2024 годы и последующие трехлетние периоды для подведомственных администрации Енисейского района учреждений, структурных подразделений и прочих муниципальных учреждений, финансируемых из бюджета Енисейского района, согласно приложению № 1 к настоящему постановл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целевые уровни снижения в сопоставимых условиях суммарного объёма потребляемых энергетических ресурсов и объёма потребляемой воды на 2022 - 2024 годы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Руководителям подведомственных учреждений администрации Енисейского района, являющихся главными распорядителями бюджетных средств, довести целевые уровни снижения потребления ресурсов на 2022 - 2024 годы до сведения подведомственных им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  <w:tab/>
        <w:t>Контроль исполнения настоящего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после официального опубликования (обнародования), подлежит размещению на официальном информационном Интернет-сайте Енисейского района Красноярского края и применяется к правоотношениям, возникшим с 01.01.2022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 xml:space="preserve">                                                      А.В. Кулеш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right="0" w:hanging="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23:00Z</dcterms:created>
  <dc:creator>Пользователь</dc:creator>
  <dc:description/>
  <cp:keywords/>
  <dc:language>en-US</dc:language>
  <cp:lastModifiedBy>Лаврова</cp:lastModifiedBy>
  <cp:lastPrinted>2022-06-29T12:01:00Z</cp:lastPrinted>
  <dcterms:modified xsi:type="dcterms:W3CDTF">2022-07-05T08:11:00Z</dcterms:modified>
  <cp:revision>12</cp:revision>
  <dc:subject/>
  <dc:title/>
</cp:coreProperties>
</file>