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2.06.2022</w:t>
        <w:tab/>
        <w:tab/>
        <w:t xml:space="preserve">              г. Енисейск                                         № 525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5"/>
          <w:szCs w:val="25"/>
          <w:lang w:eastAsia="en-US"/>
        </w:rPr>
      </w:pPr>
      <w:r>
        <w:rPr>
          <w:rFonts w:eastAsia="Calibri" w:cs="Calibri" w:ascii="Calibri" w:hAnsi="Calibri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 внесении изменений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 xml:space="preserve">»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 ПОСТАНОВЛЯ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Внести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>» (далее-Постановление) следующие изме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</w:t>
      </w:r>
      <w:bookmarkStart w:id="0" w:name="_GoBack"/>
      <w:bookmarkEnd w:id="0"/>
      <w:r>
        <w:rPr>
          <w:sz w:val="27"/>
          <w:szCs w:val="27"/>
        </w:rPr>
        <w:t>Раздел 1 «Паспорт муниципальной программы» приложения к Постановлению изложить в новой редакции согласно приложению № 1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риложение </w:t>
      </w:r>
      <w:r>
        <w:rPr>
          <w:rFonts w:eastAsia="Arial"/>
          <w:bCs/>
          <w:sz w:val="27"/>
          <w:szCs w:val="27"/>
          <w:lang w:eastAsia="ar-SA"/>
        </w:rPr>
        <w:t xml:space="preserve">к паспорту муниципальной программы Енисейского района </w:t>
      </w:r>
      <w:r>
        <w:rPr>
          <w:sz w:val="27"/>
          <w:szCs w:val="27"/>
        </w:rPr>
        <w:t>«Развитие жилищно-коммунального хозяйства, строительство и архитектура Енисейского района» изложить в новой редакции согласно приложению № 2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Раздел 3. Приоритеты и цели социально-экономического развития жилищно-коммунального хозяйства и жилищного строительства, описание основных целей и задач программы, тенденции социально – экономического развития жилищно-коммунального хозяйства приложения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Раздел 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приложения к Постановлению изложить в новой редакции согласно приложению № 4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 Раздел 5. Информация по подпрограммам, отдельным мероприятиям программы приложения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№ 1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6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7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8.  Раздел 1 «Паспорт подпрограммы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8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9. Приложение к паспорту подпрограммы «Развитие коммунальной инфраструктуры и повышение доступности коммунальных услуг» изложить в новой редакции согласно приложению № 9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№ 1 «Перечень мероприятий подпрограммы с указанием объема средств на их реализацию и ожидаемых результатов» к подпрограмме «Развитие коммунальной инфраструктуры и повышение доступности коммунальных услуг» приложения № 3 изложить в новой редакции согласно приложению № 10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1.  Раздел 1 «Паспорт подпрограммы» к подпрограмме «Архитектура и градостроительство» приложения № 4 изложить в новой редакции согласно приложению № 11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2. Приложение № 1 «Перечень мероприятий подпрограммы с указанием объема средств на их реализацию и ожидаемых результатов» к подпрограмме «Архитектура и градостроительство» приложения № 4 изложить в новой редакции согласно приложению № 12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3. Раздел 1 «Паспорт подпрограммы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13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4. Приложение к паспорту подпрограммы «Энергосбережение и повышение энергетической эффективности в Енисейском районе» изложить в новой редакции согласно приложению № 14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5. Раздел 3 «Механизм реализации подпрограммы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15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6. Приложение № 1 «Перечень мероприятий подпрограммы с указанием объема средств на их реализацию и ожидаемых результатов» к подпрограмме «Энергосбережение и повышение энергетической эффективности в Енисейском районе» приложения № 5 изложить в новой редакции согласно приложению № 16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7. Раздел 1 «Паспорт подпрограммы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17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8. Приложение  к паспорту подпрограммы «Переселение граждан из аварийного жилищного фонда в Енисейском районе» изложить в новой редакции согласно приложению № 18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9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19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0. Раздел 1 «Паспорт подпрограммы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0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1. Раздел 3 «Механизм реализации подпрограммы» к подпрограмме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1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2. Приложение  к паспорту подпрограммы Обеспечение реализации муниципальной программы и прочие мероприятия» изложить в новой редакции согласно приложению № 22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3. Приложение № 1 «Перечень мероприятий подпрограммы с указанием объема средств на их реализацию и ожидаемых результатов» к подпрограмме «Обеспечение реализации муниципальной программы и прочие мероприятия» приложения № 7 изложить в новой редакции согласно приложению № 23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24. Приложение № 8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>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йона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А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В. Кулеш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54:00Z</dcterms:created>
  <dc:creator>Пользователь</dc:creator>
  <dc:description/>
  <cp:keywords/>
  <dc:language>en-US</dc:language>
  <cp:lastModifiedBy>Лаврова</cp:lastModifiedBy>
  <cp:lastPrinted>2022-07-04T09:13:00Z</cp:lastPrinted>
  <dcterms:modified xsi:type="dcterms:W3CDTF">2022-07-05T08:02:00Z</dcterms:modified>
  <cp:revision>6</cp:revision>
  <dc:subject/>
  <dc:title/>
</cp:coreProperties>
</file>