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Енисейского район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____________ № 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ные затраты на обеспечение функций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нисейского района (включая подведомственные казенные учрежд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5"/>
        <w:spacing w:before="0" w:after="0"/>
        <w:ind w:firstLine="567"/>
        <w:jc w:val="center"/>
        <w:rPr>
          <w:b/>
          <w:b/>
        </w:rPr>
      </w:pPr>
      <w:r>
        <w:rPr>
          <w:b/>
        </w:rPr>
        <w:t>1. Норматив количества абонентских номеров пользовательского (оконечного) оборудования, подключенного к сети подвижной связи</w:t>
      </w:r>
    </w:p>
    <w:p>
      <w:pPr>
        <w:pStyle w:val="P5"/>
        <w:spacing w:before="0" w:after="0"/>
        <w:ind w:firstLine="567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6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8559"/>
        <w:gridCol w:w="5476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8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0" w:after="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должностей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абонентских </w:t>
              <w:br/>
              <w:t>номеров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1 номера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1 номера на 1 муниципального служащего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8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1 номера на 1 муниципального служащего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>
                <w:bCs/>
              </w:rPr>
              <w:t xml:space="preserve">4. </w:t>
            </w:r>
          </w:p>
        </w:tc>
        <w:tc>
          <w:tcPr>
            <w:tcW w:w="8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1 номера на 1 сотрудника</w:t>
            </w:r>
          </w:p>
        </w:tc>
      </w:tr>
    </w:tbl>
    <w:p>
      <w:pPr>
        <w:pStyle w:val="P5"/>
        <w:spacing w:before="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P5"/>
        <w:spacing w:before="0" w:after="0"/>
        <w:ind w:firstLine="567"/>
        <w:rPr/>
      </w:pPr>
      <w:r>
        <w:rPr>
          <w:b/>
        </w:rPr>
        <w:t>2. Норматив цены услуг подвижной связи</w:t>
      </w:r>
    </w:p>
    <w:p>
      <w:pPr>
        <w:pStyle w:val="P5"/>
        <w:spacing w:before="0" w:after="0"/>
        <w:ind w:firstLine="567"/>
        <w:jc w:val="center"/>
        <w:rPr>
          <w:b/>
          <w:b/>
        </w:rPr>
      </w:pPr>
      <w:r>
        <w:rPr>
          <w:b/>
        </w:rPr>
      </w:r>
    </w:p>
    <w:tbl>
      <w:tblPr>
        <w:tblW w:w="14512" w:type="dxa"/>
        <w:jc w:val="left"/>
        <w:tblInd w:w="6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590"/>
        <w:gridCol w:w="5245"/>
        <w:gridCol w:w="4111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должносте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услуги связи, руб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0" w:after="28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минуты разговора при местных и междугородних звонках</w:t>
            </w:r>
          </w:p>
          <w:p>
            <w:pPr>
              <w:pStyle w:val="P5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 xml:space="preserve">ежемесячные расходы на абонентскую плату не более 1 000,00 рублей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уровня тарифов и тарифных планов на абонентскую плату для абонентов на территории Красноярского края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 xml:space="preserve">Ежемесячные расходы на абонентскую плату не более 600,00 рублей в расчете на муниципального служащего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уровня тарифов и тарифных планов на абонентскую плату для абонентов на территории Красноярского края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Ежемесячные расходы на абонентскую плату не более 400,00 рублей в расчете на муниципального служащег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уровня тарифов и тарифных планов на абонентскую плату для абонентов на территории Красноярского края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Ежемесячные расходы на абонентскую плату не более 250,00 рублей в расчете на 1 сотрудник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уровня тарифов и тарифных планов на абонентскую плату для абонентов на территории Красноярского края</w:t>
            </w:r>
          </w:p>
        </w:tc>
      </w:tr>
    </w:tbl>
    <w:p>
      <w:pPr>
        <w:pStyle w:val="P5"/>
        <w:spacing w:before="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P5"/>
        <w:spacing w:before="0" w:after="0"/>
        <w:ind w:firstLine="708"/>
        <w:jc w:val="left"/>
        <w:rPr>
          <w:b/>
          <w:b/>
        </w:rPr>
      </w:pPr>
      <w:r>
        <w:rPr>
          <w:b/>
        </w:rPr>
        <w:t xml:space="preserve">2.1 Норматив количества </w:t>
      </w:r>
      <w:r>
        <w:rPr>
          <w:b/>
          <w:lang w:val="en-US"/>
        </w:rPr>
        <w:t>SIM</w:t>
      </w:r>
      <w:r>
        <w:rPr>
          <w:b/>
        </w:rPr>
        <w:t>-карт, используемых в средствах подвижной связи</w:t>
      </w:r>
    </w:p>
    <w:p>
      <w:pPr>
        <w:pStyle w:val="P5"/>
        <w:spacing w:before="0" w:after="0"/>
        <w:ind w:firstLine="708"/>
        <w:jc w:val="left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6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9268"/>
        <w:gridCol w:w="4767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9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0" w:after="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должностей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  <w:r>
              <w:rPr>
                <w:b/>
                <w:lang w:val="en-US"/>
              </w:rPr>
              <w:t>SIM</w:t>
            </w:r>
            <w:r>
              <w:rPr>
                <w:b/>
              </w:rPr>
              <w:t>-карт, используемых в средствах подвижной связи (ед.)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1ед.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общее количество не более 5 ед.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9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общее количество не более 10 ед.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9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общее количество не более 3 ед.</w:t>
            </w:r>
          </w:p>
        </w:tc>
      </w:tr>
    </w:tbl>
    <w:p>
      <w:pPr>
        <w:pStyle w:val="P5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Норматив количества SIM-карт, используемых в планшетных компьютерах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приобретается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Норматив цены и количества принтеров, многофункциональных устройств и копировальных аппаратов (иной оргтехники)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02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2552"/>
        <w:gridCol w:w="1275"/>
        <w:gridCol w:w="2268"/>
        <w:gridCol w:w="1843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и должнос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о допустимая цена за ед. (руб.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олезного использован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Компьютер персональный настольный (моноблок/ системный блок и монито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не более 1 еди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12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5 л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Компьютер персональный настольный (моноблок/ системный блок и монито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не более 1 единицы на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12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5 л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Cs/>
              </w:rPr>
              <w:t>Компьютер персональный настольный (системный блок и монито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не более 1 единицы на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12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5 л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Cs/>
              </w:rPr>
              <w:t>Компьютер персональный настольный (системный блок и монито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не более 1 единицы на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12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5 лет</w:t>
            </w:r>
          </w:p>
        </w:tc>
      </w:tr>
      <w:tr>
        <w:trPr>
          <w:trHeight w:val="4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Многофункциональное устройство (формат А3, цветно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не более 1 единицы на учрежд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не более 100 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center"/>
              <w:rPr/>
            </w:pPr>
            <w:r>
              <w:rPr/>
              <w:t>5 лет</w:t>
            </w:r>
          </w:p>
        </w:tc>
      </w:tr>
      <w:tr>
        <w:trPr>
          <w:trHeight w:val="4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Многофункциональное устройство (формат А3, черно-белое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не более 1 единицы на учрежд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85 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center"/>
              <w:rPr/>
            </w:pPr>
            <w:r>
              <w:rPr/>
              <w:t>5 лет</w:t>
            </w:r>
          </w:p>
        </w:tc>
      </w:tr>
      <w:tr>
        <w:trPr>
          <w:trHeight w:val="4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Многофункциональное устройство (формат А4, цветное/черно-бело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1 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0 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jc w:val="center"/>
              <w:rPr/>
            </w:pPr>
            <w:r>
              <w:rPr/>
              <w:t>5 лет</w:t>
            </w:r>
          </w:p>
        </w:tc>
      </w:tr>
      <w:tr>
        <w:trPr>
          <w:trHeight w:val="4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</w:rPr>
            </w:pPr>
            <w:r>
              <w:rPr/>
              <w:t>не более 1 ед. на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        50 000,00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</w:rPr>
            </w:pPr>
            <w:r>
              <w:rPr/>
              <w:t>не более 1 единицы на каби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35 000,00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</w:rPr>
            </w:pPr>
            <w:r>
              <w:rPr/>
              <w:t>не более 1 единицы на каби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        35 000,00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Многофункциональное устройство (формат А4, метод печати – струйны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не более 1 единицы на учрежд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40 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Принтер (формат А3, цветно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rPr/>
            </w:pPr>
            <w:r>
              <w:rPr/>
              <w:t>не более 1 единицы на учрежд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95 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rPr/>
            </w:pPr>
            <w:r>
              <w:rPr/>
              <w:t>Принтер (формат А3, черно-белы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rPr/>
            </w:pPr>
            <w:r>
              <w:rPr/>
              <w:t>не более 1 единицы на учрежд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70 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Принтер (формат А4, цветно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1 еди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40 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rPr/>
            </w:pPr>
            <w:r>
              <w:rPr/>
              <w:t xml:space="preserve">5 лет 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</w:rPr>
            </w:pPr>
            <w:r>
              <w:rPr/>
              <w:t>не более 1 единицы в расчете на каби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40 000,00</w:t>
            </w:r>
          </w:p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</w:rPr>
            </w:pPr>
            <w:r>
              <w:rPr/>
              <w:t>не более 1 единицы в расчете на каби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 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40 000,00</w:t>
            </w:r>
          </w:p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</w:rPr>
            </w:pPr>
            <w:r>
              <w:rPr/>
              <w:t>не приобрет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Принтер (формат А4, черно-белы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35 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rPr/>
            </w:pPr>
            <w:r>
              <w:rPr/>
              <w:t>5 лет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</w:rPr>
            </w:pPr>
            <w:r>
              <w:rPr/>
              <w:t>не более 1 единицы на 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35 000,00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</w:rPr>
            </w:pPr>
            <w:r>
              <w:rPr/>
              <w:t>не более 1 единицы на 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20 000,00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</w:rPr>
            </w:pPr>
            <w:r>
              <w:rPr/>
              <w:t>не более 1 единицы на сотруд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20 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провод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1 еди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5 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</w:tr>
      <w:tr>
        <w:trPr>
          <w:trHeight w:val="4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1 единицы на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5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1 единицы на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3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1 единицы на сотруд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2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факсимильной связью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не более 1 единицы на учрежд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2 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</w:tr>
      <w:tr>
        <w:trPr>
          <w:trHeight w:val="4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</w:tr>
    </w:tbl>
    <w:p>
      <w:pPr>
        <w:pStyle w:val="Style17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Норматив количества и цены средств подвижной связи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079" w:type="dxa"/>
        <w:jc w:val="left"/>
        <w:tblInd w:w="6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874"/>
        <w:gridCol w:w="3543"/>
        <w:gridCol w:w="2977"/>
        <w:gridCol w:w="3119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должностей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средств связ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приобретения средств связи &lt;1&gt;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минуты разговора при местных и междугородних звонках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1 единиц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15 000,00 рублей включительн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уровня тарифов и тарифных планов на абонентскую плату для абонентов на территории Красноярского края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1 единицы в расчете на муниципального служащег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 xml:space="preserve">не более 15 000,00 рублей включительно 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уровня тарифов и тарифных планов на абонентскую плату для абонентов на территории Красноярского края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приобретается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>
                <w:bCs/>
              </w:rPr>
              <w:t xml:space="preserve">4. 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приобретается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&lt;1&gt; Периодичность приобретения средств связи определяется максимальным сроком полезного использования и составляет 5 лет.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Норматив количества и цены планшетных компьютеров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приобретается.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Норматив количества и цены ноутбуков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079" w:type="dxa"/>
        <w:jc w:val="left"/>
        <w:tblInd w:w="6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6149"/>
        <w:gridCol w:w="3119"/>
        <w:gridCol w:w="3402"/>
        <w:gridCol w:w="1843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тегория должност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личество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ксимально допустимая цена за единицу,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ок полезного использования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шее должностное лицо Енисейского района (Глава района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 единиц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00 0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года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 единицы в расчете на муниципального служащег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более 100 000,0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года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8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риобретается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трудники, не являющиеся муниципальными служащими</w:t>
            </w:r>
          </w:p>
        </w:tc>
        <w:tc>
          <w:tcPr>
            <w:tcW w:w="8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риобретается</w:t>
            </w:r>
          </w:p>
        </w:tc>
      </w:tr>
    </w:tbl>
    <w:p>
      <w:pPr>
        <w:pStyle w:val="Style17"/>
        <w:ind w:left="0" w:hanging="0"/>
        <w:jc w:val="both"/>
        <w:rPr>
          <w:bCs/>
          <w:color w:val="D99594"/>
          <w:sz w:val="26"/>
          <w:szCs w:val="26"/>
        </w:rPr>
      </w:pPr>
      <w:r>
        <w:rPr>
          <w:bCs/>
          <w:color w:val="D99594"/>
          <w:sz w:val="26"/>
          <w:szCs w:val="26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 Норматив количества и цены носителей информации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029" w:type="dxa"/>
        <w:jc w:val="left"/>
        <w:tblInd w:w="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6"/>
        <w:gridCol w:w="2126"/>
        <w:gridCol w:w="1276"/>
        <w:gridCol w:w="2686"/>
        <w:gridCol w:w="1845"/>
        <w:gridCol w:w="142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и долж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о допустимая цена за ед. (руб.)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эксплуатации в годах</w:t>
            </w:r>
          </w:p>
        </w:tc>
      </w:tr>
      <w:tr>
        <w:trPr>
          <w:trHeight w:val="5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память</w:t>
            </w:r>
            <w:r>
              <w:rPr>
                <w:lang w:val="en-US"/>
              </w:rPr>
              <w:t xml:space="preserve"> USB Flash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32-64 Г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шт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 на единицу фактической численн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1500 рублей за 1 единицу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2 года</w:t>
            </w:r>
          </w:p>
        </w:tc>
      </w:tr>
      <w:tr>
        <w:trPr>
          <w:trHeight w:val="4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DVD-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 на единицу фактической численн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100,00 рублей за 1 единицу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CD-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 на единицу фактической численн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100,00 рублей за 1 единицу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память USB Flash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32-64Г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шт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 на единицу фактической численн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1500 рублей за 1 единицу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2 года</w:t>
            </w:r>
          </w:p>
        </w:tc>
      </w:tr>
      <w:tr>
        <w:trPr>
          <w:trHeight w:val="4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DVD-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 на единицу фактической численн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100,00 рублей за 1 единицу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CD-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 на единицу фактической численн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100,00 рублей за 1 единицу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память USB Flash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32-64Г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шт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 на единицу фактической численн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500 рублей за 1 единицу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2 года</w:t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DVD-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шт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 на единицу фактической численн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100,00 рублей за 1 единицу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280" w:after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CD-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шт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 на единицу фактической численн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100,00 рублей за 1 единицу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280" w:after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2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память USB Flash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32-64Г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шт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 на единицу фактической численн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500 рублей за 1 единицу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2года</w:t>
            </w:r>
          </w:p>
        </w:tc>
      </w:tr>
      <w:tr>
        <w:trPr>
          <w:trHeight w:val="7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DVD-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шт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 на единицу фактической численн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100,00 рублей за 1 единицу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280" w:after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CD-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шт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 на единицу фактической численн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100,00 рублей за 1 единицу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280" w:after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bookmarkStart w:id="0" w:name="P75"/>
      <w:bookmarkStart w:id="1" w:name="P75"/>
      <w:bookmarkEnd w:id="1"/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 Норматив количества и цены расходных материалов для различных типов принтеров, многофункциональных устройств, копировальных аппаратов (оргтехники)</w:t>
      </w:r>
    </w:p>
    <w:p>
      <w:pPr>
        <w:pStyle w:val="P5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tbl>
      <w:tblPr>
        <w:tblW w:w="1502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  <w:gridCol w:w="3402"/>
        <w:gridCol w:w="28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>
                <w:b/>
                <w:bCs/>
              </w:rPr>
              <w:t>Наименование расходных материал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>
                <w:b/>
                <w:bCs/>
              </w:rPr>
              <w:t>Расчетная потребность в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ая стоимость за 1 ед.,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ногофункциональное устройство (МФУ)</w:t>
            </w:r>
          </w:p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Тонер-картридж, картридж для МФУ с черно-белой печатью формата А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более 15 единиц в расчете  на 1 МФ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8 000,00 руб. 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Принт-картридж, фото  барабан для МФУ с черно-белой печатью формата А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читывается по  фактической потреб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0 000,00 руб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Тонер-картридж, картридж для МФУ с черно-белой печатью формата А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более 12 единиц в расчете на 1 МФ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5 000,00 руб.</w:t>
            </w:r>
          </w:p>
        </w:tc>
      </w:tr>
      <w:tr>
        <w:trPr>
          <w:trHeight w:val="5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>
                <w:bCs/>
              </w:rPr>
              <w:t>1.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Принт-картридж, фото вал для МФУ с черно-белой печатью формата А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читывается по  фактической потреб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5 000,00 руб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Иные расходы материалов (блок проявки, девелопер и т.п.) для МФУ с черно-белой печатью формата А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читывается по  фактической потреб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5 000,00 руб.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1.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Тонер-картридж, картридж для МФУ, принтера с цветной печатью формата А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5 единиц в расчете на 1 МФ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2 000,00 руб.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1.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Комплект цветных тонер-картриджей, картриджей для МФУ, принтера с цветной печатью формата А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2 комплектов в расчете  на 1 МФ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0 000,00 руб. за комплект</w:t>
            </w:r>
          </w:p>
        </w:tc>
      </w:tr>
      <w:tr>
        <w:trPr>
          <w:trHeight w:val="5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1.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Принт-картридж, фото барабан для МФУ, принтеров лазерных с цветной печатью формата А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читывается по  фактической потреб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5 000,00 руб.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1.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Тонер-картридж, картридж черный для МФУ с цветной печатью формата А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2 единиц в расчете на 1 МФ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 000,00 руб.</w:t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1.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Комплект цветных тонер-картриджей, картриджей для МФУ, принтера с цветной печатью формата А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0 комплектов в расчете  на 1 МФ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 000,00 руб. за комплект</w:t>
            </w:r>
          </w:p>
        </w:tc>
      </w:tr>
      <w:tr>
        <w:trPr>
          <w:trHeight w:val="4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1.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Иные расходные материалы (блок проявки, девелопер, контейнер для отработанного тонера и т.п.) для лазерных МФУ с цветной печатью формата А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читывается по  фактической потреб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0 000,00 руб.</w:t>
            </w:r>
          </w:p>
        </w:tc>
      </w:tr>
      <w:tr>
        <w:trPr>
          <w:trHeight w:val="6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1.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Комплект цветных картриджей для струйных принтеров, МФУ формата А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читывается по  фактической потреб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 000,00 руб. за комплект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1.1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Комплект цветных картриджей для струйных принтеров, МФУ формата А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читывается по  фактической потреб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5 000,00 руб. за комплект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тер</w:t>
            </w:r>
          </w:p>
        </w:tc>
      </w:tr>
      <w:tr>
        <w:trPr>
          <w:trHeight w:val="7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Тонер-картридж, картридж черного цвета для лазерных принтеров с цветной печатью формата А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2 единиц в расчете на 1 принт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 000,00 руб.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2.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Комплект цветных тонер-картриджей, картриджей для лазерных принтеров с цветной печатью формата А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0 комплектов в расчете на 1 принт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 000,00  руб. за комплект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Принт-картридж, фото барабан для лазерных принтеров с цветной печатью формата А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читывается по фактической потреб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5 000,00 руб.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2.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Иные расходные материалы (блок проявки, девелопер, контейнер для отработанного тонера и т.п.) для лазерных принтеров с цветной печатью формата А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читывается по фактической потреб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0 000,00 руб.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2.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Тонер-картридж, картридж для лазерных принтеров с черно-белой печатью формата А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5 единиц в расчете на 1 принт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 000,00 руб.</w:t>
            </w:r>
          </w:p>
        </w:tc>
      </w:tr>
      <w:tr>
        <w:trPr>
          <w:trHeight w:val="6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2.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Принт-картридж, фото барабан для лазерных принтеров с черно-белой печатью формата А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читывается по фактической потреб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6 000,00 руб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2.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Принт-картридж, фото барабан для лазерных принтеров с цветной печатью формата А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читывается по фактической потреб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5 000,00 руб.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парат факсимильной связи</w:t>
            </w:r>
          </w:p>
        </w:tc>
      </w:tr>
      <w:tr>
        <w:trPr>
          <w:trHeight w:val="5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Картридж (тонер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более 2 единиц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 000,00 руб.</w:t>
            </w:r>
          </w:p>
        </w:tc>
      </w:tr>
    </w:tbl>
    <w:p>
      <w:pPr>
        <w:pStyle w:val="P5"/>
        <w:spacing w:before="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 Норматив перечня периодических печатных изданий и справочной литературы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приобретаетс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 Норматив количества и цены транспортных средств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079" w:type="dxa"/>
        <w:jc w:val="left"/>
        <w:tblInd w:w="6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874"/>
        <w:gridCol w:w="2835"/>
        <w:gridCol w:w="3402"/>
        <w:gridCol w:w="3402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должносте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транспортного средст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транспортных средств на 1 работник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млн. руб.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Служебный легковой автомобил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1,5 млн. руб. и не более 200 лошадиных сил включительно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Служебный легковой автомобил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1,5 млн. руб. и не более 200 лошадиных сил включительно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приобретается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приобретается</w:t>
            </w:r>
          </w:p>
        </w:tc>
      </w:tr>
    </w:tbl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2. Норматив количества и цены мебели 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02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2126"/>
        <w:gridCol w:w="992"/>
        <w:gridCol w:w="3402"/>
        <w:gridCol w:w="1843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и долж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о допустимая цена за ед. (руб.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олезного использования</w:t>
            </w:r>
          </w:p>
        </w:tc>
      </w:tr>
      <w:tr>
        <w:trPr>
          <w:trHeight w:val="4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Стол письменный для офиса</w:t>
            </w:r>
          </w:p>
          <w:p>
            <w:pPr>
              <w:pStyle w:val="P5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30 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муниципального служащего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25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 единицы муниципального служащег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0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 единицы сотруд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0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Тумба к столу письменному для офиса (подкатная/ пристав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2 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10 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color w:val="FF0000"/>
              </w:rPr>
            </w:pPr>
            <w:r>
              <w:rPr/>
              <w:t>не более 2 единиц на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10 000,00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главной, 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2 единиц на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8 000,00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2 единиц на сотруд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7 000,00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Стол пристав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муниципального служащего</w:t>
            </w:r>
          </w:p>
          <w:p>
            <w:pPr>
              <w:pStyle w:val="P5"/>
              <w:spacing w:before="0" w:after="0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10 000,00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5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главной, 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риобрет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приобрет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Стул (кресло) к столу приставному</w:t>
            </w:r>
          </w:p>
          <w:p>
            <w:pPr>
              <w:pStyle w:val="P5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2 единиц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2 единиц на муниципального служащего</w:t>
            </w:r>
          </w:p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 xml:space="preserve">не более  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13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риобрет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приобрет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Стол для компью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приобрет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приобрет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Платформа под системный б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2 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 муниципального служащего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2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 единицы на муниципального служащего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2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 единицы на сотруд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2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Кресло офис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1един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30 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1 единицы на муниципального служащего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30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 единицы  на муниципального служащего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15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 единицы на сотруд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7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Стул для посет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приобрет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приобрет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сотруд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Шкаф офис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8 единиц на каби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20 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5 единиц на кабинет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17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2 единиц на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17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2 единиц на сотруд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13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Шкаф для оде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17 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17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каби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15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каби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15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  <w:p>
            <w:pPr>
              <w:pStyle w:val="P5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Антресоль  к шкаф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по количеству шкаф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10 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по количеству шкаф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10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по количеству шкаф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7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по количеству шкаф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7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Полка настен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приобрет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приобрет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2 единиц на каби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3 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2 единиц на каби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3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Стол для переговоров (совеща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2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приобрет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приобрет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Стул (кресло) к столу перегов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24 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12 единиц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приобрет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приобрет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Шкаф металлический  несгораемый или сейф (при необходим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каби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шкаф не более 20 000,00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сейф не более 25 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2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Шкаф металлический  несгораемый или сейф (при необходим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каби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шкаф не более 20 000,00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сейф не более 23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Шкаф металлический несгораем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каби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17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Шкаф металлический несгораем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каби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12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абор мягкой меб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наб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6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приобрет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приобрет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приобрет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Диван  двух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2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приобретаетс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приобрет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1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Стол жур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1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приобрет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приобрет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1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Тумба (греден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2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1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приобрет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приобрет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2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Тумба низкая (шка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14 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12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каби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12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каби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12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2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Тумба под телевиз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13 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10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приобретаетс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приобрет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2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Тумба под оргтехни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14 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4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каби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9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каби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9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Cs/>
          <w:color w:val="948A54"/>
          <w:sz w:val="28"/>
          <w:szCs w:val="28"/>
        </w:rPr>
      </w:pPr>
      <w:r>
        <w:rPr>
          <w:rFonts w:cs="Times New Roman" w:ascii="Times New Roman" w:hAnsi="Times New Roman"/>
          <w:bCs/>
          <w:color w:val="948A54"/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3. Норматив количества и цены канцелярских принадлежностей 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02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49"/>
        <w:gridCol w:w="992"/>
        <w:gridCol w:w="4515"/>
        <w:gridCol w:w="2693"/>
        <w:gridCol w:w="2410"/>
      </w:tblGrid>
      <w:tr>
        <w:trPr>
          <w:trHeight w:val="7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4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единиц в расчете на 1 сотрудника вне зависимости от замещаемой должност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>
                <w:b/>
                <w:bCs/>
              </w:rPr>
              <w:t>Периодичность получения в расчете на 1 сотрудника вне зависимости от замещаемой</w:t>
            </w:r>
          </w:p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ая стоимость за 1 ед., руб.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лок для записе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1 единицы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меся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ок для записей с липким слое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1 единицы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окнот (А5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1 единицы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ыроко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три год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дневник датированны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1 единицы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0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6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ладки самоклеящиес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1 единицы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меся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7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лькулятор настольны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1 единицы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3 год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8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андаш чернографитны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3 единицы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меся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9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ей-каранда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1 единицы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меся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10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ток для бумаги (пластиковый, А4, не менее трех секц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1 единицы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3 год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1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ке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1 единицы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2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кладка на стол (размер 49*65 с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т. 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1 единицы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3 год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0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3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жниц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1 единицы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3 год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0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4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ж канцелярски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1 единицы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5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пка пластиковая (скоросшиватель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5 единиц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6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пка-регистратор (А4, 80 м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5 единиц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7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пка с файлами 60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color w:val="FF0000"/>
              </w:rPr>
            </w:pPr>
            <w:r>
              <w:rPr/>
              <w:t xml:space="preserve">не более 2 единиц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8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пка-портфель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color w:val="FF0000"/>
              </w:rPr>
            </w:pPr>
            <w:r>
              <w:rPr/>
              <w:t xml:space="preserve">не более 1 единицы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3 год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0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9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чка шариковая, синя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3 единицы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1 раз в меся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</w:tr>
      <w:tr>
        <w:trPr>
          <w:trHeight w:val="2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20.</w:t>
            </w:r>
          </w:p>
        </w:tc>
        <w:tc>
          <w:tcPr>
            <w:tcW w:w="3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чка шариковая, черн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3 единицы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месяц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21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бы для степлера №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ак.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2 единиц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меся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22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бы для степлера № 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ак.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меся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0</w:t>
            </w:r>
          </w:p>
        </w:tc>
      </w:tr>
      <w:tr>
        <w:trPr>
          <w:trHeight w:val="2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23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тч  канцелярский узк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24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тч канцелярский широк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25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реп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ак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color w:val="FF0000"/>
              </w:rPr>
            </w:pPr>
            <w:r>
              <w:rPr/>
              <w:t xml:space="preserve">не более 2 единиц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26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о корректирующее канцеляр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1 единицы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27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лер №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color w:val="FF0000"/>
              </w:rPr>
            </w:pPr>
            <w:r>
              <w:rPr/>
              <w:t xml:space="preserve">не более 1 единицы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3 год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>
          <w:trHeight w:val="2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28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лер № 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3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</w:tr>
      <w:tr>
        <w:trPr>
          <w:trHeight w:val="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29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овыдел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ак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1 единиц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30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традь 48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2 единиц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31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чилка ру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1 единиц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32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йл (мультифора) размер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ак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</w:tr>
    </w:tbl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4. Норматив количества и цены хозяйственных товаров и принадлежностей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02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709"/>
        <w:gridCol w:w="4252"/>
        <w:gridCol w:w="1985"/>
        <w:gridCol w:w="1701"/>
        <w:gridCol w:w="2977"/>
      </w:tblGrid>
      <w:tr>
        <w:trPr>
          <w:trHeight w:val="7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тов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отребност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ая стоимость за ед.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р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атериал: оцинкованная сталь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наличие ручки: да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объем: 12 лит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 более 2 единиц в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1 штатную единицу уборщика служебных помещений /на 1000 м2 убираемой площади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ни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атериал: сорго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2 единиц в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1 штатную единицу уборщика служебных помещений /на 1000 м2 убираемой площади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бли виты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аличие черенка: да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материал черенка: дере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 в 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1 штатную единицу рабочего по обслуживанию зданий/ на 2000 м2 площади уборки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стница трансформе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тип: трансформер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материал: алюминий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максимальная нагрузка: 100 кг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максимальная высота: 440 с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в 5 л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учреждение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пата для уборки сне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атериал полотна лопаты: фанера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наличие черенка: да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размер ковша: не менее 380*500 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в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1 штатную единицу рабочего по обслуживанию зданий/ на 2000 м2 площади уборки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пата совков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длина рабочей части: не менее 28,5 см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черенок: да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материал черенка: дере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единицы в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1 штатную единицу рабочего по обслуживанию зданий/ на 2000 м2 площади уборки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пата штыков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общая длина: не менее 140 см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ширина рабочей части: не менее 205 мм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высота рабочей части: не менее 275 мм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материал рабочей части: сталь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черенок: да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материал черенка: дерев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в 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1 штатную единицу рабочего по обслуживанию зданий/ на 2000 м2 площади уборки</w:t>
            </w:r>
          </w:p>
        </w:tc>
      </w:tr>
      <w:tr>
        <w:trPr>
          <w:trHeight w:val="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ла для убор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азначение: для уборки территории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материал рабочей части: пруток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материал черенка: деревесин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2 единиц в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1 штатную единицу рабочего по обслуживанию зданий/ на 2000 м2 площади уборки</w:t>
            </w:r>
          </w:p>
        </w:tc>
      </w:tr>
      <w:tr>
        <w:trPr>
          <w:trHeight w:val="11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9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шки для мусор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ак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объем мусорного пакета: 200 л.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в упаковке 10 меш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 более 2 упаковок в меся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1 штатную единицу рабочего по обслуживанию зданий/ на 2000 м2 площади уборки</w:t>
            </w:r>
          </w:p>
        </w:tc>
      </w:tr>
      <w:tr>
        <w:trPr>
          <w:trHeight w:val="3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объем мусорного пакета: 120 л.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в упаковке 10 меш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2 упаковок в меся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1 штатную единицу рабочего по обслуживанию зданий/ на 2000 м2 площади уборки</w:t>
            </w:r>
          </w:p>
        </w:tc>
      </w:tr>
      <w:tr>
        <w:trPr>
          <w:trHeight w:val="3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объем мусорного пакета: 60л.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в упаковке 30 меш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5 упаковок в меся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1 штатную единицу уборщика служебных помещений /на 1000 м2 убираемой площади</w:t>
            </w:r>
          </w:p>
        </w:tc>
      </w:tr>
      <w:tr>
        <w:trPr>
          <w:trHeight w:val="3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объем мусорного мешка: 50 л.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в упаковке 30 меш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5 упаковок в меся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1 штатную единицу уборщика служебных помещений /на 1000 м2 убираемой площади</w:t>
            </w:r>
          </w:p>
        </w:tc>
      </w:tr>
      <w:tr>
        <w:trPr>
          <w:trHeight w:val="3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объем мусорного мешка: 30 л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в упаковке 30 меш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5 упаковок в меся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1 штатную единицу уборщика служебных помещений /на 1000 м2 убираемой площади</w:t>
            </w:r>
          </w:p>
        </w:tc>
      </w:tr>
      <w:tr>
        <w:trPr>
          <w:trHeight w:val="10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ыло хозяйственное твердое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 xml:space="preserve">группа мыла: </w:t>
            </w:r>
            <w:r>
              <w:rPr>
                <w:lang w:val="en-US"/>
              </w:rPr>
              <w:t>I, III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масса бруска: 0,25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2 единиц в меся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1 штатную единицу уборщика служебных помещений /на 1000 м2 убираемой площади</w:t>
            </w:r>
          </w:p>
        </w:tc>
      </w:tr>
      <w:tr>
        <w:trPr>
          <w:trHeight w:val="3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ло туалетное твердо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арка мыла: нейтральное (Н), ординарное (О), экстра (Э)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назначение: для лица, рук, тела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масса бруска: 0,1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4 единиц в меся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этаж</w:t>
            </w:r>
          </w:p>
        </w:tc>
      </w:tr>
      <w:tr>
        <w:trPr>
          <w:trHeight w:val="3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арка мыла: нейтральное (Н), ординарное (О), экстра (Э)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назначение: для лица, рук, тела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масса бруска: 0,2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4 единиц в меся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этаж</w:t>
            </w:r>
          </w:p>
        </w:tc>
      </w:tr>
      <w:tr>
        <w:trPr>
          <w:trHeight w:val="3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ыло туалетное жидкое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объем тары: 0,25 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4 единиц в меся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этаж</w:t>
            </w:r>
          </w:p>
        </w:tc>
      </w:tr>
      <w:tr>
        <w:trPr>
          <w:trHeight w:val="3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объем тары: 0,5 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2 едини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этаж</w:t>
            </w:r>
          </w:p>
        </w:tc>
      </w:tr>
      <w:tr>
        <w:trPr>
          <w:trHeight w:val="3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объем тары: 5 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в меся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учреждение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чатки резиновые хозяйственны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а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толщина материала: 0,3 мм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материал – натуральный, прочный латекс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манжета – удлиненная, длина 30 с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4 единиц на меся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1 штатную единицу уборщика служебных помещений /на 1000 м2 убираемой площ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1 штатную единицу рабочего по обслуживанию зданий/ на 2000 м2 площади уборки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ошок стиральны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ак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объем: не менее 0,35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30 единиц в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1 штатную единицу уборщика служебных помещений /на 1000 м2 убираемой площади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ошок чистящ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ак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азначение: очищение поверхностей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объем: не менее 0,5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4 единиц в меся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этаж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ок для мус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атериал изделия: металл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наличие черенка: да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длина черенка: 50 с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в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1 штатную единицу уборщика служебных помещений /на 1000 м2 убираемой площади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о отбеливающее для стирки (жидко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тип средства: хлорсодержащее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объем: 1000 м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2 единиц в меся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1 штатную единицу уборщика служебных помещений /на 1000 м2 убираемой площади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о для мытья пол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азначение: очищение поверхностей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объем: 1000 м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8 единиц на 1 меся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1 штатную единицу уборщика служебных помещений /на 1000 м2 убираемой площади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9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о для чистки стекол и зерка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выпуска: спр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не менее 500 м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6 единиц в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1 штатную единицу уборщика служебных помещений /на 1000 м2 убираемой площади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20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о моющее для туалетов и ванных комн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выпуска: жидк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не менее 500 м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 единиц в меся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1 штатную единицу уборщика служебных помещений /на 1000 м2 убираемой площади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21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емянка одностороння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упеней: не менее 5 ш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: алюми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нагрузка: 120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 1 единицы в 5 л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учреждение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22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япка для очистки поверхнос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материала: хлоп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для мытья по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: длина 100 см, ширина 75 с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 единиц в меся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1 штатную единицу уборщика служебных помещений /на 1000 м2 убираемой площади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23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япка для очистки поверхнос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материала: микрофиб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для удаления пы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: длина 30 см, ширина 30 с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 единиц в меся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1 штатную единицу уборщика служебных помещений /на 1000 м2 убираемой площади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24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алетная бума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2 единиц в меся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туалетную комнату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25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вабра для пол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: дере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 в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1 штатную единицу уборщика служебных помещений /на 1000 м2 убираемой площади</w:t>
            </w:r>
          </w:p>
        </w:tc>
      </w:tr>
    </w:tbl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5. Норматив количества и цены материальных запасов для нужд гражданской защиты населения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приобретается.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6. Норматив количества и цены иных товаров и услуг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948A5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948A54"/>
          <w:sz w:val="28"/>
          <w:szCs w:val="28"/>
          <w:lang w:eastAsia="ru-RU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6.1. Норматив на оплату местных, междугородных и международных телефонных связей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63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552"/>
        <w:gridCol w:w="5003"/>
        <w:gridCol w:w="4628"/>
        <w:gridCol w:w="1951"/>
      </w:tblGrid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ид связ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телефонных номеров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минуты разговора при местных/междугородних/международных телефонных связей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Количество месяцев предоставления услуги местной/междугородней/международной телефонной связ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ая стоимость в год, руб.</w:t>
            </w:r>
          </w:p>
        </w:tc>
      </w:tr>
      <w:tr>
        <w:trPr>
          <w:trHeight w:val="487" w:hRule="atLeast"/>
        </w:trPr>
        <w:tc>
          <w:tcPr>
            <w:tcW w:w="14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 группы должностей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ТС пользование абонентской линие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расчета не более 1 номера на 1 кабинет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установленными тарифами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мес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 000,00</w:t>
            </w:r>
          </w:p>
        </w:tc>
      </w:tr>
    </w:tbl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rPr>
          <w:rFonts w:ascii="Times New Roman" w:hAnsi="Times New Roman" w:cs="Times New Roman"/>
          <w:bCs/>
          <w:color w:val="948A54"/>
          <w:sz w:val="28"/>
          <w:szCs w:val="28"/>
        </w:rPr>
      </w:pPr>
      <w:r>
        <w:rPr>
          <w:rFonts w:cs="Times New Roman" w:ascii="Times New Roman" w:hAnsi="Times New Roman"/>
          <w:bCs/>
          <w:color w:val="948A54"/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6.2. Норматив количества и цены на оплату услуг почтовой связи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2"/>
        <w:gridCol w:w="4961"/>
        <w:gridCol w:w="3685"/>
      </w:tblGrid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за год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ая стоимость за единицу, ру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ность приобретения</w:t>
            </w:r>
          </w:p>
        </w:tc>
      </w:tr>
      <w:tr>
        <w:trPr>
          <w:trHeight w:val="3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маркированные конвер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1 000,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5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</w:tr>
      <w:tr>
        <w:trPr>
          <w:trHeight w:val="3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кированные почтовые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верты с литерой «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2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36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</w:tr>
      <w:tr>
        <w:trPr>
          <w:trHeight w:val="3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ки почтов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2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4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</w:tr>
    </w:tbl>
    <w:p>
      <w:pPr>
        <w:pStyle w:val="Style17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Style17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3. Норматив цены на оплату услуги общедоступной почтовой связи</w:t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111"/>
        <w:gridCol w:w="3402"/>
        <w:gridCol w:w="3685"/>
      </w:tblGrid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слуг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1 единицы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месяцев предоставления услуг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ая стоимость в год, руб.</w:t>
            </w:r>
          </w:p>
        </w:tc>
      </w:tr>
      <w:tr>
        <w:trPr>
          <w:trHeight w:val="3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и общедоступной почтовой связ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установленными тариф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мес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 000,00</w:t>
            </w:r>
          </w:p>
        </w:tc>
      </w:tr>
    </w:tbl>
    <w:p>
      <w:pPr>
        <w:pStyle w:val="Style17"/>
        <w:ind w:left="0" w:hanging="0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6.4. Норматив количества и цены на приобретение бумаги для принтеров, многофункциональных устройств и копировальных аппаратов (оргтехники)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2409"/>
        <w:gridCol w:w="2835"/>
        <w:gridCol w:w="3402"/>
      </w:tblGrid>
      <w:tr>
        <w:trPr>
          <w:trHeight w:val="7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характеристики това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ность приобрет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, руб.</w:t>
            </w:r>
          </w:p>
        </w:tc>
      </w:tr>
      <w:tr>
        <w:trPr>
          <w:trHeight w:val="8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га для печатающих устройств и копировальных аппаратов формата А4</w:t>
              <w:br/>
              <w:t>(упаковка 500 листов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3 упаковок на 1 сотрудника в меся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590,00 за упаковку</w:t>
            </w:r>
          </w:p>
        </w:tc>
      </w:tr>
    </w:tbl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6.5. Норматив на приобретение простых (неисключительных) лицензий на использование программного обеспечения по защите информации: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657" w:type="dxa"/>
        <w:jc w:val="left"/>
        <w:tblInd w:w="6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5129"/>
        <w:gridCol w:w="3260"/>
        <w:gridCol w:w="3402"/>
      </w:tblGrid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приобретаемых простых (неисключительных) лиценз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единицы простой (неисключительной) лицензии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ность приобретения</w:t>
            </w:r>
          </w:p>
        </w:tc>
      </w:tr>
      <w:tr>
        <w:trPr>
          <w:trHeight w:val="485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сперский 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 лицензии на 1 единицу тех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20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</w:tr>
    </w:tbl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both"/>
        <w:rPr>
          <w:rFonts w:ascii="Times New Roman" w:hAnsi="Times New Roman" w:cs="Times New Roman"/>
          <w:bCs/>
          <w:color w:val="948A54"/>
          <w:sz w:val="28"/>
          <w:szCs w:val="28"/>
        </w:rPr>
      </w:pPr>
      <w:r>
        <w:rPr>
          <w:rFonts w:cs="Times New Roman" w:ascii="Times New Roman" w:hAnsi="Times New Roman"/>
          <w:bCs/>
          <w:color w:val="948A54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948A54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16.6. Норматив на приобретение и обслуживание экземпляров информационно-правового обеспечения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657" w:type="dxa"/>
        <w:jc w:val="left"/>
        <w:tblInd w:w="6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1"/>
        <w:gridCol w:w="3969"/>
        <w:gridCol w:w="3685"/>
        <w:gridCol w:w="3402"/>
      </w:tblGrid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экземпляров специального выпуска систем, ед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ность приобрет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ая стоимость в год, руб.</w:t>
            </w:r>
          </w:p>
        </w:tc>
      </w:tr>
      <w:tr>
        <w:trPr>
          <w:trHeight w:val="485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нт Плю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едини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0 000,00</w:t>
            </w:r>
          </w:p>
        </w:tc>
      </w:tr>
      <w:tr>
        <w:trPr>
          <w:trHeight w:val="485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нт – Бухгалтер Госсек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едини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 000,00</w:t>
            </w:r>
          </w:p>
        </w:tc>
      </w:tr>
    </w:tbl>
    <w:p>
      <w:pPr>
        <w:pStyle w:val="ConsNonformat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16.7. Норматив на оплату услуг по технической поддержке системы автоматизированного документооборо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657" w:type="dxa"/>
        <w:jc w:val="left"/>
        <w:tblInd w:w="6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9"/>
        <w:gridCol w:w="2551"/>
        <w:gridCol w:w="2835"/>
        <w:gridCol w:w="3402"/>
      </w:tblGrid>
      <w:tr>
        <w:trPr/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слуг, усл. е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ность приобрет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ая стоимость в год, руб.</w:t>
            </w:r>
          </w:p>
        </w:tc>
      </w:tr>
      <w:tr>
        <w:trPr>
          <w:trHeight w:val="485" w:hRule="atLeast"/>
        </w:trPr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а по технической поддержке находящегося в эксплуатации программного обеспечения «ёЛоги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 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16.8 Норматив количества и цены средств индивидуальной защи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ab/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851"/>
        <w:gridCol w:w="5103"/>
        <w:gridCol w:w="1843"/>
        <w:gridCol w:w="2976"/>
      </w:tblGrid>
      <w:tr>
        <w:trPr>
          <w:trHeight w:val="7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това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ая стоимость за ед., руб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ет  сигналь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ткань: трикотажное полотно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состав: 90% полиэстер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плотность: 150 гр/м2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 xml:space="preserve">размер: 56-58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ы выдачи средств индивидуальной защиты регулируются законодательством и локальными нормативными актами в зависимости от должности и вида выполняемых работ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ска строительна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категория качества: первая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размер максимальный: 64 см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размер минимальный: 58 см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храповый механизм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подбородочный ремень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тюм для защиты от общих производственных загрязнений механических воздейств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,0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тюм для защиты от общих производственных загрязнений и механических воздействий на утепляющей подкладк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,0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тюм для защиты от повышенных температу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комплектация: куртка+брюки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ткань: «Джет» 100% хлопок, плотность 350 г/м2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сезонность: лето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повышенная защита от искр, устойчивость к воздействию высоких температур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,0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6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м для ру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азначение: для очищения кожи рук от трудносмываемых загрязнений (нефтепродукты, металлическая пыль, графит, масляные краски, битум и т.п.)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объем: 200 мл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7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азначение: для защиты и очистки кожи рук от масляных и других водонерастворимых рабочих материалов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объем: 100 м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8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азначение: для защиты кожи рук при постоянных контактах с водой и водосодержащими рабочими веществами (известь, цемент, дезинфицирующие средства, смазочно – охлаждающие жидкости,  при работе с кислотами, щелочами и солями)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объем: 100 мл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9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азначение: для питания и интенсивной регенерации кожи рук после выполнения работ, связанных с применением веществ раздражающего действия, восстанавливает и усиливает защитную функцию кожи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объем: 100 м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0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уртка  для защиты от общих производственных загрязнений и механических воздействий на утепляющей подкладке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размер:  96-100/170-176; 104-108/170-176; 104-108/182-188; 104-108/182-188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класс защиты: 2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ткань смесовая: 80% ПЭ, 20% ХБ, 210 г/м2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сезонность: зима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наличие подкладки: да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утеплитель: синтепон, плотность 360 г/м2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наличие утеплительного воротника: да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наличие капюшона: да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наличие боковых карманов: да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,0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1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вь валяная грубошерстн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а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,0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2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вь специальная кожаная для защиты от механических воздейств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а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3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вь специальная диэлектрическ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а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4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чки защит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линз: прозрачн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: поликарбонат;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5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ират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респиратора по способу защиты: фильтрующ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фильтра в зависимости от вида загрязнений окружающего воздуха : противоаэрозольный (противопылев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пан выхо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6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о для защиты кожи при негативном влиянии окружающе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азначение: для защиты кожи рук и других открытых участков тела от воздействия внешних неблагоприятных условий: ультрафиолетового излучения, низких температур, ветреной погоды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объем: 100 мл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7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поги резиновые с защитным подноско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а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8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рту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: ткань с ПВХ покрыт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фартука: не менее 120 с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9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лат производственный (женски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: 88-92/158-164, 96-100/158-164, 88-92/170-176, 96-100/170-176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ткани: смесов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ткани:  65% ПЭ, 35% ХБ, плотность 210 г/м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ость: лето;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20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иток лицевой защит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по назначению: для защиты от ударов твердых части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:  с наголовным крепле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сполнения корпуса щитка: бесцветный, прозрачный, ударостойк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повый механизм регулировки на затылке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orient="landscape" w:w="16838" w:h="11906"/>
      <w:pgMar w:left="425" w:right="709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20"/>
      <w:jc w:val="center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41">
    <w:name w:val="s41"/>
    <w:basedOn w:val="Style11"/>
    <w:qFormat/>
    <w:rPr/>
  </w:style>
  <w:style w:type="character" w:styleId="S1">
    <w:name w:val="s1"/>
    <w:basedOn w:val="Style11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11">
    <w:name w:val="Стиль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FontStyle16">
    <w:name w:val="Font Style16"/>
    <w:qFormat/>
    <w:rPr>
      <w:rFonts w:ascii="Arial" w:hAnsi="Arial" w:cs="Arial"/>
      <w:b/>
      <w:bCs/>
      <w:sz w:val="30"/>
      <w:szCs w:val="3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5">
    <w:name w:val="Основной текст (5)_"/>
    <w:qFormat/>
    <w:rPr>
      <w:sz w:val="21"/>
      <w:szCs w:val="21"/>
      <w:shd w:fill="FFFFFF" w:val="clear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5">
    <w:name w:val="p5"/>
    <w:basedOn w:val="Normal"/>
    <w:qFormat/>
    <w:pPr>
      <w:spacing w:lineRule="auto" w:line="240" w:before="280" w:after="280"/>
      <w:ind w:firstLine="56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7">
    <w:name w:val=" Знак7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  <w:ind w:firstLine="720"/>
      <w:jc w:val="both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Название объекта"/>
    <w:basedOn w:val="Normal"/>
    <w:next w:val="Normal"/>
    <w:qFormat/>
    <w:pPr>
      <w:numPr>
        <w:ilvl w:val="0"/>
        <w:numId w:val="2"/>
      </w:numPr>
      <w:tabs>
        <w:tab w:val="clear" w:pos="708"/>
      </w:tabs>
      <w:spacing w:lineRule="atLeast" w:line="300" w:before="1" w:after="114"/>
      <w:ind w:left="1" w:right="1" w:firstLine="1"/>
      <w:jc w:val="center"/>
    </w:pPr>
    <w:rPr>
      <w:rFonts w:ascii="SchoolBook;Times New Roman" w:hAnsi="SchoolBook;Times New Roman" w:eastAsia="Times New Roman" w:cs="SchoolBook;Times New Roman"/>
      <w:b/>
      <w:spacing w:val="15"/>
      <w:sz w:val="32"/>
      <w:szCs w:val="20"/>
    </w:rPr>
  </w:style>
  <w:style w:type="paragraph" w:styleId="12">
    <w:name w:val="Стиль1"/>
    <w:basedOn w:val="Normal"/>
    <w:qFormat/>
    <w:pPr>
      <w:spacing w:lineRule="auto" w:line="360" w:before="0" w:after="0"/>
      <w:ind w:left="1774" w:hanging="1065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50" w:before="0" w:after="0"/>
      <w:jc w:val="right"/>
    </w:pPr>
    <w:rPr>
      <w:sz w:val="21"/>
      <w:szCs w:val="21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60"/>
      <w:ind w:left="72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3:00:00Z</dcterms:created>
  <dc:creator>Semen</dc:creator>
  <dc:description/>
  <cp:keywords/>
  <dc:language>en-US</dc:language>
  <cp:lastModifiedBy>Филипенкова Евгения Михайловна</cp:lastModifiedBy>
  <cp:lastPrinted>2022-06-08T09:07:00Z</cp:lastPrinted>
  <dcterms:modified xsi:type="dcterms:W3CDTF">2022-06-08T07:43:00Z</dcterms:modified>
  <cp:revision>61</cp:revision>
  <dc:subject/>
  <dc:title/>
</cp:coreProperties>
</file>