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АДМИНИСТРАЦИЯ ЕНИСЕЙ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36"/>
          <w:szCs w:val="36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2.04.2022                                   г. Енисейск                                          №340-п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за 1 квартал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 соответствии с пунктом 5 статьи 264.2 Бюджетного кодекса Российской Федерации, постановлением администрации Енисейского района от 30.08.2016 № 478-п «О порядке утверждения отчета об исполнении районного бюджета за  квартал, полугодие и девять месяцев  текущего финансового года», руководствуясь статьей 29 Устава Енисейского район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районного бюджета по состоянию на   1 апреля 2022 года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вступает в силу со дня официального опубликования (обнародования) и подлежит размещения на официальном информационном Интернет - сайте  Енисейского района Красноя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няющий полномочия Главы района                                         А.Ю. Губанов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4:14:00Z</dcterms:created>
  <dc:creator>Черемных</dc:creator>
  <dc:description/>
  <cp:keywords/>
  <dc:language>en-US</dc:language>
  <cp:lastModifiedBy>Лаврова</cp:lastModifiedBy>
  <cp:lastPrinted>2018-10-16T12:51:00Z</cp:lastPrinted>
  <dcterms:modified xsi:type="dcterms:W3CDTF">2022-04-29T05:08:00Z</dcterms:modified>
  <cp:revision>76</cp:revision>
  <dc:subject/>
  <dc:title>                                                                                                                              Проект</dc:title>
</cp:coreProperties>
</file>