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11.04.2022</w:t>
        <w:tab/>
        <w:tab/>
        <w:t xml:space="preserve">              г. Енисейск                                         № 268-п</w:t>
      </w:r>
    </w:p>
    <w:p>
      <w:pPr>
        <w:pStyle w:val="Normal"/>
        <w:ind w:firstLine="708"/>
        <w:jc w:val="both"/>
        <w:rPr>
          <w:rFonts w:eastAsia="Calibri"/>
          <w:sz w:val="25"/>
          <w:szCs w:val="25"/>
          <w:lang w:eastAsia="en-US"/>
        </w:rPr>
      </w:pPr>
      <w:r>
        <w:rPr>
          <w:rFonts w:eastAsia="Calibri"/>
          <w:sz w:val="25"/>
          <w:szCs w:val="25"/>
          <w:lang w:eastAsia="en-US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в постановление администрации Енисейского района Красноярского края от 26.04.2021 № 354-п «О проверке готовности теплоснабжающих организаций к отопительному периоду на территории муниципальных образований Енисейского района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вязи с кадровыми изменениями, руководствуясь статьями 16, 29 Устава Енисейского района, ПОСТАНОВЛЯ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постановление администрации Енисейского района Красноярского края от 26.04.2021 № 354-п «О проверке готовности теплоснабжающих организаций к отопительному периоду на территории муниципальных образований Енисейского района» (далее-Постановление)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первого заместителя главы района А.Ю. Губанова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после официального опубликования (обнародования), и подлежит размещению на официальном информационном Интернет-сайте Енисейского района Красноярского кра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района                                                                                     А. В. Кулешов</w:t>
      </w:r>
    </w:p>
    <w:p>
      <w:pPr>
        <w:pStyle w:val="ConsNormal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5:00:00Z</dcterms:created>
  <dc:creator>Пользователь</dc:creator>
  <dc:description/>
  <cp:keywords/>
  <dc:language>en-US</dc:language>
  <cp:lastModifiedBy>Лаврова</cp:lastModifiedBy>
  <cp:lastPrinted>2022-04-11T15:23:00Z</cp:lastPrinted>
  <dcterms:modified xsi:type="dcterms:W3CDTF">2022-04-14T05:53:00Z</dcterms:modified>
  <cp:revision>7</cp:revision>
  <dc:subject/>
  <dc:title/>
</cp:coreProperties>
</file>