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31.03.2022</w:t>
        <w:tab/>
        <w:tab/>
        <w:t xml:space="preserve">              г. Енисейск                                         № 247-п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по планировке и межеванию территории линейного объекта для строительства, реконструкции, эксплуатации линейных объектов (строительство железнодорожных путей необщего пользования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от 29.12.2004, Федеральным законом от 06.10.2003 № 131 ФЗ «Об общих принципах организации местного самоуправления в Российской Федерации»,  постановлением администрации Енисейского района от 18.01.2022 г. № 43-п «О принятии решения о подготовке документации по планировке территории, проекта межевания», руководствуясь Уставом Енисейского района, ПОСТАНОВЛЯЮ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документацию по планировке и межеванию территории линейного объекта для строительства, реконструкции, эксплуатации линейных объектов (строительство железнодорожных путей необщего пользования). Местоположение: Красноярский край, Енисейский район, Енисейское лесничество, Маклаковское участковое лесничество, квартал 44 (часть выд. 51), квартал 116 (часть выд. 2,24,25)  согласно приложению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    Контроль  за исполнением настоящего постановления возложить на первого заместителя главы района А.Ю. Губанов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  Постановление вступает в силу со дня подписания и подлежит размещению на официальном информаци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-сай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нисе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ноя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>Глава  района                                                                                     А.В.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27:00Z</dcterms:created>
  <dc:creator>EW/LN/CB</dc:creator>
  <dc:description/>
  <cp:keywords>Ethan</cp:keywords>
  <dc:language>en-US</dc:language>
  <cp:lastModifiedBy>Лаврова</cp:lastModifiedBy>
  <cp:lastPrinted>2022-04-01T10:36:00Z</cp:lastPrinted>
  <dcterms:modified xsi:type="dcterms:W3CDTF">2022-04-14T06:34:00Z</dcterms:modified>
  <cp:revision>98</cp:revision>
  <dc:subject/>
  <dc:title>Ethan Frome</dc:title>
</cp:coreProperties>
</file>