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к  постановлению администрации Енисейского района Красноярского края               </w:t>
      </w:r>
    </w:p>
    <w:p>
      <w:pPr>
        <w:pStyle w:val="ConsPlusNormal"/>
        <w:widowControl/>
        <w:ind w:left="538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 ___________2022 № ______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7 </w:t>
      </w:r>
    </w:p>
    <w:p>
      <w:pPr>
        <w:pStyle w:val="ConsPlusNormal"/>
        <w:widowControl/>
        <w:ind w:left="5387" w:hanging="0"/>
        <w:jc w:val="both"/>
        <w:rPr>
          <w:rFonts w:ascii="Times New Roman;Times New Roman" w:hAnsi="Times New Roman;Times New Roman" w:eastAsia="Times New Roman CYR" w:cs="Times New Roman;Times New Roman"/>
          <w:sz w:val="24"/>
          <w:szCs w:val="24"/>
        </w:rPr>
      </w:pPr>
      <w:r>
        <w:rPr>
          <w:rFonts w:eastAsia="Times New Roman CYR" w:cs="Times New Roman;Times New Roman" w:ascii="Times New Roman;Times New Roman" w:hAnsi="Times New Roman;Times New Roman"/>
          <w:sz w:val="24"/>
          <w:szCs w:val="24"/>
        </w:rPr>
        <w:t xml:space="preserve">к примерному положен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оплате труда работников муниципальных образовательных учреждений Енисейского района</w:t>
      </w:r>
    </w:p>
    <w:p>
      <w:pPr>
        <w:pStyle w:val="Normal"/>
        <w:jc w:val="both"/>
        <w:rPr>
          <w:rFonts w:ascii="Times New Roman;Times New Roman" w:hAnsi="Times New Roman;Times New Roman" w:eastAsia="Times New Roman CYR" w:cs="Times New Roman;Times New Roman"/>
          <w:b/>
          <w:b/>
          <w:bCs/>
          <w:sz w:val="24"/>
          <w:szCs w:val="24"/>
        </w:rPr>
      </w:pPr>
      <w:r>
        <w:rPr>
          <w:rFonts w:eastAsia="Times New Roman CYR" w:cs="Times New Roman;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иды выплат стимулирующего характера, размер и условия </w:t>
        <w:br/>
        <w:t>их осуществления, критерии оценки результативности и качества деятельности для руководителей и  заместителей руководителей общеобразовательных учреждени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559"/>
        <w:gridCol w:w="142"/>
        <w:gridCol w:w="1743"/>
        <w:gridCol w:w="100"/>
        <w:gridCol w:w="12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нд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-во баллов*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ериод установле-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ия баллов</w:t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правление информацией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.Нормативное регулирование внутренних и внешних информационных потоков  О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аличие в ОУ порядка (положения), определяющего единые требования к оформлению внутренней документации (приказы, локальные акты, пись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-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- 5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При сдаче отчетов на начало учебного года (корректировка баллов по результатам мониторинга, один раз в течение учебного года) 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Наличие и ведение в образовательной организации журнала регистрации входящей и исходяще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-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- 5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Формирование внутреннего информационного пространства, эффективных каналов коммуникации и системы обмена информацией, включая документообор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. Наличие возможности у участников образовательных отношений получения документов образовательной организации в открытом доступе (образцы заявлений  о зачислении в школу, об отчислении из школы,  согласие родителей (законных представителей) на обработку персональных данных обучающегося, заявления на аттестацию педагога, заявление о приеме на работу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 -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10 (в полном объеме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айт О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Управление информационными коммуникациями в целях удовлетворения потребностей всех участников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. Наличие открытой и общедоступной актуальной информации на сайте ОУ: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став образовательной организации (в виде копии)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Лицензия на осуществление образовательной деятельности 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(с приложениями) (в виде копии)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видетельство о государственной аккредитации (с приложениями) (в виде копии)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лан финансово-хозяйственной деятельности  (в виде копии)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Локальные нормативные акты, предусмотренные частью 2 статьи 30 Федерального закона «Об образовании в Российской Федерации», правила внутреннего распорядка обучающихся, правила внутреннего трудового распорядка и коллективного договора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 результатах самооб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-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30 (в полном объеме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айт О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правление кадрам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рганизация эффективной кадровой политики, в т.ч. стимул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. Уровень квалификации управленческой команды учреждения (заместители директора):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высшее образование (специалитет/магистратура)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профессиональная переподготовка в сфере управления;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дополнительное профессиональное образование по профилю профессиональной деятельности не реже одного раза в три года;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 менее 5 лет стажа на педагогических должност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.- 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пии докумен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Доля педагогов, осуществляющих профессиональную деятельность в данной образовательной организации от 5 до 2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енее 80 % - 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0 % и более- 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3.  Наличие банка лучших практик педагогов (размещен на сайте ОУ в текущем году):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включенные в региональный атлас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олучившие положительное заключение муниципальной экспертиз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-0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от 1 до 3 практик – 5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от 3 до 5 практик -10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свыше 5 практик -15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за каждую практику – 5, максимально - 5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Деятельность руководителя по привлечению кадров в учреждение (участие в реализации муниципального проекта «Мобильный кадровый резерв»,  наличие договоров с ВУЗами, с СУЗами, организация профориентационной работы по педагогическим специальностям, в том числе наличие педагогического класс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 – 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 1-2 позиций –5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более 2 позиций- 10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Обеспечение развития кадрового потенц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Участие в мероприятиях, включенных в муниципальную модель «Профессиональное  развитие руководящих работников образовательных учреждений Енисейского района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Школа руководителей и кадрового резерв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Статус «Наставник»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Муниципальный конкурс «Управленческий проект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Муниципальный конкурс «Большие игры»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Повышение квалификации в области 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-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-1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(за каждое участие -3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лужебная записка специалиста  МКУ «Управление образования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В соответствии с планом работы МКУ «Управление образования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Наличие новостной информации о деятельности ОУ в официальной группе в социальных сетях: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1. наличие информации о реализуемых проектах/практиках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2. наличие информации о проведенных акциях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3. периодичность публикаций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4. наличие положительных комментариев и отзывов родителей под публикац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Пункты 2.1. – 2.2: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, Да – 5 (за каждый пункт)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ункт 2.3.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 7 дней – 10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 раз в 2 недели – 5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 раз в месяц – 2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ункт 2.4. :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 5 отзывов/ комментариев – 5;</w:t>
            </w:r>
          </w:p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6 – 10 отзывов/ комментариев – 10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1 отзывов/ комментариев и более – 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Сайт ОУ, социальные сет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Наличие результатов работы инновационной площадк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Федеральная инновационная и экспериментальная площадка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егиональная инновационная и экспериментальная площадк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ый этап (по мере объяв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Макс. –1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Отчетные мероприятия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ая четверт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Доля педагогов, являющихся участниками, призерами и победителями очных профессиональных конкурсов за последние 3 года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раевой уровень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Федеральный уровен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 -3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 % и выше – 5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 % и выше – 10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 %  и выше – 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. Наличие в образовательной организации функционирующих внутрикорпоративных форм взаимодействия педагогов (создание методической сети)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творческие/рабочие группы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аставничество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ассоциации педагогов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етодические объединения педагогов, годичные коман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 – 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.  –2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(за каждую позицию 5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Сайт О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Создание административно – управленческой команды и делегирование полном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аличие циклограммы работы управленческой команды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 Приказ о распределении обязанностей между администрацией школ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-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Да- 5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(в полном объем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Установление эффективных коммуникаций внутри трудового коллектива, управление конфли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тсутствие жалоб на административных и педагогических работников учреждения со стороны заказчиков образовательных услуг (родители, обучающиеся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Отсутствие обоснованных жалоб, обращений работников в трудовую инспекцию и др. государственные орга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-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-1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-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Журнал входящей информации МКУ «Управление образован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правление ресурсам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рганизация закуп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аличие и размещение на сайте ОУ нормативной базы по организации закупочной деятельности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оложение о закупках ОО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аличие плана закупок (на 01 января текуще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-25 (в полном объеме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Наличие и квалификация персонала, осуществляющего закупоч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>
          <w:trHeight w:val="9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Управление финансовыми рис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аличие плана финансово-хозяйственной деятельности на текущий год и размещение его на сайте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правление процесс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Проектирование стратегии развития образова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аличие действующей программы развития, разработанной с учетом основных направлений государственной политики РФ, отражающей миссию, видение, ценности, внутреннюю культуры в информационно-образовательном пространстве ОО (своевременная акту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Отчет ОУ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Обеспечение разработки и реализации общеобразовательных программ, программы развития, а также ЛНА образова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бразовательная организация реализует ОП с использованием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етевой формы реализации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технологий дистанционного и электронн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 –3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Управление образовательным процессом, отвечающим целям и задачам реализуемых программ, запросам социума, с учетом состояния здоровья и возможностей обучающихся, ресурсов образовательной организации, участие в соц. анкетиро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Создание условий (наличие программ, подтверждающей документации) для адресной работы с различными категориями обучающихся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даренные дети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 из социально неблагополучных семей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, попавшие в трудные жизненные ситуации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 из семей мигрантов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-сироты и дети, оставшиеся без попечения родителей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-инвалиды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 с ограниченными возможностями здоровья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ети с девиантным (общественно опасным) по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.–8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(за каждую позицию 10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Отчет ОУ на начало учебного года(корректировка баллов по результатам мониторинга, один раз в течение учебного года)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Организация профориентационной работы в организации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1. наличие программы профориентационной работы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2. организация и проведение профессиональных проб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3. ведется опрос школьников, родителей, педагогов и специалистов, участвующих в профориентационной работе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4. реализуются профориентационные мероприятия на основе современных образовательных технологий; 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5. ведется просветительская работа по новым формам профориентации в рамках педагогических мероприятий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6. выстроена система повышения квалификации педагогических работников по ведению профориентационной работы в современных условиях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7. участвуют в региональных проектах по профориентационной рабо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-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акс. –6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айт О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 (п.2.1,2.3,2.6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Ежемесячно (п.2.2,2,4,2.5, 2.7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Создание безопасных условий жизнедеятельности образовательной организации и всех участников образоват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тсутствие травматизма в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1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Информация от ОУ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правление результатам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Результаты ГИ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ля выпускников 9-х классов, получивших аттестаты об основном обще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0% — 10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иже 100% - 0 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Ч1/Ч2*100%, где Ч1 - количество выпускников основной школы, получивших аттестаты; Ч2 - количество выпускников основной школы на 31.05. отчетного г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ля выпускников 9-х классов, получивших аттестаты об основном общем обра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ля выпускников, получивших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аттестаты о среднем обще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00 % -10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иже 100% - 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Ч1/Ч2*100%, где Ч1 - количество выпускников 11-х классов, получивших аттестаты о среднем общем образовании; Ч2 - количество выпускников 11-х классов, допущенных к ГИ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Организация проведения ГИ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рганизована работа по подготовке и проведению ГИА в ППЭ  без замеч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5</w:t>
              <w:tab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Служебная записк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Обеспечения качества образования (мин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Соответствие школьных годовых отметок результатам ГИА по программам основного общего образования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редняя годовая школьная отметка по русскому языку и математике участников ОГЭ – средняя оценка по русскому языку и математике участников ОГЭ ≥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РИС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ИАСУО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Организационно –технологическое обеспечение проведения ЕГЭ, обеспечение его объекти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Своевременная подготовка к экзамену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Хотя бы один факт несвоевременного внесения информации в систему мониторинга готовности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Своевременное внесение информации в систему мониторинга  готовности П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Система мониторинг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Качество подготовки ППЭ к проведению ЕГ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Контроль технической готовности прошёл без замечаний и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 Своевременно внесена информация в систему мониторинга об этапах проведения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Система мониторинг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 Автоматизированное распределение организаторов ППЭ были предоставлены в РЦОИ не позднее 1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. Соблюдение сроков сканирования и обработки ЭМ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Хотя бы один факт сканирования ЭМ позднее, чем через 2 часа после завершения экзамена при отсутствии технических причин, не зависящих от ППЭ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Своевременное завершение сканирования и обработки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6.  Обучение на учебной платформе по подготовке специалистов, привлекаемых к ГИА(при технической возможности)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- во работников ППЭ, не прошедших обучение на учебной платформе_____  х10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бщее количество работников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0 – 100 % –    0 баллов,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60 – 79 %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 баллов;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енее 60 %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—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 баллов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Ф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. Организационно-технологические нарушение (мин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Неготовность ППЭ к проведению экзамена (отмена экзамена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Некорректное комплектование экзаменационных материалов для участников ЕГЭ в аудиториях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Некорректное формирование пакетов при сканировании выполненных экзаменационных работ в штабе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Остановка экзамена в ГШЭ или в аудитории ППЭ в связи с нарушением порядка проведения ГИА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.  Внесение сведений в РИС позже установленных сроков по причине ошибок, допущенных в общеобразовательных организациях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6. Нарушения при приёме, отправке апелляций о несогласии с выставленными баллами, уведомлений апеллянта о сроках и месте  рассмотрения апелляци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7. Участники ЕГЭ, которые сдавали экзамены в аудиториях не в соответствии с автоматизированным распределением по аудиториям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. Ошибочные метки организаторов в бланках регистрации «Не закончил экзамен» И/ИЛИ «Удален с экзамена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9. Несвоевременное начало экзамена по вине лиц, привлекаемых к проведению ЕГЭ (позднее 10 часов 45 минут по местному времени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. Прерывания онлайн трансляци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ичество дней экзаменов, в которые были зафиксированы прерывания трансляции в ходе экзамена.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1. Несоблюдение трафика предоставления данных в РЦОИ для внесения в Р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* за исключением случаев внесения данных по итогам разблокировок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2.  Технические ошибки, по причине которых осуществлялась разблокировка РИС/Ф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участников ЕГЭ, по которым внесены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зменения в РИС_х100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бщее количество участников ЕГ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3.Количество случаев нарушения информационной безопасности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4. Выявление нарушений из обращений граждан в министерство образования Красноярского края,  МКУ «Управление образования» (письма граждан, обращения на телефоны «горячих линий», прочее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За подтвержденный факт нарушения Порядка, выявленного из обращения(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о 2-х наруш. – 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Более 2-х наруш. -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ЦОКО (ГИА-11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РЦО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конфликтной комисси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РЦО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ЦОКО (ГИА-11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Система мониторинга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РЦО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РЦОИ, ЦОКО (ГИА-11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МО КК,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6.Участие в мероприятиях, проводимых Рособнадзо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Всероссийская акция «Единый день сдачи ЕГЭ родителями»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Участие в акции в установленные сроки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Всероссийская акция «100 баллов для победы»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астие в акции в установленные сроки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Другие 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ОУ,  МКУ «Управление образования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7. Технологичность проведения ГИА -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Корректность внесения сведений в РИС об участниках ГИА (ФИО, дата рождения, данные документов, удостоверяющих личность и т.д.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2.  Корректность внесения сведений в РИС об ОУ (наименование, адрес, контактные данные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. Профилактика нарушений Порядка ГИА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Организация видеонаблюдения</w:t>
              <w:tab/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9. Организационно- технологическая готов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Своевременное внесение данных в РИС согласно графику внесения сведений в РИС/ФИС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ичество мероприятий графика, выполненных своевременно_____ х 10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общие кол-во мероприятий графика в части ГИА -9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95 % и более- 20 баллов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енее 95% - 0 балло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РИ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. Выявление нарушений порядка ГИА-9 (мин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 Выявление нарушений по обращениям граждан в МКУ «Управление образования», министерство образования Красноярского края (письма граждан, обращения на телефоны и т.п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1-2 обращения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2 и более обращений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. Нарушение информационной безопасности КИМ: размещение КИМ или ЭМ в сети «Интернет» до экзаменов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зависимо от количества нарушений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.  Участники ГИА-9, которые сдавали экзамены в аудиториях не в соответствии с автоматизированным распределением по аудиториям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Наличие двойных действующих результатов у участников экзам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2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 5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2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- 10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-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1. Внутренняя система оценки качества (ВСОКО) образования обеспечивает формирование позитивного отношения к объективности оценки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. Работа с результатами оценочных процедур: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редметные результаты обучающихся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метапредметные результаты обучающихся;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личностные результаты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Нет – 0;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Да – 25 (в полном объеме)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Отчет, План 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2. Обеспечение результативности реализации механизмов объективности проведения процедур оценки качества образования (мин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. Отсутствие ОО в рейтинге школ, демонстрирующих признаки необъективности результатов при проведении оценоч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Нет – 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овторное  – минус 1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Более двух раз- минус 20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При сдаче отчетов на начало учебного го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05 - ОУ с ППЭ</w:t>
            </w:r>
          </w:p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 xml:space="preserve">100- ОУ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Arial" w:cs="Times New Roman;Times New Roman"/>
          <w:b/>
          <w:b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*Таблицы перевода баллов в проценты:</w:t>
      </w:r>
    </w:p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Общеобразовательные учреждения, на базе которых открыты  ППЭ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ичество балов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40-7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09-5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248-4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17-2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16 и менее</w:t>
            </w:r>
          </w:p>
        </w:tc>
      </w:tr>
    </w:tbl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 xml:space="preserve">Общеобразовательные учреждения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Количество б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40-6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309- 4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178-3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7-1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46 и менее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Arial" w:hAnsi="Arial" w:eastAsia="Arial" w:cs="Arial"/>
          <w:bCs/>
          <w:smallCaps/>
          <w:sz w:val="24"/>
          <w:szCs w:val="24"/>
        </w:rPr>
      </w:pPr>
      <w:r>
        <w:rPr>
          <w:rFonts w:eastAsia="Arial" w:cs="Arial"/>
          <w:bCs/>
          <w:smallCap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Heading1Char">
    <w:name w:val="Heading 1 Char"/>
    <w:qFormat/>
    <w:rPr>
      <w:rFonts w:cs="Times New Roman;Times New Roman"/>
      <w:b/>
      <w:sz w:val="4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smallCap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mallCaps/>
      <w:sz w:val="24"/>
      <w:szCs w:val="24"/>
    </w:rPr>
  </w:style>
  <w:style w:type="paragraph" w:styleId="Style17">
    <w:name w:val="Заметки"/>
    <w:basedOn w:val="TextBody"/>
    <w:qFormat/>
    <w:pPr>
      <w:suppressAutoHyphens w:val="true"/>
      <w:spacing w:before="0" w:after="120"/>
      <w:ind w:left="2268" w:hanging="0"/>
      <w:jc w:val="left"/>
    </w:pPr>
    <w:rPr>
      <w:sz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3:49:00Z</dcterms:created>
  <dc:creator>Белоусова Т. А.</dc:creator>
  <dc:description/>
  <cp:keywords/>
  <dc:language>en-US</dc:language>
  <cp:lastModifiedBy>Пользователь</cp:lastModifiedBy>
  <cp:lastPrinted>2022-09-16T08:50:00Z</cp:lastPrinted>
  <dcterms:modified xsi:type="dcterms:W3CDTF">2022-12-12T08:42:00Z</dcterms:modified>
  <cp:revision>6</cp:revision>
  <dc:subject/>
  <dc:title>Российская Федерация</dc:title>
</cp:coreProperties>
</file>