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jc w:val="right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Приложение </w:t>
      </w:r>
    </w:p>
    <w:p>
      <w:pPr>
        <w:pStyle w:val="Normal"/>
        <w:spacing w:lineRule="auto" w:line="276"/>
        <w:ind w:right="-285" w:hanging="0"/>
        <w:jc w:val="right"/>
        <w:rPr/>
      </w:pPr>
      <w:r>
        <w:rPr>
          <w:sz w:val="25"/>
          <w:szCs w:val="25"/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Енисейского района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ab/>
        <w:t xml:space="preserve">                                         </w:t>
      </w:r>
      <w:r>
        <w:rPr>
          <w:sz w:val="26"/>
          <w:szCs w:val="26"/>
          <w:lang w:eastAsia="en-US"/>
        </w:rPr>
        <w:t>от _____________г. № _______</w:t>
      </w:r>
      <w:r>
        <w:rPr>
          <w:sz w:val="25"/>
          <w:szCs w:val="25"/>
          <w:lang w:eastAsia="en-US"/>
        </w:rPr>
        <w:t xml:space="preserve">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4"/>
        <w:gridCol w:w="1398"/>
        <w:gridCol w:w="1485"/>
        <w:gridCol w:w="1464"/>
        <w:gridCol w:w="1416"/>
        <w:gridCol w:w="1416"/>
      </w:tblGrid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, характеристик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ервоначального предложения (начальная цена) без учета НДС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снижения цены первоначального предложения («шаг понижения»)- 10% цены первоначального предложе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цена продажи («цена отсечения») 50%цены первоначального предлож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адатка – 20% начальной цены продажи объекта приватиз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овышения начальной цены («шаг аукциона»)- 5%                   (« начальной цены продажи объекта приватизации »)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анспортное средство: </w:t>
            </w:r>
            <w:r>
              <w:rPr>
                <w:sz w:val="16"/>
                <w:szCs w:val="16"/>
              </w:rPr>
              <w:t xml:space="preserve">Марка, модель ТС ПАЗ 32053-70, наименование (тип ТС) автобус для перевозки детей, идентификационный номер (VIN) Х1М3205СХ80008967, категория ТС –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. год изготовления: ТС 2008, модель, № двигателя 523400 81019767, шасси (рама) отсутствует, кузов (кабина) Х1М3205СХ80008967, цвет кузова – желтый, Мощность двигателя, л.с. (кВт) 130 л.с., рабочий объем двигателя, куб.см 4670, тип двигателя бензиновый, экологический класс третий, разрешенная максимальная масса, кг 6270, масса без нагрузки, кг 5080,организация – изготовитель ТС (страна) ООО «Павловский автобусный завод», ПТС 52 МР 287961, регистрационный знак В886УВ24, Место нахождения ТС: с.Верхнепашино, ул. Советская, 91. Состояние ТС – удовлетворительное, требует ремонта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25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5,00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ое средство:</w:t>
            </w:r>
            <w:r>
              <w:rPr>
                <w:sz w:val="16"/>
                <w:szCs w:val="16"/>
              </w:rPr>
              <w:t xml:space="preserve"> Марка, модель </w:t>
            </w:r>
            <w:r>
              <w:rPr>
                <w:color w:val="000000"/>
                <w:sz w:val="16"/>
                <w:szCs w:val="16"/>
              </w:rPr>
              <w:t xml:space="preserve">ПАЗ </w:t>
            </w:r>
            <w:r>
              <w:rPr>
                <w:sz w:val="16"/>
                <w:szCs w:val="16"/>
              </w:rPr>
              <w:t xml:space="preserve">320538-70, автобус для перевозки детей, идентификационный номер (VIN) Х1М3205СZ80004275, категория ТС –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. год изготовления ТС 2008,  модель, № двигателя 523400 81011512, шасси (рама) отсутствует, кузов (кабина) Х1М3205СZ80004275, цвет кузова – желтый, мощность двигателя (130 л.с.), рабочий объем двигателя, куб.см 4670, тип двигателя бензиновый, экологический класс третий, разрешенная максимальная масса, кг 6500, масса без нагрузки, кг 5310,организация – изготовитель ТС (страна) ООО «Павловский автобусный завод», ПТС 52 МР 285784, регистрационный знак В861УВ24, Место нахождения ТС: с.Верхнепашино, ул. Советская, 91. Состояние ТС – удовлетворительное, требует ремонт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25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5,00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ое средств:</w:t>
            </w:r>
            <w:r>
              <w:rPr>
                <w:sz w:val="16"/>
                <w:szCs w:val="16"/>
              </w:rPr>
              <w:t xml:space="preserve"> Марка, модель </w:t>
            </w:r>
            <w:r>
              <w:rPr>
                <w:color w:val="000000"/>
                <w:sz w:val="16"/>
                <w:szCs w:val="16"/>
              </w:rPr>
              <w:t xml:space="preserve">ПАЗ </w:t>
            </w:r>
            <w:r>
              <w:rPr>
                <w:sz w:val="16"/>
                <w:szCs w:val="16"/>
              </w:rPr>
              <w:t xml:space="preserve">32053-70, автобус для перевозки детей, идентификационный номер (VIN) X1М3205СХ90003730, категория ТС –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. год изготовления ТС 2009,  модель, № двигателя 523400 91006206, шасси (рама) отсутствует, кузов (кабина) Х1М3205СХ90003730, цвет кузова – желтый, мощность двигателя (124 л.с.), рабочий объем двигателя, куб.см 4670, тип двигателя бензиновый, экологический класс третий, разрешенная максимальная масса, кг 6270, масса без нагрузки, кг 5080,организация – изготовитель ТС (страна) ООО «Павловский автобусный завод», ПТС 52 МТ 982643, регистрационный знак Т702АЕ124, Место нахождения ТС: с.Верхнепашино, ул. Советская, 91. Состояние ТС – удовлетворительное, требует ремон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5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2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5,00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ое средство:</w:t>
            </w:r>
            <w:r>
              <w:rPr>
                <w:sz w:val="16"/>
                <w:szCs w:val="16"/>
              </w:rPr>
              <w:t xml:space="preserve"> Марка, модель ПАЗ 32053-70, автобус для перевозки детей, идентификационный номер (VIN) Х1М3205СХА0003645, категория ТС –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. год изготовления ТС 2010,  модель, № двигателя 523400 А1005620, шасси (рама) отсутствует, кузов (кабина) Х1М3205СХА0003645, цвет кузова – желтый, мощность двигателя (124 л.с.), рабочий объем двигателя, куб.см 4670, тип двигателя бензиновый, экологический класс третий, разрешенная максимальная масса, кг 6270, масса без нагрузки, кг 5080,организация – изготовитель ТС (страна) ООО «Павловский автобусный завод», ПТС 52 МХ 099801, регистрационный знак М660ВН124, Место нахождения ТС: с.Верхнепашино, ул. Советская, 91. Состояние ТС – удовлетворительное, требует ремонт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9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95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5,00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ое средство:</w:t>
            </w:r>
            <w:r>
              <w:rPr>
                <w:sz w:val="16"/>
                <w:szCs w:val="16"/>
              </w:rPr>
              <w:t xml:space="preserve"> Марка, модель ПАЗ 32053-70, автобус для перевозки детей, идентификационный номер (VIN) X1M3205CX90002698, категория ТС –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. год изготовления ТС 2009,  модель, № двигателя 523400 91004974, шасси (рама) отсутствует, кузов (кабина) X1M3205CX90002698, цвет кузова – желтый, мощность двигателя (124 л.с.), рабочий объем двигателя, куб.см 4670, тип двигателя бензиновый, экологический класс третий, разрешенная максимальная масса, кг 6270, масса без нагрузки, кг 5080,организация – изготовитель ТС (страна) ООО «Павловский автобусный завод», ПТС 52 МТ 971820, регистрационный знак Т372АЕ124, Место нахождения ТС: с.Верхнепашино, ул. Советская, 91. Состояние ТС – удовлетворительное, требует ремонт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9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95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5,00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ое средство:</w:t>
            </w:r>
            <w:r>
              <w:rPr>
                <w:sz w:val="16"/>
                <w:szCs w:val="16"/>
              </w:rPr>
              <w:t xml:space="preserve"> Марка, модель ПАЗ 320538-70, автобус для перевозки детей, идентификационный номер (VIN) Х1М3205EZ70009357, категория ТС –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. год изготовления ТС 2007,  модель, № двигателя 523400 71023652, шасси (рама) отсутствует, кузов (кабина) Х1М3205EZ70009357, цвет кузова – желтый, мощность двигателя (130 л.с.), рабочий объем двигателя, куб.см 4670, тип двигателя бензиновый, экологический класс второй, разрешенная максимальная масса, кг 6500, масса без нагрузки, кг 5310,организация – изготовитель ТС (страна) ООО «Павловский автобусный завод», ПТС 52 МО 817945, регистрационный знак Н102ХО24, Место нахождения ТС: с.Верхнепашино,                         ул. Советская, 91. Состояние ТС – удовлетворительное, требует ремонта.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0,00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3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23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15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 46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15,0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4:04:00Z</dcterms:created>
  <dc:creator>Admin</dc:creator>
  <dc:description/>
  <dc:language>en-US</dc:language>
  <cp:lastModifiedBy>Иван</cp:lastModifiedBy>
  <cp:lastPrinted>2022-12-19T10:29:00Z</cp:lastPrinted>
  <dcterms:modified xsi:type="dcterms:W3CDTF">2022-12-19T04:04:00Z</dcterms:modified>
  <cp:revision>2</cp:revision>
  <dc:subject/>
  <dc:title/>
</cp:coreProperties>
</file>