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/>
      </w:pPr>
      <w:r>
        <w:rPr/>
        <w:t xml:space="preserve">к постановлению администрации Енисейского района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/>
      </w:pPr>
      <w:r>
        <w:rPr/>
        <w:t>от                                      №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МУНИЦИПАЛЬНАЯ ПРОГРАММА ЕНИСЕЙСКОГО РАЙОНА </w:t>
      </w:r>
    </w:p>
    <w:p>
      <w:pPr>
        <w:pStyle w:val="Normal"/>
        <w:ind w:firstLine="567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Повышение  эффективности использования муниципального имущества Енисейского района</w:t>
      </w:r>
      <w:r>
        <w:rPr>
          <w:b/>
        </w:rPr>
        <w:t>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1. Паспорт муниципальной программы Енисейского района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87"/>
      </w:tblGrid>
      <w:tr>
        <w:trPr>
          <w:trHeight w:val="7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sz w:val="28"/>
                <w:szCs w:val="28"/>
              </w:rPr>
              <w:t>Повышение  эффективности использования муниципального имущества Енисейского района</w:t>
            </w:r>
            <w:r>
              <w:rPr/>
              <w:t>»</w:t>
            </w:r>
          </w:p>
        </w:tc>
      </w:tr>
      <w:tr>
        <w:trPr>
          <w:trHeight w:val="8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2">
              <w:r>
                <w:rPr>
                  <w:rStyle w:val="InternetLink"/>
                </w:rPr>
                <w:t>статья 179</w:t>
              </w:r>
            </w:hyperlink>
            <w:r>
              <w:rPr/>
              <w:t xml:space="preserve"> Бюджетного кодекса Российской Федерации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и и реализации».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имущественных отношений Енисейского района».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Администрация Енисейского района Красноярского края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МКУ «Центр архитектуры, строительства и ЖКХ Енисейского района»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3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Управление образования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4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Комитет по культуре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5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Комитет по спорту, туризму и молодёжной политике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Noto Serif;Times New Roman" w:ascii="Noto Serif;Times New Roman" w:hAnsi="Noto Serif;Times New Roman"/>
                <w:shd w:fill="FFFFFF" w:val="clear"/>
              </w:rPr>
              <w:t>МБУК «Районный центр культуры» Енисейского района.</w:t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подпрограмм муниципальной программы и отдельных мероприяти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.Формирование единой системы </w:t>
            </w:r>
            <w:r>
              <w:rPr>
                <w:kern w:val="2"/>
              </w:rPr>
              <w:t>по содержанию</w:t>
            </w:r>
            <w:r>
              <w:rPr>
                <w:color w:val="000000"/>
                <w:kern w:val="2"/>
              </w:rPr>
              <w:t xml:space="preserve">  и ремонту объектов муниципального имущества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2"/>
              </w:rPr>
              <w:t>2.</w:t>
            </w:r>
            <w:r>
              <w:rPr>
                <w:rFonts w:eastAsia="Arial"/>
                <w:lang w:eastAsia="ar-SA"/>
              </w:rPr>
              <w:t>Управление муниципальным имуществом</w:t>
            </w:r>
            <w:r>
              <w:rPr>
                <w:color w:val="000000"/>
                <w:kern w:val="2"/>
              </w:rPr>
              <w:t>;</w:t>
            </w:r>
          </w:p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 Обеспечение реализации муниципальной программы и прочие мероприятия;</w:t>
            </w:r>
          </w:p>
        </w:tc>
      </w:tr>
      <w:tr>
        <w:trPr>
          <w:trHeight w:val="5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Эффективное управление и обеспечение надлежащего состояния муниципального имущества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лучшение  эксплуатационного  состояния зданий, помещений, объектов включенных в реестр муниципального имущества Енисей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lang w:eastAsia="ar-SA"/>
              </w:rPr>
              <w:t>- п</w:t>
            </w:r>
            <w:r>
              <w:rPr/>
              <w:t>овышение эффективности управления муниципальной собственностью путем оптимизации состава муниципального имущества и совершенствование системы учета муниципального имущества, обеспечение безопасных и комфортных условий проживания граждан в жилых домах</w:t>
            </w:r>
            <w:r>
              <w:rPr>
                <w:color w:val="000000"/>
              </w:rPr>
              <w:t xml:space="preserve">, расположенных на территории Енисейского района;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эффективного управления муниципальным имуществом Енисейского района</w:t>
            </w:r>
          </w:p>
        </w:tc>
      </w:tr>
      <w:tr>
        <w:trPr>
          <w:trHeight w:val="105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 - 2030 годы без деления на этапы</w:t>
            </w:r>
          </w:p>
        </w:tc>
      </w:tr>
      <w:tr>
        <w:trPr>
          <w:trHeight w:val="102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и показателей результативности программы по годам ее реализации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и показателей результативности программы представлен в приложении № 1 к паспорту муниципальной программы.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бюджетных ассигнований на реализацию программы составляет 62 447,4 </w:t>
            </w:r>
            <w:r>
              <w:rPr>
                <w:color w:val="000000"/>
              </w:rPr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– 26 394,5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– 18 032,6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 18 020,4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федерального бюджета –0,0 тыс. руб., в т.ч.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–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- 0,0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краевого бюджета -  0,0 тыс. руб., в т.ч.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–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- 0,0 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 счет средств районного бюджета Енисейского района </w:t>
            </w:r>
            <w:r>
              <w:rPr/>
              <w:t xml:space="preserve"> 61 434,3 </w:t>
            </w:r>
            <w:r>
              <w:rPr>
                <w:color w:val="000000"/>
              </w:rPr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– 26 394,5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– 18 032,6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 18 020,4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 счет средств бюджетов муниципальных образований Енисейского района </w:t>
            </w:r>
            <w:r>
              <w:rPr/>
              <w:t xml:space="preserve"> 0,0 </w:t>
            </w:r>
            <w:r>
              <w:rPr>
                <w:color w:val="000000"/>
              </w:rPr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-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–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-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небюджетные источники – 0,0 тыс. руб., в т.ч. по годам:</w:t>
            </w:r>
          </w:p>
          <w:p>
            <w:pPr>
              <w:pStyle w:val="Normal"/>
              <w:rPr/>
            </w:pPr>
            <w:r>
              <w:rPr/>
              <w:t>2021 – 0,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-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- 0,0 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both"/>
        <w:rPr/>
      </w:pPr>
      <w:r>
        <w:rPr/>
        <w:t>Приложение №1</w:t>
      </w:r>
    </w:p>
    <w:p>
      <w:pPr>
        <w:pStyle w:val="Normal"/>
        <w:widowControl w:val="false"/>
        <w:suppressAutoHyphens w:val="true"/>
        <w:autoSpaceDE w:val="false"/>
        <w:ind w:left="9639" w:hanging="0"/>
        <w:jc w:val="both"/>
        <w:rPr/>
      </w:pPr>
      <w:r>
        <w:rPr>
          <w:rFonts w:eastAsia="Arial"/>
          <w:bCs/>
          <w:lang w:eastAsia="ar-SA"/>
        </w:rPr>
        <w:t xml:space="preserve">к паспорту муниципальной программы </w:t>
      </w:r>
      <w:r>
        <w:rPr/>
        <w:t xml:space="preserve">Енисейского района «Повышение эффективности использования муниципального имущества Енисейского района» </w:t>
      </w:r>
    </w:p>
    <w:p>
      <w:pPr>
        <w:pStyle w:val="Normal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ечень целевых показателей и показателей результативности программы по годам ее реализации</w:t>
      </w:r>
    </w:p>
    <w:p>
      <w:pPr>
        <w:pStyle w:val="Normal"/>
        <w:jc w:val="center"/>
        <w:rPr/>
      </w:pPr>
      <w:r>
        <w:rPr/>
        <w:t>муниципальной программы «Повышение эффективности использования муниципального имущества Енисей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211"/>
        <w:gridCol w:w="1014"/>
        <w:gridCol w:w="992"/>
        <w:gridCol w:w="1236"/>
        <w:gridCol w:w="1436"/>
        <w:gridCol w:w="992"/>
        <w:gridCol w:w="1843"/>
        <w:gridCol w:w="2410"/>
      </w:tblGrid>
      <w:tr>
        <w:trPr>
          <w:trHeight w:val="84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br/>
              <w:t>п/п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акт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84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л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4 – 203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лан</w:t>
            </w:r>
          </w:p>
        </w:tc>
      </w:tr>
      <w:tr>
        <w:trPr>
          <w:trHeight w:val="646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Эффективное управление и обеспечение надлежащего состояния муниципального имущества</w:t>
            </w:r>
          </w:p>
        </w:tc>
      </w:tr>
      <w:tr>
        <w:trPr>
          <w:trHeight w:val="140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1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212" w:hanging="0"/>
              <w:rPr/>
            </w:pPr>
            <w:r>
              <w:rPr>
                <w:rFonts w:eastAsia="Arial"/>
                <w:lang w:eastAsia="ar-SA"/>
              </w:rPr>
              <w:t xml:space="preserve">Не более 5% ежегодно письменных претензий на состояние объектов муниципальной собственности переданных в пользование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lang w:eastAsia="ar-SA"/>
              </w:rPr>
              <w:t>Показатель рассчитывается по формуле Р=Ппр/Коб.*100%, где Ппр- количество письменных претензий, Коб.- количество объектов муниципальной собственности переданных в пользование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Arial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 </w:t>
            </w:r>
            <w:r>
              <w:rPr>
                <w:rFonts w:eastAsia="Arial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е более 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eastAsia="ar-SA"/>
              </w:rPr>
              <w:t>не более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eastAsia="ar-SA"/>
              </w:rPr>
              <w:t>не более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eastAsia="ar-SA"/>
              </w:rPr>
              <w:t>не более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eastAsia="ar-SA"/>
              </w:rPr>
              <w:t>не более 5</w:t>
            </w:r>
          </w:p>
        </w:tc>
      </w:tr>
      <w:tr>
        <w:trPr>
          <w:trHeight w:val="1826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2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дельный вес количества объектов, на которые зарегистрировано право муниципальной собственности, к общему количеству объектов в реестре муниципального имущества Енисейского райо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Arial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</w:t>
            </w:r>
            <w:r>
              <w:rPr>
                <w:rFonts w:eastAsia="Arial"/>
                <w:lang w:eastAsia="ar-SA"/>
              </w:rPr>
              <w:t>88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9,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91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рактеристика текущего состояния экономического развития и инвестиционной политики с указанием основных показателей социально-экономического развит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color w:val="2D2D2D"/>
          <w:spacing w:val="2"/>
        </w:rPr>
      </w:pPr>
      <w:r>
        <w:rPr>
          <w:color w:val="2D2D2D"/>
          <w:spacing w:val="2"/>
        </w:rPr>
        <w:br/>
        <w:t xml:space="preserve">       Одной из серьезнейших проблем социальной сферы Енисейского района Красноярского края, связанной с техническим состоянием зданий муниципальных учреждений является капитальный и текущий ремонт объектов.</w:t>
        <w:br/>
        <w:t xml:space="preserve">        Высокий износ инфраструктуры, зданий и оборудования учреждений образования, культуры, физической культуры, спорта и работы с молодежью, сохранение тенденций недостаточного финансирования формируют сегодня круг основных проблем и делают практически невозможным выполнение задач по повышению доступности и качества услуг в данных сферах деятельности.</w:t>
        <w:br/>
        <w:t>На сегодняшний день решение вопроса предупреждения преждевременного износа зданий, обеспечения их надежности, повышения эксплуатационных качеств путем применения современных строительных материалов, позволяющее продлить срок службы старых зданий, возможно только программно-целевым методом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</w:rPr>
        <w:t xml:space="preserve">      </w:t>
      </w:r>
      <w:r>
        <w:rPr>
          <w:color w:val="2D2D2D"/>
          <w:spacing w:val="2"/>
        </w:rPr>
        <w:t>Анализ технического состояния объектов показывает, что здания муниципальных учреждений преимущественно 60 - 80 годов постройки имеют физический износ конструкций 50 и более проценто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        </w:t>
      </w:r>
      <w:r>
        <w:rPr>
          <w:color w:val="2D2D2D"/>
          <w:spacing w:val="2"/>
        </w:rPr>
        <w:t>По результатам обследований, проведенных МКУ "Центр имущественных отношений Енисейского района", ряд зданий муниципальных образовательных учреждений находятся в ограниченно работоспособном состоянии и требуют проведения ремонта отдельных конструктивных элементов по отрасли «Образование» капитальный ремонт необходимо провести в на 9 объектах, ремонт требуется на 14 объектах культуры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</w:rPr>
        <w:t xml:space="preserve">         </w:t>
      </w:r>
      <w:r>
        <w:rPr>
          <w:color w:val="2D2D2D"/>
          <w:spacing w:val="2"/>
        </w:rPr>
        <w:t>В ряде зданий отдельные конструктивные элементы зданий находятся в недопустимом и аварийном состояни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</w:rPr>
        <w:t xml:space="preserve">         </w:t>
      </w:r>
      <w:r>
        <w:rPr>
          <w:color w:val="2D2D2D"/>
          <w:spacing w:val="2"/>
        </w:rPr>
        <w:t>У части используемых объектов мягкая и шиферная кровля находится в ограниченно работоспособном состоянии и по требованиям СниП требует проведения капитального и текущего ремонта. В результате систематического намокания конструкции перекрытий, кирпичная кладка парапетов, образуются трещины на стенах фасадов зданий, нарушается целостность цоколя и отмостки. Требуется замена сгнивших оконных и дверных блоков, не отвечает требованиям пожарной безопасности электропроводка. В связи с длительным сроком эксплуатации требуется проведение ремонта систем отопления, горячего, холодного водоснабжения.</w:t>
        <w:br/>
        <w:t xml:space="preserve">      Кроме выполнения работ по капитальному и текущему ремонту зданий требуется выполнять работы по благоустройству и содержанию территорий муниципальных учреждений в соответствии с требованиями СанПиН. А именно, требуется выполнение работ, связанных с восстановлением нарушенного благоустройства территорий, восстановлением ограждения, устройством отмостки вокруг зданий, устройством игрового и спортивн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Жилищное строительство в Енисейском районе направлено на реализацию мероприятий по переселению граждан из аварийного жилищного фонд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Жилищный фонд Енисейского района  в основном состоит из обветшалых  деревянных жилых домов 1950-1980 годов постройки и характеризуется высокой степенью износа. В настоящее время суммарная площадь жилых многоквартирных домов, признанных в установленном порядке аварийными и подлежащими сносу, непригодными для проживания составляет 13 410,9 кв. метров. Основная часть многоквартирных жилых домов фактически являются аварийными, но не прошли процедуру признания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За период 2017-2019 годы проведены работы по проведению капитального ремонта общего имущества в 17 МКД, общей площадью 7544,1 кв. метров: в пгт. Подтесово, с. Верхнепашино, с. Епишино (ремонт крыш, ремонт инженерных сетей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2019 году заключен муниципальный контракт, на обеспечение благоприятных и безопасных условий проживания, надлежащее содержание и текущий ремонт общего имущества в многоквартирном доме, предоставление коммунальных и иных услуг, по адресу: Енисейский район, п. Подтесово ул. Талалихина, 13, с  ООО УК «Гарант-Сервис» (содержание пустующих комнат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За период 2020-2022 годы планируется провести работы по капитальному ремонту общего имущества в 12 МКД, общей площадью 11370,2 кв. метров: пгт. Подтесово, с. Верхнепашино (ремонт крыш, ремонт инженерных сетей, ремонт подвальных помещений относящихся к общедомовому имуществу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литика муниципального образования Енисейского района в сфере управления муниципальной собственностью является неотъемлемой частью экономической политики развит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01.01.2020 года поступление доходов от использования имущества, находящегося в государственной и муниципальной собственности составляет 40 281,0 тыс. руб., или 93,3 % от плановых назначений (план – 43 196,6 тыс. рублей). В том числе, доходы, получаемые в виде арендной платы за земельные участки составляет 23 079,7 тыс. руб. и составляет 57,3 % от общей суммы доходов по данному источнику, доходы от сдачи в аренду муниципального имущества составляют 15 526,6 тыс. руб. и составляет 38,5 % от общей суммы доходов по данному источнику, прочие поступления от использования имущества (плата за социальный найм жилья) составляют 1 674,7 тыс. руб. и составляет 4,2% от общей суммы доходов по данному источнику. Темп роста к прошлому году 116,2 %, в абсолютной сумме 5 628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01.01.2020 года доходы от продажи материальных и нематериальных активов составляют 3 454,3 тыс. рублей, или 58,1 % от плановых назначений (план – 5 940,8 тыс. рублей), в том числе доходы от реализации имущества – 890,9 тыс. руб., доходы от продажи земельных участков – 2 563,4 тыс. руб. Темп роста к прошлому году 85,6%. В рамках программы приватизации муниципального имущества Енисейского района в 2019 году реализовано одиннадцать объектов муниципального имущества.</w:t>
      </w:r>
    </w:p>
    <w:p>
      <w:pPr>
        <w:pStyle w:val="Normal"/>
        <w:ind w:firstLine="851"/>
        <w:jc w:val="both"/>
        <w:rPr/>
      </w:pPr>
      <w:r>
        <w:rPr/>
        <w:t xml:space="preserve">По состоянию на 01.01.2020 года в казне муниципального образования Енисейский район находится 1627 объект, балансовой стоимостью 1343920,9 тыс. руб., в том числе 807 объектов недвижимого имущества, балансовой стоимостью 775989,2 тыс. руб. (369 объектов жилого фонда – 171420,3 тыс. руб. балансовой стоимостью; 131 объекта нежилого фонда – 213852,8 тыс. руб. балансовой стоимостью); сооружений - 308 объектов, балансовой стоимостью 390 716,0 тыс. руб., в том числе объекты жилищно-коммунального хозяйства, электроэнергетики, полигон; 597 объекта движимого имущества, балансовой стоимостью 294418,9 тыс. руб., (автотранспорт, ДЭС, водоочистные установки); 222 земельных участков кадастровой стоимостью 273 512,7 тыс. руб. </w:t>
      </w:r>
    </w:p>
    <w:p>
      <w:pPr>
        <w:pStyle w:val="Normal"/>
        <w:ind w:firstLine="851"/>
        <w:jc w:val="both"/>
        <w:rPr/>
      </w:pPr>
      <w:r>
        <w:rPr/>
        <w:t xml:space="preserve">Количество объектов муниципальной казны в общем количестве увеличилось на 66 объектов по сравнению с 2019 годом. Увеличилось количество транспортных средств, в связи с передачей краевого имущества в собственность Енисейского района. Увеличилось количество сооружений в связи с оформлением правоустанавливающих документов и оформления в муниципальную собственность. Количество объектов жилого фонда увеличилось в связи с оформлением правоустанавливающих документов и оформления в муниципальную собственность, а так же приобретением для детей сирот (5 квартир). Количество объектов земельных участков увеличилось в связи с отказом граждан от права собственности.  </w:t>
      </w:r>
    </w:p>
    <w:p>
      <w:pPr>
        <w:pStyle w:val="Normal"/>
        <w:ind w:firstLine="851"/>
        <w:jc w:val="both"/>
        <w:rPr/>
      </w:pPr>
      <w:r>
        <w:rPr/>
        <w:t>На 01.01.2020 года в аренду передано 26 объектов недвижимого имущества муниципальной казны (здания, помещения), 6 транспортных средств, 70 земельных участков.</w:t>
      </w:r>
    </w:p>
    <w:p>
      <w:pPr>
        <w:pStyle w:val="Normal"/>
        <w:ind w:firstLine="709"/>
        <w:jc w:val="both"/>
        <w:rPr/>
      </w:pPr>
      <w:r>
        <w:rPr/>
        <w:t>Недвижимое имущество, находящиеся в оперативном управлении по состоянию на 01.01.2020 г. составляет 217 объектов, балансовой стоимостью 396357,3 тыс. руб., в том числе 125 зданий, 31 помещения, 6 сооружений, 61 объекта движимого имущества. Перечень особо ценного имущества бюджетных учреждений составляет 12402 объектов, балансовой стоимостью 1914000,7 тыс. руб.</w:t>
      </w:r>
    </w:p>
    <w:p>
      <w:pPr>
        <w:pStyle w:val="Normal"/>
        <w:ind w:firstLine="851"/>
        <w:jc w:val="both"/>
        <w:rPr/>
      </w:pPr>
      <w:r>
        <w:rPr/>
        <w:t>С целью эксплуатации, реконструкции и модернизации муниципального имущества в 2013 году муниципальное образование Енисейский район заключила концессионное соглашение в отношении объектов муниципальной инфраструктуры, в том числе объектов водо-, тепло, и энергосбережения с ООО «Енисейская энергетическая компания» (138 объектов недвижимого имущества и 112 объектов движимого имущества), сроком на 10 лет.</w:t>
      </w:r>
    </w:p>
    <w:p>
      <w:pPr>
        <w:pStyle w:val="Normal"/>
        <w:ind w:firstLine="851"/>
        <w:jc w:val="both"/>
        <w:rPr/>
      </w:pPr>
      <w:r>
        <w:rPr/>
        <w:t>Для повышения эффективности использования муниципального имущества проводится работа по выявлению арендаторов-неплательщиков, имеющих задолженность по оплате, ведется претензионно-исковая работа. За 2019 год направлено 292  претензии, фактическое поступление составляет 999,2 тыс. руб.; подано исков – 123, фактическое поступление составляет 3117,2 тыс. рубле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Приоритеты и цели социально-экономического развития отрасли, описание основных целей и задач программы, тенденции экономического развития и инвестиционной политики.</w:t>
      </w:r>
    </w:p>
    <w:p>
      <w:pPr>
        <w:pStyle w:val="Normal"/>
        <w:jc w:val="both"/>
        <w:rPr/>
      </w:pPr>
      <w:r>
        <w:rPr/>
        <w:t xml:space="preserve">Приоритетными направлениями по повышению эффективности использования  муниципального имущества Енисейского района являются: 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Создание  эффективной системы по содержанию и ремонту объектов муниципального имущества;</w:t>
      </w:r>
    </w:p>
    <w:p>
      <w:pPr>
        <w:pStyle w:val="Normal"/>
        <w:numPr>
          <w:ilvl w:val="0"/>
          <w:numId w:val="5"/>
        </w:numPr>
        <w:jc w:val="both"/>
        <w:textAlignment w:val="baseline"/>
        <w:rPr/>
      </w:pPr>
      <w:r>
        <w:rPr>
          <w:color w:val="000000"/>
          <w:kern w:val="2"/>
        </w:rPr>
        <w:t>Повысить качество планирования и фактического исполнения мероприятий по работе с муниципальным имуществом;</w:t>
      </w:r>
    </w:p>
    <w:p>
      <w:pPr>
        <w:pStyle w:val="Normal"/>
        <w:numPr>
          <w:ilvl w:val="0"/>
          <w:numId w:val="5"/>
        </w:numPr>
        <w:jc w:val="both"/>
        <w:textAlignment w:val="baseline"/>
        <w:rPr/>
      </w:pPr>
      <w:r>
        <w:rPr>
          <w:rFonts w:eastAsia="Arial"/>
          <w:color w:val="000000"/>
          <w:lang w:eastAsia="ar-SA"/>
        </w:rPr>
        <w:t>Содействие совершенствованию кадрового потенциала работников МКУ «Центр имущественных отношений Енисейского района»</w:t>
      </w:r>
      <w:r>
        <w:rPr>
          <w:color w:val="000000"/>
          <w:kern w:val="2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Исходя из приоритетных направлений цель программы</w:t>
      </w:r>
      <w:r>
        <w:rPr>
          <w:color w:val="010800"/>
          <w:spacing w:val="2"/>
        </w:rPr>
        <w:t xml:space="preserve">: </w:t>
      </w:r>
      <w:r>
        <w:rPr/>
        <w:t xml:space="preserve">Эффективное управление и обеспечение надлежащего состояния муниципального имущества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пределения достижения цели, в рамках предусмотренных программных направлений,  предусмотрены следующие показатели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lang w:val="ru-RU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Не </w:t>
      </w:r>
      <w:r>
        <w:rPr>
          <w:rFonts w:eastAsia="Arial" w:cs="Times New Roman" w:ascii="Times New Roman" w:hAnsi="Times New Roman"/>
          <w:b w:val="false"/>
          <w:sz w:val="24"/>
          <w:szCs w:val="24"/>
          <w:lang w:eastAsia="ar-SA"/>
        </w:rPr>
        <w:t>более 5% ежегодно письменных претензий на состояние объектов муниципальной собственности переданных в пользование. Показатель рассчитывается по формуле Р1=Ппр/Коб.*100%, где Ппр- количество письменных претензий, Коб.- количество объектов муниципальной собственности переданных в пользование.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сточником информации является данные отражаемы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в официальном документообороте администрации Енисейского района.</w:t>
      </w:r>
    </w:p>
    <w:p>
      <w:pPr>
        <w:pStyle w:val="Normal"/>
        <w:suppressAutoHyphens w:val="true"/>
        <w:autoSpaceDE w:val="false"/>
        <w:ind w:right="-212" w:firstLine="426"/>
        <w:jc w:val="both"/>
        <w:rPr/>
      </w:pPr>
      <w:r>
        <w:rPr/>
        <w:t>2.Удельный вес количества объектов, на которые зарегистрировано право муниципальной собственности, к общему количеству объектов в реестре муниципального имущества Енисейского района – от 89% до 91% с приростом 0,5 % ежегодно. Источником информации является данные отражаемые в Реестре муниципального имущества Енисейского района утвержденным Постановлением администрации Енисейского района ежегодно за отчетный год.</w:t>
      </w:r>
    </w:p>
    <w:p>
      <w:pPr>
        <w:pStyle w:val="Normal"/>
        <w:jc w:val="both"/>
        <w:rPr>
          <w:color w:val="010800"/>
          <w:spacing w:val="2"/>
        </w:rPr>
      </w:pPr>
      <w:r>
        <w:rPr>
          <w:color w:val="010800"/>
          <w:spacing w:val="2"/>
        </w:rPr>
        <w:t>Реализация муниципальной программы направлена на решение следующих задач:</w:t>
      </w:r>
    </w:p>
    <w:p>
      <w:pPr>
        <w:pStyle w:val="Normal"/>
        <w:autoSpaceDE w:val="false"/>
        <w:jc w:val="both"/>
        <w:rPr/>
      </w:pPr>
      <w:r>
        <w:rPr/>
        <w:t>- улучшение  эксплуатационного  состояния зданий, помещений, объектов включенных в реестр муниципального имущества Енисейского района;</w:t>
      </w:r>
    </w:p>
    <w:p>
      <w:pPr>
        <w:pStyle w:val="Normal"/>
        <w:autoSpaceDE w:val="false"/>
        <w:jc w:val="both"/>
        <w:rPr/>
      </w:pPr>
      <w:r>
        <w:rPr>
          <w:rFonts w:eastAsia="Arial"/>
          <w:lang w:eastAsia="ar-SA"/>
        </w:rPr>
        <w:t>- п</w:t>
      </w:r>
      <w:r>
        <w:rPr/>
        <w:t>овышение эффективности управления муниципальной собственностью путем оптимизации состава муниципального имущества и совершенствование системы учета муниципального имущества, обеспечение безопасных и комфортных условий проживания граждан в жилых домах</w:t>
      </w:r>
      <w:r>
        <w:rPr>
          <w:color w:val="000000"/>
        </w:rPr>
        <w:t xml:space="preserve">, расположенных на территории Енисейского района;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- создание условий для эффективного управления муниципальным имуществом Енисейского района.</w:t>
      </w:r>
    </w:p>
    <w:p>
      <w:pPr>
        <w:pStyle w:val="Normal"/>
        <w:autoSpaceDE w:val="false"/>
        <w:jc w:val="both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</w:t>
      </w:r>
      <w:r>
        <w:rPr>
          <w:b/>
          <w:bCs/>
          <w:kern w:val="2"/>
        </w:rPr>
        <w:t>4.      Прогноз конечных результатов реализации программы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ализация Программы и ее подпрограмм позволит достичь следующих результатов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кращение неэффективно используемых объектов муниципального имущества исключит неэффективные расходы бюджета и повлиять на повышение доходности от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улучшение эксплуатационного состояния объектов муниципального имущества включенных в реестр муниципального имущества Енисейского района, что положительно изменит уровень предоставляемых муниципальных  услуг (образования, культуры и т.д.) и улучшит качество жизни населения Енисейского район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нформация по подпрограммам муниципальной программы</w:t>
      </w:r>
    </w:p>
    <w:p>
      <w:pPr>
        <w:pStyle w:val="Normal"/>
        <w:numPr>
          <w:ilvl w:val="0"/>
          <w:numId w:val="0"/>
        </w:numPr>
        <w:suppressAutoHyphens w:val="true"/>
        <w:ind w:left="1080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  <w:t>Для достижения цели муниципальной программы и решения задач в муниципальную программу включены три подпрограммы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программа  «Формирование единой системы по содержанию и ремонту объектов муниципального имущества» (приложение 3 к Программе).</w:t>
      </w:r>
    </w:p>
    <w:p>
      <w:pPr>
        <w:pStyle w:val="Normal"/>
        <w:ind w:firstLine="709"/>
        <w:jc w:val="both"/>
        <w:rPr>
          <w:b/>
          <w:b/>
          <w:spacing w:val="2"/>
        </w:rPr>
      </w:pPr>
      <w:r>
        <w:rPr>
          <w:rFonts w:eastAsia="Arial"/>
          <w:lang w:eastAsia="ar-SA"/>
        </w:rPr>
        <w:t>П</w:t>
      </w:r>
      <w:r>
        <w:rPr/>
        <w:t>риоритетным направлений деятельности администрации Енисейского района является  выполнение эксплуатационных требований предъявляемых  законодательством  РФ к объектам муниципального имущества. В рамках данной подпрограммы,  в период 2021-2032 годы намечено проведение капитального ремонта на 25 объектах муниципального имущества, проведение мероприятий по разработке проектной документации на реконструкцию 4 объектов, а также получение необходимых заключений в специализированных организациях на проведение работ по реконструкции объектов, признание объектов аварийными.</w:t>
      </w:r>
      <w:r>
        <w:rPr>
          <w:color w:val="2D2D2D"/>
          <w:spacing w:val="2"/>
        </w:rPr>
        <w:t xml:space="preserve"> В целях наиболее эффективной реализации мероприятий по модернизации материально-технической базы в сфере образования, развития учреждений культуры, физической культуры, спорта и организации работы с молодежью, могут быть привлечены средства федерального, краевого и местного бюджета для решения задач муниципальной Программы.</w:t>
      </w:r>
    </w:p>
    <w:p>
      <w:pPr>
        <w:pStyle w:val="Normal"/>
        <w:ind w:firstLine="709"/>
        <w:jc w:val="both"/>
        <w:rPr/>
      </w:pPr>
      <w:r>
        <w:rPr>
          <w:b/>
          <w:kern w:val="2"/>
        </w:rPr>
        <w:t>Цель подпрограммы:</w:t>
      </w:r>
      <w:r>
        <w:rPr/>
        <w:t xml:space="preserve"> Улучшение эксплуатационного состояния зданий, помещений, объектов включенных в реестр муниципального имущества Енисейского района.</w:t>
      </w:r>
    </w:p>
    <w:p>
      <w:pPr>
        <w:pStyle w:val="Normal"/>
        <w:ind w:firstLine="709"/>
        <w:jc w:val="both"/>
        <w:rPr/>
      </w:pPr>
      <w:r>
        <w:rPr/>
        <w:t>Для обеспечения поставленной цели подпрограммы к решению предусмотрена задача:            1. Создание оптимальных, безопасных и благоприятных условий функционирования на объектах муниципального имущества. Реализация мероприятий подпрограммы позволит обеспечить достижения следующих показателей:</w:t>
      </w:r>
    </w:p>
    <w:p>
      <w:pPr>
        <w:pStyle w:val="Normal"/>
        <w:suppressAutoHyphens w:val="true"/>
        <w:autoSpaceDE w:val="false"/>
        <w:ind w:left="720" w:right="-212" w:hanging="0"/>
        <w:jc w:val="both"/>
        <w:rPr/>
      </w:pPr>
      <w:r>
        <w:rPr/>
        <w:t xml:space="preserve">- удельный вес количества объектов муниципального имущества, по которым проведены ремонтные работы, к общему количеству объектов по которым  запланированы средства на проведение ремонтных работ в текущем году. </w:t>
      </w:r>
      <w:r>
        <w:rPr>
          <w:rFonts w:eastAsia="Arial"/>
          <w:lang w:eastAsia="ar-SA"/>
        </w:rPr>
        <w:t>Показатель рассчитывается по формуле           Р2=Кфакт./Кплан.*100%, где Кфакт- количество фактически отремонтированных объектов, Кплан.- количество плановых объектов  на проведение ремонтов. Источник информации годовой отчет районного бюджета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 2021 – 2030 годы.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jc w:val="both"/>
        <w:rPr/>
      </w:pPr>
      <w:r>
        <w:rPr>
          <w:rFonts w:eastAsia="Times New Roman"/>
          <w:b/>
          <w:lang w:eastAsia="ar-SA"/>
        </w:rPr>
        <w:t xml:space="preserve">     </w:t>
      </w:r>
      <w:r>
        <w:rPr>
          <w:rFonts w:eastAsia="Arial"/>
          <w:b/>
          <w:lang w:eastAsia="ar-SA"/>
        </w:rPr>
        <w:t>2.Подпрограмма «Управление муниципальным имуществом» (приложение 4 к Программе).</w:t>
      </w:r>
    </w:p>
    <w:p>
      <w:pPr>
        <w:pStyle w:val="Normal"/>
        <w:autoSpaceDE w:val="false"/>
        <w:ind w:firstLine="720"/>
        <w:jc w:val="both"/>
        <w:rPr/>
      </w:pPr>
      <w:r>
        <w:rPr/>
        <w:t>Целью подпрограммы является:</w:t>
      </w:r>
      <w:r>
        <w:rPr>
          <w:rFonts w:eastAsia="Arial"/>
          <w:lang w:eastAsia="ar-SA"/>
        </w:rPr>
        <w:t xml:space="preserve"> п</w:t>
      </w:r>
      <w:r>
        <w:rPr/>
        <w:t>овышение эффективности управления муниципальной собственностью путем оптимизации состава муниципального имущества и совершенствование системы учета муниципального имущества, обеспечение безопасных и комфортных условий проживания граждан в жилых домах</w:t>
      </w:r>
      <w:r>
        <w:rPr>
          <w:color w:val="000000"/>
        </w:rPr>
        <w:t>, расположенных на территории Енисе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Для достижения цели подпрограммы необходимо решение следующей задачи: </w:t>
      </w:r>
    </w:p>
    <w:p>
      <w:pPr>
        <w:pStyle w:val="Normal"/>
        <w:snapToGrid w:val="false"/>
        <w:ind w:firstLine="32"/>
        <w:jc w:val="both"/>
        <w:rPr/>
      </w:pPr>
      <w:r>
        <w:rPr/>
        <w:t>- совершенствование системы управления муниципальными учреждениями, повышение эффективности использования ими муниципального имущества и администрирование доход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оформление документации для постановки на кадастровый учет земель муниципального образования, актуализация сведений земельного кадастра и повышение эффективности землеполь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государственная регистрация прав на недвижимое имущество (проведение технической инвентаризации объектов недвижимого имущества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</w:t>
      </w:r>
      <w:r>
        <w:rPr>
          <w:bCs/>
          <w:color w:val="000000"/>
        </w:rPr>
        <w:t xml:space="preserve">беспечение сохранности муниципального жилищного фонда, </w:t>
      </w:r>
      <w:r>
        <w:rPr>
          <w:color w:val="000000"/>
        </w:rPr>
        <w:t>улучшение качества муниципального жилищного фонда и обеспечение своевременной уплаты взносов на капитальный ремонт общего имущества в многоквартирных домах, в части доли муниципальной собственности в общем имуществе в многоквартирных домах на территории 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государственная регистрация прав на недвижимое имущество (проведение технической инвентаризации объектов недвижимого имуществ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/>
        <w:t>Реализация мероприятий подпрограммы позволит обеспечить достижения следующих показателей:</w:t>
      </w:r>
    </w:p>
    <w:p>
      <w:pPr>
        <w:pStyle w:val="Normal"/>
        <w:snapToGrid w:val="false"/>
        <w:ind w:firstLine="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/>
        <w:t xml:space="preserve">     </w:t>
      </w:r>
      <w:r>
        <w:rPr/>
        <w:t xml:space="preserve">-удельный вес площади арендуемых нежилых помещений к общей площади нежилых помещений, находящихся в казне и предназначенных к сдаче в аренду  от 95% до 98% с приростом 1 % ежегодно. Источником информации является </w:t>
      </w:r>
      <w:r>
        <w:rPr>
          <w:color w:val="000000"/>
        </w:rPr>
        <w:t>годовой отч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/>
        <w:t xml:space="preserve">     </w:t>
      </w:r>
      <w:r>
        <w:rPr/>
        <w:t xml:space="preserve">-удельный вес объектов муниципального нежилого фонда, подлежащего контролю, из числа переданных объектов в аренду к общему количеству объектов муниципального нежилого фонда, переданного в аренду не менее от 93% до 96 % с приростом 1 % ежегодно.  Источником информации является </w:t>
      </w:r>
      <w:r>
        <w:rPr>
          <w:color w:val="000000"/>
        </w:rPr>
        <w:t>годовой отч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/>
        <w:t xml:space="preserve">       </w:t>
      </w:r>
      <w:r>
        <w:rPr/>
        <w:t xml:space="preserve">-доля земель, сформированных на торги, к площади муниципального образования от 0,07% до 1% с приростом 0,01 % ежегодно.  Источником информации является </w:t>
      </w:r>
      <w:r>
        <w:rPr>
          <w:color w:val="000000"/>
        </w:rPr>
        <w:t>годовой отч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доля объектов учтенных в реестре муниципального имущества  прошедших государственную регистрацию  </w:t>
      </w:r>
      <w:r>
        <w:rPr/>
        <w:t xml:space="preserve">от 80% до 90 % с приростом 5 % ежегодно.  Источником информации является </w:t>
      </w:r>
      <w:r>
        <w:rPr>
          <w:color w:val="000000"/>
        </w:rPr>
        <w:t>годовой отч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</w:t>
      </w:r>
      <w:r>
        <w:rPr/>
        <w:t xml:space="preserve">-процент оплаты взносов на капитальный ремонт общего имущества в многоквартирных домах, в части  муниципальной собственности Енисейского района от 97% до 99 % с приростом 1 % ежегодно. Источником информации является </w:t>
      </w:r>
      <w:r>
        <w:rPr>
          <w:color w:val="000000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процент исполнение финансовых обязательств нанимателями  от начисления в текущем финансовом году по договорам социального найма </w:t>
      </w:r>
      <w:r>
        <w:rPr/>
        <w:t xml:space="preserve">от 86% до 92 % с приростом 2 % ежегодно.   Источником информации является </w:t>
      </w:r>
      <w:r>
        <w:rPr>
          <w:color w:val="000000"/>
        </w:rPr>
        <w:t>годовой отче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 момента вступления в силу Жилищного кодекса Российской Федерации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</w:t>
      </w:r>
    </w:p>
    <w:p>
      <w:pPr>
        <w:pStyle w:val="Normal"/>
        <w:ind w:firstLine="708"/>
        <w:jc w:val="both"/>
        <w:rPr/>
      </w:pPr>
      <w:r>
        <w:rPr/>
        <w:t xml:space="preserve">Для решения существующих проблем был разработан Федеральный закон от 21.07.2007 № 185-ФЗ «О Фонде содействия реформированию жилищно-коммунального хозяйства», позволяющий стимулировать проведение реформы жилищно-коммунального хозяйства за счет предоставления финансовой поддержки на проведение капитального ремонта МКД через государственную корпорацию – Фонд содействия реформированию ЖКХ (далее – Фонд). В период работы Фонда в 2008 – 2012 годы был проведен частичный капитальный ремонт (ремонт крыши, утепление фасадов и т.д.) в домах общей площадью 44342,3 кв.м., расположенных в п. Новоназимово, с. Абалаково, с. Верхнепашино, п. Подтесово, с. Епишино, п. Шапкино Енисейского района. </w:t>
      </w:r>
    </w:p>
    <w:p>
      <w:pPr>
        <w:pStyle w:val="Normal"/>
        <w:ind w:firstLine="708"/>
        <w:jc w:val="both"/>
        <w:rPr/>
      </w:pPr>
      <w:r>
        <w:rPr/>
        <w:t xml:space="preserve">Постановлением Правительства Красноярского края от 12.09.2017 № 526-п «О внесении изменений в Постановление Правительства Красноярского края от 27.12.2013 № 709-п «Об утверждении региональной программы капитального ремонта общего имущества в МКД, расположенных на территории Красноярского края» (далее - региональная программа) утвержден адресный перечень многоквартирных домов участвующих в региональной программе капитального ремонта. 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color w:val="000000"/>
          <w:lang w:eastAsia="ar-SA"/>
        </w:rPr>
        <w:t xml:space="preserve">Срок реализации подпрограммы - </w:t>
      </w:r>
      <w:r>
        <w:rPr>
          <w:rFonts w:eastAsia="Arial"/>
          <w:lang w:eastAsia="ar-SA"/>
        </w:rPr>
        <w:t>2014 - 2030 годы.</w:t>
      </w:r>
    </w:p>
    <w:p>
      <w:pPr>
        <w:pStyle w:val="Normal"/>
        <w:ind w:firstLine="709"/>
        <w:jc w:val="both"/>
        <w:rPr/>
      </w:pPr>
      <w:r>
        <w:rPr>
          <w:b/>
          <w:lang w:eastAsia="ar-SA"/>
        </w:rPr>
        <w:t>Подпрограмма 3 «Обеспечение реализации муниципальной программы и прочие мероприятия</w:t>
      </w:r>
      <w:r>
        <w:rPr>
          <w:b/>
          <w:color w:val="000000"/>
          <w:kern w:val="2"/>
        </w:rPr>
        <w:t xml:space="preserve">» (Приложение №5 к настоящей Программе). </w:t>
      </w:r>
    </w:p>
    <w:p>
      <w:pPr>
        <w:pStyle w:val="Normal"/>
        <w:ind w:firstLine="709"/>
        <w:jc w:val="both"/>
        <w:rPr/>
      </w:pPr>
      <w:r>
        <w:rPr/>
        <w:t xml:space="preserve">Политика муниципального образования Енисейского района в сфере управления муниципальной собственностью является неотъемлемой частью экономической политики развития. </w:t>
      </w:r>
    </w:p>
    <w:p>
      <w:pPr>
        <w:pStyle w:val="Normal"/>
        <w:ind w:firstLine="709"/>
        <w:jc w:val="both"/>
        <w:rPr/>
      </w:pPr>
      <w:r>
        <w:rPr/>
        <w:t xml:space="preserve">Система управления объектами муниципальной собственности направлена на решение проблем комплексного развития муниципального образования Енисейского района, создание системы взаимоувязанных правовых актов и эффективного контроля за ходом их реализации, удовлетворение социально-экономических потребностей населения, создание новых рабочих мест и пополнение местного бюджета. </w:t>
      </w:r>
    </w:p>
    <w:p>
      <w:pPr>
        <w:pStyle w:val="Normal"/>
        <w:ind w:firstLine="709"/>
        <w:jc w:val="both"/>
        <w:rPr/>
      </w:pPr>
      <w:r>
        <w:rPr/>
        <w:t xml:space="preserve">Программа повышения эффективности использования муниципального имущества разработана в соответствии с первоочередными мерами по стабилизации социально-экономического положения муниципального образования Енисейский район. Основными принципами управления муниципальным имуществом являются: </w:t>
      </w:r>
    </w:p>
    <w:p>
      <w:pPr>
        <w:pStyle w:val="Normal"/>
        <w:ind w:firstLine="709"/>
        <w:jc w:val="both"/>
        <w:rPr/>
      </w:pPr>
      <w:r>
        <w:rPr/>
        <w:t>обеспечение гласности при совершении сделок с объектами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обеспечение равных прав субъектов предпринимательской деятельности на доступ к совершению сделок с объектами муниципальной собственности;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/>
        <w:t>обеспечение защиты имущественных интересов муниципального образования Енисейский район в отношении муниципального имущества от рисков, гибели и повреждения в случаях непредвиденных природных, техногенных и других явлений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ю </w:t>
      </w:r>
      <w:r>
        <w:rPr/>
        <w:t>подпрограммы является с</w:t>
      </w:r>
      <w:r>
        <w:rPr>
          <w:b/>
        </w:rPr>
        <w:t>оздание условий для эффективного управления муниципальным имуществом Енисейского райо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Для достижения указанной цели необходимо решить задачу:</w:t>
      </w:r>
    </w:p>
    <w:p>
      <w:pPr>
        <w:pStyle w:val="Normal"/>
        <w:ind w:firstLine="709"/>
        <w:jc w:val="both"/>
        <w:rPr/>
      </w:pPr>
      <w:r>
        <w:rPr/>
        <w:t>Организовать деятельность МКУ «Центр имущественных отношений Енисейского района», направленную на эффективное управление отраслью. Реализация мероприятий подпрограммы позволит обеспечить достижения следующих показателей:</w:t>
      </w:r>
    </w:p>
    <w:p>
      <w:pPr>
        <w:pStyle w:val="Normal"/>
        <w:ind w:firstLine="709"/>
        <w:jc w:val="both"/>
        <w:rPr/>
      </w:pPr>
      <w:r>
        <w:rPr/>
        <w:t>Эффективность и целевое использование бюджетных  средств направленных на обеспечение деятельности учреждения – 100 % ежегодно. Источник информации годовой отчет.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Ожидаемый эффект от реализаци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kern w:val="2"/>
        </w:rPr>
        <w:t xml:space="preserve">- </w:t>
      </w:r>
      <w:r>
        <w:rPr/>
        <w:t>создание системы эффективного учета и управления муниципальной собственность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увеличение объема доходов местного бюджета от использования муниципальной собств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бновление основных средств муниципальной формы собств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величение доли неналоговых поступлений в местный бюдж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ок реализации подпрограммы - 2014-2030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6. Информация о ресурсном обеспечении программ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Информация о ресурсном обеспечении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приведена в приложении №1 к настоящей Программе.</w:t>
      </w:r>
    </w:p>
    <w:p>
      <w:pPr>
        <w:pStyle w:val="Normal"/>
        <w:ind w:firstLine="708"/>
        <w:jc w:val="both"/>
        <w:rPr/>
      </w:pPr>
      <w:r>
        <w:rPr/>
        <w:t>Информация об источниках финансирования подпрограмм, отдельных мероприятий программы приведена в приложении №2 к настоящей Програм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09" w:right="7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72" w:hanging="0"/>
        <w:jc w:val="both"/>
        <w:outlineLvl w:val="2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9072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Повышение эффективности использования муниципального имущества Енисейского района»</w:t>
      </w:r>
    </w:p>
    <w:p>
      <w:pPr>
        <w:pStyle w:val="Normal"/>
        <w:widowControl w:val="false"/>
        <w:suppressAutoHyphens w:val="true"/>
        <w:autoSpaceDE w:val="false"/>
        <w:ind w:left="10490" w:hanging="0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нформация о ресурсном обеспечении муниципальной программы </w:t>
      </w:r>
    </w:p>
    <w:tbl>
      <w:tblPr>
        <w:tblW w:w="15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479"/>
        <w:gridCol w:w="1897"/>
        <w:gridCol w:w="939"/>
        <w:gridCol w:w="939"/>
        <w:gridCol w:w="1014"/>
        <w:gridCol w:w="939"/>
        <w:gridCol w:w="1226"/>
        <w:gridCol w:w="1226"/>
        <w:gridCol w:w="1226"/>
        <w:gridCol w:w="1415"/>
      </w:tblGrid>
      <w:tr>
        <w:trPr>
          <w:trHeight w:val="30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программы, подпрограмм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БС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, (тыс. руб.), годы</w:t>
            </w:r>
          </w:p>
        </w:tc>
      </w:tr>
      <w:tr>
        <w:trPr>
          <w:trHeight w:val="88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 П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</w:tr>
      <w:tr>
        <w:trPr>
          <w:trHeight w:val="76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rFonts w:eastAsia="Arial"/>
                <w:bCs/>
                <w:lang w:eastAsia="ar-SA"/>
              </w:rPr>
              <w:t>Повышение эффективности использования муниципального имущества Енисей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39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03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447,4</w:t>
            </w:r>
          </w:p>
        </w:tc>
      </w:tr>
      <w:tr>
        <w:trPr>
          <w:trHeight w:val="3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 38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03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 434,3</w:t>
            </w:r>
          </w:p>
        </w:tc>
      </w:tr>
      <w:tr>
        <w:trPr>
          <w:trHeight w:val="5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программа    1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единой системы по содержанию и ремонту объектов муниципального имуществ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ные обязательства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 77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6 778,7</w:t>
            </w:r>
          </w:p>
        </w:tc>
      </w:tr>
      <w:tr>
        <w:trPr>
          <w:trHeight w:val="33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 77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6 778,7</w:t>
            </w:r>
          </w:p>
        </w:tc>
      </w:tr>
      <w:tr>
        <w:trPr>
          <w:trHeight w:val="5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программа    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правление муниципальным имуществом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ные обязательства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7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091,8</w:t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7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55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55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091,8</w:t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программа    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ные обязательства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63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7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 577,0</w:t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63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7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 577,0</w:t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190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0200" w:hanging="0"/>
        <w:outlineLvl w:val="2"/>
        <w:rPr>
          <w:rFonts w:ascii="Arial" w:hAnsi="Arial" w:eastAsia="Arial" w:cs="Arial"/>
          <w:bCs/>
          <w:color w:val="000000"/>
          <w:lang w:eastAsia="ar-SA"/>
        </w:rPr>
      </w:pPr>
      <w:r>
        <w:rPr>
          <w:rFonts w:eastAsia="Arial" w:cs="Arial" w:ascii="Arial" w:hAnsi="Arial"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0200" w:hanging="0"/>
        <w:outlineLvl w:val="2"/>
        <w:rPr>
          <w:rFonts w:ascii="Arial" w:hAnsi="Arial" w:eastAsia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72" w:hanging="0"/>
        <w:jc w:val="both"/>
        <w:outlineLvl w:val="2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9072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Повышение эффективности использования муниципального имущества Енисейского района»</w:t>
      </w:r>
    </w:p>
    <w:p>
      <w:pPr>
        <w:pStyle w:val="Normal"/>
        <w:widowControl w:val="false"/>
        <w:suppressAutoHyphens w:val="true"/>
        <w:autoSpaceDE w:val="false"/>
        <w:ind w:left="9072" w:hanging="0"/>
        <w:jc w:val="both"/>
        <w:rPr>
          <w:rFonts w:eastAsia="Arial"/>
          <w:bCs/>
          <w:color w:val="000000"/>
          <w:lang w:eastAsia="ar-SA"/>
        </w:rPr>
      </w:pPr>
      <w:r>
        <w:rPr>
          <w:rFonts w:eastAsia="Arial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0200" w:hanging="0"/>
        <w:rPr>
          <w:rFonts w:eastAsia="Arial"/>
          <w:bCs/>
          <w:color w:val="000000"/>
          <w:lang w:eastAsia="ar-SA"/>
        </w:rPr>
      </w:pPr>
      <w:r>
        <w:rPr>
          <w:rFonts w:eastAsia="Arial"/>
          <w:bCs/>
          <w:color w:val="000000"/>
          <w:lang w:eastAsia="ar-SA"/>
        </w:rPr>
      </w:r>
    </w:p>
    <w:p>
      <w:pPr>
        <w:pStyle w:val="Heading1"/>
        <w:keepNext w:val="false"/>
        <w:suppressAutoHyphens w:val="true"/>
        <w:spacing w:before="0" w:after="240"/>
        <w:ind w:left="432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нформация об источниках финансирования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tbl>
      <w:tblPr>
        <w:tblW w:w="14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498"/>
        <w:gridCol w:w="4209"/>
        <w:gridCol w:w="1360"/>
        <w:gridCol w:w="1360"/>
        <w:gridCol w:w="1360"/>
        <w:gridCol w:w="1479"/>
      </w:tblGrid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39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rFonts w:eastAsia="Arial"/>
                <w:bCs/>
                <w:lang w:eastAsia="ar-SA"/>
              </w:rPr>
              <w:t>Повышение эффективности использования муниципального имущества Енисейского района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394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32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20,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447,4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394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32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20,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447,4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1 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мирование единой системы по содержанию и ремонту объектов муниципального имуще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исполнитель подпрограммы: МКУ "Центр имущественных отношений Енисейского района 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778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778,7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778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778,7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правление муниципальным имуществ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исполнитель подпрограммы: МКУ " Центр имущественных отношений Енисейского района 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76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57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57,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091,8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76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557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557,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091,8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беспечение реализации муниципальной программы и прочие мероприятия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исполнитель подпрограммы: МКУ «Центр имущественных отношений Енисейского района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639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47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462,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 577,0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639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47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462,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 577,0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</w:t>
      </w:r>
      <w:r>
        <w:rPr>
          <w:rFonts w:eastAsia="Arial"/>
          <w:bCs/>
          <w:lang w:eastAsia="ar-SA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</w:t>
      </w:r>
      <w:r>
        <w:rPr>
          <w:rFonts w:eastAsia="Arial"/>
          <w:bCs/>
          <w:lang w:eastAsia="ar-SA"/>
        </w:rPr>
        <w:t xml:space="preserve">Енисейского района «Повышение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</w:t>
      </w:r>
      <w:r>
        <w:rPr>
          <w:rFonts w:eastAsia="Arial"/>
          <w:bCs/>
          <w:lang w:eastAsia="ar-SA"/>
        </w:rPr>
        <w:t xml:space="preserve">эффективности использова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 </w:t>
      </w:r>
      <w:r>
        <w:rPr>
          <w:rFonts w:eastAsia="Arial"/>
          <w:bCs/>
          <w:lang w:eastAsia="ar-SA"/>
        </w:rPr>
        <w:t xml:space="preserve">муниципального имущества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</w:t>
      </w:r>
      <w:r>
        <w:rPr>
          <w:rFonts w:eastAsia="Arial"/>
          <w:bCs/>
          <w:lang w:eastAsia="ar-SA"/>
        </w:rPr>
        <w:t>Енисейского района»</w:t>
      </w:r>
    </w:p>
    <w:p>
      <w:pPr>
        <w:pStyle w:val="Normal"/>
        <w:ind w:left="3969" w:firstLine="567"/>
        <w:jc w:val="right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ind w:left="3969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Подпрограмма 1 «</w:t>
      </w:r>
      <w:r>
        <w:rPr>
          <w:b/>
          <w:color w:val="000000"/>
          <w:kern w:val="2"/>
        </w:rPr>
        <w:t xml:space="preserve">Формирование единой системы </w:t>
      </w:r>
      <w:r>
        <w:rPr>
          <w:b/>
          <w:kern w:val="2"/>
        </w:rPr>
        <w:t>по содержанию</w:t>
      </w:r>
      <w:r>
        <w:rPr>
          <w:b/>
          <w:color w:val="000000"/>
          <w:kern w:val="2"/>
        </w:rPr>
        <w:t xml:space="preserve"> и ремонту объектов муниципального имущества</w:t>
      </w:r>
      <w:r>
        <w:rPr>
          <w:b/>
        </w:rPr>
        <w:t>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Паспорт подпрограммы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87"/>
      </w:tblGrid>
      <w:tr>
        <w:trPr>
          <w:trHeight w:val="7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  <w:kern w:val="2"/>
              </w:rPr>
              <w:t xml:space="preserve">Формирование единой системы </w:t>
            </w:r>
            <w:r>
              <w:rPr>
                <w:kern w:val="2"/>
              </w:rPr>
              <w:t>по содержанию</w:t>
            </w:r>
            <w:r>
              <w:rPr>
                <w:color w:val="000000"/>
                <w:kern w:val="2"/>
              </w:rPr>
              <w:t xml:space="preserve"> и ремонту объектов муниципального имущества</w:t>
            </w:r>
            <w:r>
              <w:rPr/>
              <w:t>»</w:t>
            </w:r>
          </w:p>
        </w:tc>
      </w:tr>
      <w:tr>
        <w:trPr>
          <w:trHeight w:val="7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вышение  эффективности использования муниципального имущества Енисейского района»</w:t>
            </w:r>
          </w:p>
        </w:tc>
      </w:tr>
      <w:tr>
        <w:trPr>
          <w:trHeight w:val="8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подпрограммы 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 «Центр имущественных отношений Енисейского района»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КУ «Центр архитектуры, строительства и ЖКХ Енисейского района»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6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Управление образования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7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Комитет по культуре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8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Комитет по спорту, туризму и молодёжной политике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Noto Serif;Times New Roman" w:ascii="Noto Serif;Times New Roman" w:hAnsi="Noto Serif;Times New Roman"/>
                <w:shd w:fill="FFFFFF" w:val="clear"/>
              </w:rPr>
              <w:t>МБУК «Районный центр культуры» Енисейского района.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лавный распорядитель бюджетных средств, ответственный за реализацию мероприятий подпрограммы 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Енисейского района Красноярского края</w:t>
            </w:r>
          </w:p>
        </w:tc>
      </w:tr>
      <w:tr>
        <w:trPr>
          <w:trHeight w:val="2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и и задачи подпрограммы 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эксплуатационного состояния зданий, помещений, объектов включенных в реестр муниципального имущества Енисей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-21" w:hanging="360"/>
              <w:rPr>
                <w:rFonts w:eastAsia="Calibri"/>
                <w:lang w:eastAsia="en-US"/>
              </w:rPr>
            </w:pPr>
            <w:r>
              <w:rPr/>
              <w:t>Создание оптимальных, безопасных и благоприятных условий функционирования на объектах муниципального имущества</w:t>
            </w:r>
          </w:p>
        </w:tc>
      </w:tr>
      <w:tr>
        <w:trPr>
          <w:trHeight w:val="105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жидаемые результаты от реализации под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и значения целевых показателей представлены в приложении к паспорту данной подпрограммы</w:t>
            </w:r>
          </w:p>
        </w:tc>
      </w:tr>
      <w:tr>
        <w:trPr>
          <w:trHeight w:val="105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 - 2030 годы без деления на этапы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 по ресурсному обеспечению подпрограммы, в том числе в разбивке по источникам финансирования по годам реализации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бюджетных ассигнований на реализацию подпрограммы составляет 6 778,7 </w:t>
            </w:r>
            <w:r>
              <w:rPr>
                <w:color w:val="000000"/>
              </w:rPr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– 6 778,7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2 – </w:t>
            </w:r>
            <w:r>
              <w:rPr/>
              <w:t>0,0</w:t>
            </w:r>
            <w:r>
              <w:rPr>
                <w:color w:val="000000"/>
              </w:rPr>
              <w:t xml:space="preserve"> 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3-  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федерального бюджета  - 0,0 тыс. руб., в т.ч. по годам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 -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краевого бюджета -0,0 тыс. руб., в т.ч. по годам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 -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районного бюджета – 6 778,7 тыс. руб., в т.ч.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– 6 778,7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– 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3-   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за счет средств бюджетов муниципальных образований Енисейского района – </w:t>
            </w:r>
            <w:r>
              <w:rPr/>
              <w:t>0,0</w:t>
            </w:r>
            <w:r>
              <w:rPr>
                <w:color w:val="000000"/>
              </w:rPr>
              <w:t xml:space="preserve"> тыс. руб., в т.ч. по годам реализац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2021 –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–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3-  </w:t>
            </w:r>
            <w:r>
              <w:rPr/>
              <w:t>0,0</w:t>
            </w:r>
            <w:r>
              <w:rPr>
                <w:color w:val="000000"/>
              </w:rPr>
              <w:t xml:space="preserve">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небюджетные источники – 0,0тыс. руб., в т.ч. по годам:</w:t>
            </w:r>
          </w:p>
          <w:p>
            <w:pPr>
              <w:pStyle w:val="Normal"/>
              <w:rPr/>
            </w:pPr>
            <w:r>
              <w:rPr/>
              <w:t>2021 – 0,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-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0,0 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ероприятия подпрограммы</w:t>
      </w:r>
    </w:p>
    <w:p>
      <w:pPr>
        <w:pStyle w:val="Normal"/>
        <w:jc w:val="both"/>
        <w:rPr/>
      </w:pPr>
      <w:r>
        <w:rPr/>
        <w:t>Перечень мероприятий подпрограммы с указанием объемов финансирования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shd w:fill="FFFFFF" w:val="clear"/>
        <w:spacing w:before="375" w:after="0"/>
        <w:ind w:left="360" w:hanging="0"/>
        <w:textAlignment w:val="baseline"/>
        <w:outlineLvl w:val="2"/>
        <w:rPr>
          <w:b/>
          <w:b/>
          <w:color w:val="4C4C4C"/>
          <w:spacing w:val="2"/>
        </w:rPr>
      </w:pPr>
      <w:r>
        <w:rPr>
          <w:b/>
          <w:spacing w:val="2"/>
        </w:rPr>
        <w:t xml:space="preserve">3. Механизм реализации подпрограммы </w:t>
      </w:r>
    </w:p>
    <w:p>
      <w:pPr>
        <w:pStyle w:val="Normal"/>
        <w:autoSpaceDE w:val="false"/>
        <w:jc w:val="both"/>
        <w:rPr/>
      </w:pPr>
      <w:r>
        <w:rPr/>
        <w:t>Для достижения поставленной цели и решения задач подпрограммы необходимо реализовать мероприятия, представленные в приложении №1 подпрограммы.</w:t>
      </w:r>
      <w:r>
        <w:rPr>
          <w:spacing w:val="2"/>
        </w:rPr>
        <w:t xml:space="preserve"> Подпрограмма предназначена для укрепления материально-технической базы   объектов социальной сферы.</w:t>
      </w:r>
    </w:p>
    <w:p>
      <w:pPr>
        <w:pStyle w:val="Normal"/>
        <w:jc w:val="both"/>
        <w:rPr/>
      </w:pPr>
      <w:r>
        <w:rPr/>
        <w:t>Реализацию подпрограммы осуществляет МКУ «Центр имущественных отношений».</w:t>
      </w:r>
    </w:p>
    <w:p>
      <w:pPr>
        <w:pStyle w:val="Normal"/>
        <w:jc w:val="both"/>
        <w:rPr/>
      </w:pPr>
      <w:r>
        <w:rPr/>
        <w:t>Основными нормативно-правовыми актами для реализации мероприятий подпрограммы являются:</w:t>
      </w:r>
    </w:p>
    <w:p>
      <w:pPr>
        <w:pStyle w:val="Normal"/>
        <w:jc w:val="both"/>
        <w:rPr/>
      </w:pPr>
      <w:r>
        <w:rPr>
          <w:rStyle w:val="2"/>
          <w:b/>
        </w:rPr>
        <w:t xml:space="preserve">- </w:t>
      </w:r>
      <w:r>
        <w:rPr>
          <w:rStyle w:val="2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Устав Енисейского района Красноярского края, утвержденный решением Енисейского районного Совета депутатов от 24.05.2011 №11-140р;</w:t>
      </w:r>
    </w:p>
    <w:p>
      <w:pPr>
        <w:pStyle w:val="Normal"/>
        <w:jc w:val="both"/>
        <w:rPr/>
      </w:pPr>
      <w:r>
        <w:rPr/>
        <w:t xml:space="preserve">- постановление администрации Енисейского района от 26.08.2016 №474-п «Об утверждении Порядка принятия решений о разработке муниципальных программ Енисейского района, их формировании и реализации»; </w:t>
      </w:r>
    </w:p>
    <w:p>
      <w:pPr>
        <w:pStyle w:val="Normal"/>
        <w:jc w:val="both"/>
        <w:rPr/>
      </w:pPr>
      <w:r>
        <w:rPr/>
        <w:t>- распоряжения администрации Енисейского района от 30.08.2013 № 466-р, от 04.09.2013 №474-р;</w:t>
      </w:r>
    </w:p>
    <w:p>
      <w:pPr>
        <w:pStyle w:val="ConsPlusCell"/>
        <w:ind w:left="765" w:hanging="0"/>
        <w:jc w:val="both"/>
        <w:textAlignment w:val="baseline"/>
        <w:rPr/>
      </w:pPr>
      <w:r>
        <w:rPr>
          <w:b/>
        </w:rPr>
        <w:t>В целях исполнения подпрограммы  применяются следующие основные понятия:</w:t>
      </w:r>
    </w:p>
    <w:p>
      <w:pPr>
        <w:pStyle w:val="ConsPlusCell"/>
        <w:jc w:val="both"/>
        <w:textAlignment w:val="baseline"/>
        <w:rPr/>
      </w:pPr>
      <w:r>
        <w:rPr/>
        <w:t>специализированная организация – организация, допущенная в установленном действующим </w:t>
      </w:r>
      <w:hyperlink r:id="rId9">
        <w:r>
          <w:rPr>
            <w:rStyle w:val="InternetLink"/>
          </w:rPr>
          <w:t>законодательством Российской Федерации</w:t>
        </w:r>
      </w:hyperlink>
      <w:r>
        <w:rPr/>
        <w:t> порядке к </w:t>
      </w:r>
      <w:hyperlink r:id="rId10">
        <w:r>
          <w:rPr>
            <w:rStyle w:val="InternetLink"/>
          </w:rPr>
          <w:t>выполнению работ</w:t>
        </w:r>
      </w:hyperlink>
      <w:r>
        <w:rPr/>
        <w:t> по обследованию и оценке технического состояния объектов недвижимого имущества, определению стоимости проведения капитального ремонта;</w:t>
      </w:r>
    </w:p>
    <w:p>
      <w:pPr>
        <w:pStyle w:val="ConsPlusCell"/>
        <w:ind w:left="765" w:hanging="0"/>
        <w:jc w:val="both"/>
        <w:textAlignment w:val="baseline"/>
        <w:rPr/>
      </w:pPr>
      <w:r>
        <w:rPr/>
      </w:r>
    </w:p>
    <w:p>
      <w:pPr>
        <w:pStyle w:val="ConsPlusCell"/>
        <w:jc w:val="both"/>
        <w:textAlignment w:val="baseline"/>
        <w:rPr/>
      </w:pPr>
      <w:r>
        <w:rPr/>
        <w:t>объект – объект недвижимого имущества (здание, строение, помещение, сооружение), находящийся в Реестре муниципального имущества Енисейского района (далее –Реестр);</w:t>
      </w:r>
    </w:p>
    <w:p>
      <w:pPr>
        <w:pStyle w:val="ConsPlusCell"/>
        <w:jc w:val="both"/>
        <w:textAlignment w:val="baseline"/>
        <w:rPr/>
      </w:pPr>
      <w:r>
        <w:rPr/>
        <w:t>законный </w:t>
      </w:r>
      <w:hyperlink r:id="rId11">
        <w:r>
          <w:rPr>
            <w:rStyle w:val="InternetLink"/>
          </w:rPr>
          <w:t>владелец</w:t>
        </w:r>
      </w:hyperlink>
      <w:r>
        <w:rPr/>
        <w:t> объекта – уполномоченный орган по владению, распоряжению муниципальным имуществом (далее Уполномоченный орган), муниципальное учреждение, владеющее объектом на праве оперативного управления (далее – Учреждение);</w:t>
      </w:r>
    </w:p>
    <w:p>
      <w:pPr>
        <w:pStyle w:val="ConsPlusCell"/>
        <w:ind w:left="765" w:hanging="0"/>
        <w:jc w:val="both"/>
        <w:textAlignment w:val="baseline"/>
        <w:rPr/>
      </w:pPr>
      <w:r>
        <w:rPr/>
      </w:r>
    </w:p>
    <w:p>
      <w:pPr>
        <w:pStyle w:val="ConsPlusCell"/>
        <w:jc w:val="both"/>
        <w:textAlignment w:val="baseline"/>
        <w:rPr/>
      </w:pPr>
      <w:r>
        <w:rPr/>
        <w:t>капитальный ремонт объекта – замена или восстановление отдельных частей или целых конструкций (за исключением полной замены основных конструкций, срок которых определяет срок службы объекта в целом) и инженерно-технического оборудования объектов в связи с их </w:t>
      </w:r>
      <w:hyperlink r:id="rId12">
        <w:r>
          <w:rPr>
            <w:rStyle w:val="InternetLink"/>
          </w:rPr>
          <w:t>физическим износом</w:t>
        </w:r>
      </w:hyperlink>
      <w:r>
        <w:rPr/>
        <w:t> и разрушением, а также устранение в необходимых случаях последствий функционального (морального) износа конструкций и проведение работ по повышению уровня внутреннего благоустройства, то есть проведение модернизации объектов. При капитальном ремонте ликвидируется физический (частично) и функциональный (частично или полностью) износ объектов. Капитальный ремонт предусматривает замену одной, нескольких или всех систем инженерного оборудования, а также приведение в исправное состояние всех конструктивных элементов объекта;</w:t>
      </w:r>
    </w:p>
    <w:p>
      <w:pPr>
        <w:pStyle w:val="ConsPlusCell"/>
        <w:ind w:left="765" w:hanging="0"/>
        <w:jc w:val="both"/>
        <w:textAlignment w:val="baseline"/>
        <w:rPr/>
      </w:pPr>
      <w:r>
        <w:rPr/>
      </w:r>
    </w:p>
    <w:p>
      <w:pPr>
        <w:pStyle w:val="ConsPlusCell"/>
        <w:jc w:val="both"/>
        <w:textAlignment w:val="baseline"/>
        <w:rPr/>
      </w:pPr>
      <w:r>
        <w:rPr/>
        <w:t>комплексный капитальный ремонт – ремонт с заменой конструктивных элементов и инженерного оборудования и их модернизацией. Он включает работы, охватывающие все здание в целом или его отдельные секции, при которых возмещается их физический и функциональный износ;</w:t>
      </w:r>
    </w:p>
    <w:p>
      <w:pPr>
        <w:pStyle w:val="ConsPlusCell"/>
        <w:ind w:left="765" w:hanging="0"/>
        <w:jc w:val="both"/>
        <w:textAlignment w:val="baseline"/>
        <w:rPr/>
      </w:pPr>
      <w:r>
        <w:rPr/>
      </w:r>
    </w:p>
    <w:p>
      <w:pPr>
        <w:pStyle w:val="ConsPlusCell"/>
        <w:jc w:val="both"/>
        <w:textAlignment w:val="baseline"/>
        <w:rPr/>
      </w:pPr>
      <w:r>
        <w:rPr/>
        <w:t>выборочный капитальный ремонт – ремонт с полной или частичной заменой отдельных конструктивных элементов зданий и сооружений или оборудования, направленный на полное возмещение их физического и частично функционального износа;</w:t>
      </w:r>
    </w:p>
    <w:p>
      <w:pPr>
        <w:pStyle w:val="ConsPlusCell"/>
        <w:ind w:left="765" w:hanging="0"/>
        <w:jc w:val="both"/>
        <w:textAlignment w:val="baseline"/>
        <w:rPr/>
      </w:pPr>
      <w:r>
        <w:rPr/>
      </w:r>
    </w:p>
    <w:p>
      <w:pPr>
        <w:pStyle w:val="ConsPlusCell"/>
        <w:jc w:val="both"/>
        <w:textAlignment w:val="baseline"/>
        <w:rPr/>
      </w:pPr>
      <w:r>
        <w:rPr/>
        <w:t>технический надзор – систематическая проверка объемов и качества выполняемых подрядной организацией строительных, ремонтно-реставрационных, монтажных и пусконаладочных работ на объекте на соответствие проектам, сметам, </w:t>
      </w:r>
      <w:hyperlink r:id="rId13">
        <w:r>
          <w:rPr>
            <w:rStyle w:val="InternetLink"/>
          </w:rPr>
          <w:t>строительным нормам</w:t>
        </w:r>
      </w:hyperlink>
      <w:r>
        <w:rPr/>
        <w:t> и правилам.</w:t>
      </w:r>
    </w:p>
    <w:p>
      <w:pPr>
        <w:pStyle w:val="Normal"/>
        <w:jc w:val="both"/>
        <w:rPr/>
      </w:pPr>
      <w:r>
        <w:rPr/>
        <w:t>В рамках подпрограммы проводятся мероприятия :</w:t>
      </w:r>
    </w:p>
    <w:p>
      <w:pPr>
        <w:pStyle w:val="ConsPlusCell"/>
        <w:jc w:val="both"/>
        <w:textAlignment w:val="baseline"/>
        <w:rPr/>
      </w:pPr>
      <w:r>
        <w:rPr/>
        <w:t>-  организация проведения всех видов ремонтов  муниципальных объектов недвижимого имущества;</w:t>
      </w:r>
    </w:p>
    <w:p>
      <w:pPr>
        <w:pStyle w:val="ConsPlusCell"/>
        <w:jc w:val="both"/>
        <w:textAlignment w:val="baseline"/>
        <w:rPr/>
      </w:pPr>
      <w:r>
        <w:rPr/>
        <w:t>- принятие решения о необходимости проведения ремонта;</w:t>
      </w:r>
    </w:p>
    <w:p>
      <w:pPr>
        <w:pStyle w:val="ConsPlusCell"/>
        <w:jc w:val="both"/>
        <w:textAlignment w:val="baseline"/>
        <w:rPr/>
      </w:pPr>
      <w:r>
        <w:rPr/>
        <w:t>- формирование перечней объектов, в отношении которых необходимо проведение капитального ремонта, комплексного капитального ремонта, выборочного капитального ремонта;</w:t>
      </w:r>
    </w:p>
    <w:p>
      <w:pPr>
        <w:pStyle w:val="ConsPlusCell"/>
        <w:jc w:val="both"/>
        <w:textAlignment w:val="baseline"/>
        <w:rPr/>
      </w:pPr>
      <w:r>
        <w:rPr/>
        <w:t>- формирование перечней объектов, в отношении которых необходимо изготовление проектно-сметной документации, заключений специализированных организаций по разным направлениям;</w:t>
      </w:r>
    </w:p>
    <w:p>
      <w:pPr>
        <w:pStyle w:val="ConsPlusCell"/>
        <w:jc w:val="both"/>
        <w:textAlignment w:val="baseline"/>
        <w:rPr/>
      </w:pPr>
      <w:r>
        <w:rPr/>
        <w:t>- определение приоритетов по финансированию работ.</w:t>
      </w:r>
    </w:p>
    <w:p>
      <w:pPr>
        <w:pStyle w:val="ConsPlusCell"/>
        <w:jc w:val="both"/>
        <w:textAlignment w:val="baseline"/>
        <w:rPr/>
      </w:pPr>
      <w:r>
        <w:rPr/>
        <w:t>- принятие решения о проведении всех видов  ремонта муниципальных объектов недвижимого имущества за счет средств местного бюджета и участие в краевых и федеральных программах;</w:t>
      </w:r>
    </w:p>
    <w:p>
      <w:pPr>
        <w:pStyle w:val="ConsPlusCell"/>
        <w:jc w:val="both"/>
        <w:textAlignment w:val="baseline"/>
        <w:rPr/>
      </w:pPr>
      <w:r>
        <w:rPr/>
        <w:t>- последовательность действий и порядок взаимодействия исполнительных органов администрации Енисейского района, муниципальных учреждений, владеющих объектами на праве </w:t>
      </w:r>
      <w:hyperlink r:id="rId14">
        <w:r>
          <w:rPr>
            <w:rStyle w:val="InternetLink"/>
          </w:rPr>
          <w:t>оперативного управления</w:t>
        </w:r>
      </w:hyperlink>
      <w:r>
        <w:rPr/>
        <w:t>, органа по управлению и распоряжению муниципальным имуществом Енисейского района (далее-уполномоченный  орган)  по реализации указанных направлений.</w:t>
      </w:r>
    </w:p>
    <w:p>
      <w:pPr>
        <w:pStyle w:val="ConsPlusCell"/>
        <w:jc w:val="both"/>
        <w:textAlignment w:val="baseline"/>
        <w:rPr/>
      </w:pPr>
      <w:r>
        <w:rPr/>
        <w:t>Подпрограмма распространяется на организацию и проведение всех видов  ремонта муниципальных объектов недвижимого имущества, </w:t>
      </w:r>
      <w:hyperlink r:id="rId15">
        <w:r>
          <w:rPr>
            <w:rStyle w:val="InternetLink"/>
          </w:rPr>
          <w:t>источником финансирования</w:t>
        </w:r>
      </w:hyperlink>
      <w:r>
        <w:rPr/>
        <w:t> которого является муниципальный  бюджет или формирует  рекомендации по участию в краевых, федеральных программах.</w:t>
      </w:r>
    </w:p>
    <w:p>
      <w:pPr>
        <w:pStyle w:val="ConsPlusCell"/>
        <w:ind w:left="765" w:hanging="0"/>
        <w:jc w:val="both"/>
        <w:textAlignment w:val="baseline"/>
        <w:rPr/>
      </w:pPr>
      <w:r>
        <w:rPr/>
      </w:r>
    </w:p>
    <w:p>
      <w:pPr>
        <w:pStyle w:val="ConsPlusCell"/>
        <w:ind w:left="765" w:hanging="0"/>
        <w:jc w:val="both"/>
        <w:textAlignment w:val="baseline"/>
        <w:rPr/>
      </w:pPr>
      <w:r>
        <w:rPr>
          <w:b/>
        </w:rPr>
        <w:t>Формирование заключения о необходимости проведения капитального ремонта</w:t>
      </w:r>
    </w:p>
    <w:p>
      <w:pPr>
        <w:pStyle w:val="ConsPlusCell"/>
        <w:jc w:val="both"/>
        <w:textAlignment w:val="baseline"/>
        <w:rPr/>
      </w:pPr>
      <w:r>
        <w:rPr/>
        <w:t>1)Заключение о необходимости проведения капитального ремонта принимается законным владельцем объекта. В отношении объектов, находящихся в Реестре муниципального имущества Енисейского района, заключение подготавливается МКУ «Центр архитектуры, строительства и ЖКХ Енисейского района».</w:t>
      </w:r>
    </w:p>
    <w:p>
      <w:pPr>
        <w:pStyle w:val="ConsPlusCell"/>
        <w:jc w:val="both"/>
        <w:textAlignment w:val="baseline"/>
        <w:rPr/>
      </w:pPr>
      <w:r>
        <w:rPr/>
        <w:t>2) Заключение о необходимости проведения капитального ремонта подготавливается</w:t>
        <w:br/>
        <w:t>на основании </w:t>
      </w:r>
      <w:hyperlink r:id="rId16">
        <w:r>
          <w:rPr>
            <w:rStyle w:val="InternetLink"/>
          </w:rPr>
          <w:t>нормативных актов</w:t>
        </w:r>
      </w:hyperlink>
      <w:r>
        <w:rPr/>
        <w:t>, устанавливающих продолжительность эксплуатации объекта без проведения капитального ремонта, визуального осмотра объекта, предписания контролирующего органа.</w:t>
      </w:r>
    </w:p>
    <w:p>
      <w:pPr>
        <w:pStyle w:val="ConsPlusCell"/>
        <w:jc w:val="both"/>
        <w:textAlignment w:val="baseline"/>
        <w:rPr/>
      </w:pPr>
      <w:r>
        <w:rPr/>
        <w:t>3) В случае  необходимости проведения капитального ремонта законный владелец объекта, а в отношении объектов, находящихся в Казне Енисейского района, – Уполномоченный орган, обеспечивают проведение специализированной организацией работ по обследованию объекта и оценке его технического состояния.</w:t>
      </w:r>
    </w:p>
    <w:p>
      <w:pPr>
        <w:pStyle w:val="Normal"/>
        <w:ind w:left="765" w:hanging="0"/>
        <w:jc w:val="both"/>
        <w:textAlignment w:val="baseline"/>
        <w:rPr/>
      </w:pPr>
      <w:r>
        <w:rPr/>
      </w:r>
    </w:p>
    <w:p>
      <w:pPr>
        <w:pStyle w:val="ConsPlusCell"/>
        <w:ind w:left="765" w:hanging="0"/>
        <w:jc w:val="both"/>
        <w:textAlignment w:val="baseline"/>
        <w:rPr/>
      </w:pPr>
      <w:r>
        <w:rPr>
          <w:b/>
        </w:rPr>
        <w:t> </w:t>
      </w:r>
      <w:r>
        <w:rPr>
          <w:b/>
        </w:rPr>
        <w:t>Формирование предложений по объектам, в отношении которых</w:t>
        <w:br/>
        <w:t xml:space="preserve">необходимо проведение всех видов ремонта. </w:t>
      </w:r>
    </w:p>
    <w:p>
      <w:pPr>
        <w:pStyle w:val="ConsPlusCell"/>
        <w:jc w:val="both"/>
        <w:textAlignment w:val="baseline"/>
        <w:rPr/>
      </w:pPr>
      <w:r>
        <w:rPr/>
        <w:t>1) Формирование предложений о проведении всех видов  ремонта объектов (далее – Предложения) осуществляется структурными подразделениями Администрации Енисейского района, учреждениями владеющими объектами на праве оперативного управления и Уполномоченным органом.</w:t>
      </w:r>
    </w:p>
    <w:p>
      <w:pPr>
        <w:pStyle w:val="ConsPlusCell"/>
        <w:jc w:val="both"/>
        <w:textAlignment w:val="baseline"/>
        <w:rPr/>
      </w:pPr>
      <w:r>
        <w:rPr/>
        <w:t>2) Основанием для формирования Предложений является заключение МКУ «Центр архитектуры, строительства и ЖКХ Енисейского района».</w:t>
      </w:r>
    </w:p>
    <w:p>
      <w:pPr>
        <w:pStyle w:val="ConsPlusCell"/>
        <w:jc w:val="both"/>
        <w:textAlignment w:val="baseline"/>
        <w:rPr/>
      </w:pPr>
      <w:r>
        <w:rPr/>
        <w:t>3) Уполномоченный орган по поступившим предложения формирует титульный лист в соответствии с  приложением 2 к подпрограмме.</w:t>
      </w:r>
    </w:p>
    <w:p>
      <w:pPr>
        <w:pStyle w:val="ConsPlusCell"/>
        <w:jc w:val="both"/>
        <w:textAlignment w:val="baseline"/>
        <w:rPr/>
      </w:pPr>
      <w:r>
        <w:rPr/>
        <w:t>4) Титульный лист  уполномоченным органом формируется не чаще одного раза в год, не позднее первого октября текущего года.</w:t>
      </w:r>
    </w:p>
    <w:p>
      <w:pPr>
        <w:pStyle w:val="ConsPlusCell"/>
        <w:ind w:left="765" w:hanging="0"/>
        <w:jc w:val="both"/>
        <w:textAlignment w:val="baseline"/>
        <w:rPr/>
      </w:pPr>
      <w:r>
        <w:rPr/>
      </w:r>
    </w:p>
    <w:p>
      <w:pPr>
        <w:pStyle w:val="ConsPlusCell"/>
        <w:ind w:left="765" w:hanging="0"/>
        <w:jc w:val="both"/>
        <w:textAlignment w:val="baseline"/>
        <w:rPr>
          <w:b/>
          <w:b/>
        </w:rPr>
      </w:pPr>
      <w:r>
        <w:rPr>
          <w:b/>
        </w:rPr>
        <w:t> </w:t>
      </w:r>
      <w:r>
        <w:rPr>
          <w:b/>
        </w:rPr>
        <w:t>Перечень необходимых документов, которые прилагаются к Предложениям, включает:</w:t>
      </w:r>
    </w:p>
    <w:p>
      <w:pPr>
        <w:pStyle w:val="ConsPlusCell"/>
        <w:jc w:val="both"/>
        <w:textAlignment w:val="baseline"/>
        <w:rPr/>
      </w:pPr>
      <w:r>
        <w:rPr/>
        <w:t>1) заключение (акт) по результатам обследования объекта и оценки его технического состояния с выводом о необходимости проведения его ремонта, признания аварийным или изготовление ПСД подготовленное МКУ «Центр архитектуры, строительства и ЖКХ Енисейского района» или специализированной организацией или, с приложением копии документа, подтверждающего наличие допуска организации к осуществлению соответствующего </w:t>
      </w:r>
      <w:hyperlink r:id="rId17">
        <w:r>
          <w:rPr>
            <w:rStyle w:val="InternetLink"/>
          </w:rPr>
          <w:t>вида деятельности</w:t>
        </w:r>
      </w:hyperlink>
      <w:r>
        <w:rPr/>
        <w:t>;</w:t>
      </w:r>
    </w:p>
    <w:p>
      <w:pPr>
        <w:pStyle w:val="ConsPlusCell"/>
        <w:jc w:val="both"/>
        <w:textAlignment w:val="baseline"/>
        <w:rPr/>
      </w:pPr>
      <w:r>
        <w:rPr/>
        <w:t>2) </w:t>
      </w:r>
      <w:hyperlink r:id="rId18">
        <w:r>
          <w:rPr>
            <w:rStyle w:val="InternetLink"/>
          </w:rPr>
          <w:t>техническое задание</w:t>
        </w:r>
      </w:hyperlink>
      <w:r>
        <w:rPr/>
        <w:t> на изготовление проектно-сметной (сметной) документации на проведение капитального ремонта объекта, разработанное</w:t>
        <w:br/>
        <w:t>на основании дефектных </w:t>
      </w:r>
      <w:hyperlink r:id="rId19">
        <w:r>
          <w:rPr>
            <w:rStyle w:val="InternetLink"/>
          </w:rPr>
          <w:t>ведомостей</w:t>
        </w:r>
      </w:hyperlink>
      <w:r>
        <w:rPr/>
        <w:t>, заключения по результатам обследования объекта и оценки его технического состояния и (или) предписаний контролирующих органов, содержащее рекомендации по типу капитального ремонта (комплексный, выборочный), согласованное законным владельцем объекта. При разработке технического задания учитываются требования действующего законодательства в области энергосбережения и повышения энергоэффективности, а также необходимость проведения работ, направленных на обеспечение надежности строительных конструкций объекта и объекта в целом;</w:t>
      </w:r>
    </w:p>
    <w:p>
      <w:pPr>
        <w:pStyle w:val="ConsPlusCell"/>
        <w:jc w:val="both"/>
        <w:textAlignment w:val="baseline"/>
        <w:rPr/>
      </w:pPr>
      <w:r>
        <w:rPr/>
        <w:t>3) информацию о стоимости работ по подготовке </w:t>
      </w:r>
      <w:hyperlink r:id="rId20">
        <w:r>
          <w:rPr>
            <w:rStyle w:val="InternetLink"/>
          </w:rPr>
          <w:t>проектно-сметной документации</w:t>
        </w:r>
      </w:hyperlink>
      <w:r>
        <w:rPr/>
        <w:t> и проведению капитального ремонта объекта, подготовленную специализированной организацией, с приложением копии документа, подтверждающего наличие допуска организации к осуществлению соответствующего вида деятельности;</w:t>
      </w:r>
    </w:p>
    <w:p>
      <w:pPr>
        <w:pStyle w:val="ConsPlusCell"/>
        <w:jc w:val="both"/>
        <w:textAlignment w:val="baseline"/>
        <w:rPr/>
      </w:pPr>
      <w:r>
        <w:rPr/>
        <w:t>4) информационное письмо каждого сособственника объекта, находящегося</w:t>
        <w:br/>
        <w:t>в общей </w:t>
      </w:r>
      <w:hyperlink r:id="rId21">
        <w:r>
          <w:rPr>
            <w:rStyle w:val="InternetLink"/>
          </w:rPr>
          <w:t>долевой собственности</w:t>
        </w:r>
      </w:hyperlink>
      <w:r>
        <w:rPr/>
        <w:t>, о согласии на проведение капитального ремонта общего имущества и несение расходов на проведение капитального ремонта пропорционально доли в праве собственности;</w:t>
      </w:r>
    </w:p>
    <w:p>
      <w:pPr>
        <w:pStyle w:val="ConsPlusCell"/>
        <w:jc w:val="both"/>
        <w:textAlignment w:val="baseline"/>
        <w:rPr/>
      </w:pPr>
      <w:r>
        <w:rPr/>
        <w:t>5) информацию об объекте на бланке организации – законного владельца объекта, подписанную руководителем и </w:t>
      </w:r>
      <w:hyperlink r:id="rId22">
        <w:r>
          <w:rPr>
            <w:rStyle w:val="InternetLink"/>
          </w:rPr>
          <w:t>главным бухгалтером</w:t>
        </w:r>
      </w:hyperlink>
      <w:r>
        <w:rPr/>
        <w:t>, включающую:</w:t>
      </w:r>
    </w:p>
    <w:p>
      <w:pPr>
        <w:pStyle w:val="ConsPlusCell"/>
        <w:jc w:val="both"/>
        <w:textAlignment w:val="baseline"/>
        <w:rPr/>
      </w:pPr>
      <w:r>
        <w:rPr/>
        <w:t>а) первоначальную и остаточную стоимость (тыс. руб.);</w:t>
      </w:r>
    </w:p>
    <w:p>
      <w:pPr>
        <w:pStyle w:val="ConsPlusCell"/>
        <w:jc w:val="both"/>
        <w:textAlignment w:val="baseline"/>
        <w:rPr/>
      </w:pPr>
      <w:r>
        <w:rPr/>
        <w:t>б) год постройки;</w:t>
      </w:r>
    </w:p>
    <w:p>
      <w:pPr>
        <w:pStyle w:val="ConsPlusCell"/>
        <w:jc w:val="both"/>
        <w:textAlignment w:val="baseline"/>
        <w:rPr/>
      </w:pPr>
      <w:r>
        <w:rPr/>
        <w:t xml:space="preserve"> </w:t>
      </w:r>
      <w:r>
        <w:rPr/>
        <w:t>в) объем средств (тыс. руб./год) на содержание и обслуживание объекта;</w:t>
      </w:r>
    </w:p>
    <w:p>
      <w:pPr>
        <w:pStyle w:val="ConsPlusCell"/>
        <w:jc w:val="both"/>
        <w:textAlignment w:val="baseline"/>
        <w:rPr/>
      </w:pPr>
      <w:r>
        <w:rPr/>
        <w:t>г) год проведения последнего капитального ремонта и виды проведенных рабо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Экономический механизм реализации подпрограммы включает в себя следующие элементы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- определение экономической обоснованности затрат, включённых в бюджетную смету на текущий финансовый год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- мониторинг эффективности бюджетных расходов по отдельным направлениям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подпрограммы осуществляется МКУ «Центр имущественных отношений» и соисполнителями под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>Отчеты об исполнении мероприятий  подпрограммы, согласованные с главным распорядителем бюджетных средств,  представляет МКУ «Центр имущественных отношений»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м за своевременную подготовку и предоставление отчетных данных, а также за их достоверность является МКУ «Центр имущественных отношений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 Правовой механизм.</w:t>
      </w:r>
    </w:p>
    <w:p>
      <w:pPr>
        <w:pStyle w:val="Normal"/>
        <w:ind w:firstLine="709"/>
        <w:jc w:val="both"/>
        <w:rPr/>
      </w:pPr>
      <w:r>
        <w:rPr/>
        <w:t>Основным правовым механизмом реализации подпрограммы является совокупность нормативно-правовых актов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709"/>
        <w:jc w:val="both"/>
        <w:rPr/>
      </w:pPr>
      <w:r>
        <w:rPr/>
        <w:t>Порядки предоставления целевых средств утверждаются нормативно-правовыми актами администрации Енисейского района.</w:t>
      </w:r>
    </w:p>
    <w:p>
      <w:pPr>
        <w:pStyle w:val="Normal"/>
        <w:ind w:firstLine="709"/>
        <w:jc w:val="both"/>
        <w:rPr/>
      </w:pPr>
      <w:r>
        <w:rPr/>
        <w:t>Контроль за реализацией подпрограммы осуществляется по следующим показателям, представленным в приложении № 1 под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Текущий контроль за реализацией подпрограммных мероприятий, а также подготовкой и предоставлением отчетных данных возложен на МКУ «Центр имущественных отношений»</w:t>
      </w:r>
    </w:p>
    <w:p>
      <w:pPr>
        <w:pStyle w:val="Normal"/>
        <w:ind w:firstLine="708"/>
        <w:jc w:val="both"/>
        <w:rPr/>
      </w:pPr>
      <w:r>
        <w:rPr/>
        <w:t>Мероприятия подпрограммы реализуются в соответствии с Порядком, представленным в Приложении № 2 к настоящей подпрограмме.</w:t>
      </w:r>
    </w:p>
    <w:p>
      <w:pPr>
        <w:pStyle w:val="Normal"/>
        <w:autoSpaceDE w:val="false"/>
        <w:ind w:right="-26" w:hanging="0"/>
        <w:jc w:val="center"/>
        <w:rPr>
          <w:b/>
          <w:b/>
          <w:color w:val="000000"/>
        </w:rPr>
      </w:pPr>
      <w:r>
        <w:rPr>
          <w:b/>
          <w:color w:val="2D2D2D"/>
          <w:spacing w:val="2"/>
        </w:rPr>
        <w:br/>
      </w:r>
      <w:r>
        <w:rPr>
          <w:color w:val="2D2D2D"/>
          <w:spacing w:val="2"/>
        </w:rPr>
        <w:t xml:space="preserve">       </w:t>
      </w:r>
      <w:r>
        <w:rPr>
          <w:b/>
          <w:color w:val="000000"/>
        </w:rPr>
        <w:t>4. Управление подпрограммой и контроль за исполнением подпрограммы</w:t>
      </w:r>
    </w:p>
    <w:p>
      <w:pPr>
        <w:pStyle w:val="Normal"/>
        <w:autoSpaceDE w:val="false"/>
        <w:ind w:right="-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Организацию управления настоящей подпрограммой осуществляет МКУ «Центр имущественных отношений Енисейского района».</w:t>
      </w:r>
    </w:p>
    <w:p>
      <w:pPr>
        <w:pStyle w:val="Normal"/>
        <w:ind w:firstLine="708"/>
        <w:jc w:val="both"/>
        <w:rPr/>
      </w:pPr>
      <w:r>
        <w:rPr/>
        <w:t>Функции МКУ «Центр имущественных отношений» по управлению настоящей подпрограммо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, а также состава исполнителей (соисполн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ind w:firstLine="709"/>
        <w:jc w:val="both"/>
        <w:rPr/>
      </w:pPr>
      <w:r>
        <w:rPr/>
        <w:t xml:space="preserve">подготовка и предоставление </w:t>
      </w:r>
      <w:r>
        <w:rPr>
          <w:color w:val="000000"/>
        </w:rPr>
        <w:t xml:space="preserve">отчетности о реализации подпрограммы </w:t>
      </w:r>
      <w:r>
        <w:rPr/>
        <w:t>в сроки и по формам, утвержденным постановлением администрации района от 26.08.2016 № 474-п «Об утверждении Порядка принятия решений о разработке муниципальных программ Енисейского района, их формировании и реализации».</w:t>
      </w:r>
    </w:p>
    <w:p>
      <w:pPr>
        <w:pStyle w:val="Normal"/>
        <w:ind w:firstLine="709"/>
        <w:jc w:val="both"/>
        <w:rPr/>
      </w:pPr>
      <w:r>
        <w:rPr/>
        <w:t>Контроль за целевым и эффективным использованием бюджетных средств осуществляет главный распорядитель бюджетных средств – администрация Енисейского района</w:t>
      </w:r>
    </w:p>
    <w:p>
      <w:pPr>
        <w:pStyle w:val="Style29"/>
        <w:jc w:val="both"/>
        <w:rPr/>
      </w:pPr>
      <w:r>
        <w:rPr>
          <w:sz w:val="24"/>
          <w:szCs w:val="24"/>
          <w:lang w:val="en-US"/>
        </w:rPr>
        <w:t>Корректировка подпрограммы, внесение изменений осуществляется в порядке, утвержденном нормативно-правовым актом администрации Енисейского района.</w:t>
      </w:r>
      <w:r>
        <w:rPr/>
        <w:t xml:space="preserve">  </w:t>
      </w:r>
      <w:r>
        <w:rPr>
          <w:sz w:val="24"/>
          <w:szCs w:val="24"/>
          <w:lang w:val="en-US"/>
        </w:rPr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рганами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0"/>
        <w:jc w:val="center"/>
        <w:textAlignment w:val="baseline"/>
        <w:outlineLvl w:val="2"/>
        <w:rPr>
          <w:b/>
          <w:b/>
          <w:color w:val="4C4C4C"/>
          <w:spacing w:val="2"/>
          <w:lang w:val="en-US"/>
        </w:rPr>
      </w:pPr>
      <w:r>
        <w:rPr>
          <w:b/>
          <w:color w:val="4C4C4C"/>
          <w:spacing w:val="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color w:val="2D2D2D"/>
          <w:spacing w:val="2"/>
        </w:rPr>
      </w:pPr>
      <w:r>
        <w:rPr>
          <w:color w:val="2D2D2D"/>
          <w:spacing w:val="2"/>
        </w:rPr>
        <w:br/>
      </w:r>
    </w:p>
    <w:p>
      <w:pPr>
        <w:pStyle w:val="Normal"/>
        <w:jc w:val="both"/>
        <w:textAlignment w:val="baseline"/>
        <w:rPr>
          <w:color w:val="000000"/>
          <w:spacing w:val="2"/>
          <w:kern w:val="2"/>
        </w:rPr>
      </w:pPr>
      <w:r>
        <w:rPr>
          <w:color w:val="000000"/>
          <w:spacing w:val="2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sectPr>
          <w:type w:val="nextPage"/>
          <w:pgSz w:w="11906" w:h="16838"/>
          <w:pgMar w:left="709" w:right="7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sectPr>
          <w:type w:val="nextPage"/>
          <w:pgSz w:w="11906" w:h="16838"/>
          <w:pgMar w:left="709" w:right="28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true"/>
        <w:autoSpaceDE w:val="false"/>
        <w:ind w:left="9072" w:right="-456" w:hanging="0"/>
        <w:jc w:val="both"/>
        <w:rPr/>
      </w:pPr>
      <w:r>
        <w:rPr>
          <w:rFonts w:eastAsia="Arial"/>
          <w:bCs/>
          <w:color w:val="000000"/>
          <w:lang w:eastAsia="ar-SA"/>
        </w:rPr>
        <w:t>Приложение к паспорту подпрограммы «Формирование единой системы по содержанию и ремонту объектов муниципального имущества» муниципальной программы «Повышение эффективности использования муниципального имущества Енисейского района»</w:t>
      </w:r>
    </w:p>
    <w:p>
      <w:pPr>
        <w:pStyle w:val="Normal"/>
        <w:suppressAutoHyphens w:val="true"/>
        <w:autoSpaceDE w:val="false"/>
        <w:ind w:left="10490" w:right="-456" w:hanging="0"/>
        <w:jc w:val="both"/>
        <w:rPr>
          <w:rFonts w:eastAsia="Arial"/>
          <w:bCs/>
          <w:color w:val="000000"/>
          <w:lang w:eastAsia="ar-SA"/>
        </w:rPr>
      </w:pPr>
      <w:r>
        <w:rPr>
          <w:rFonts w:eastAsia="Arial"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Arial"/>
          <w:bCs/>
          <w:color w:val="000000"/>
          <w:lang w:eastAsia="ar-SA"/>
        </w:rPr>
      </w:pPr>
      <w:r>
        <w:rPr>
          <w:rFonts w:eastAsia="Arial"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color w:val="000000"/>
          <w:lang w:eastAsia="ar-SA"/>
        </w:rPr>
      </w:pPr>
      <w:r>
        <w:rPr>
          <w:rFonts w:eastAsia="Arial"/>
          <w:b/>
          <w:bCs/>
          <w:color w:val="000000"/>
          <w:lang w:eastAsia="ar-SA"/>
        </w:rPr>
        <w:t>Перечень и значения показателей результативности подпрограммы</w:t>
      </w:r>
    </w:p>
    <w:p>
      <w:pPr>
        <w:pStyle w:val="Normal"/>
        <w:suppressAutoHyphens w:val="true"/>
        <w:autoSpaceDE w:val="false"/>
        <w:ind w:left="360" w:hanging="0"/>
        <w:jc w:val="center"/>
        <w:rPr/>
      </w:pPr>
      <w:r>
        <w:rPr>
          <w:rFonts w:eastAsia="Arial"/>
          <w:b/>
          <w:bCs/>
          <w:color w:val="000000"/>
          <w:lang w:eastAsia="ar-SA"/>
        </w:rPr>
        <w:t>«</w:t>
      </w:r>
      <w:r>
        <w:rPr>
          <w:rFonts w:eastAsia="Arial"/>
          <w:bCs/>
          <w:color w:val="000000"/>
          <w:lang w:eastAsia="ar-SA"/>
        </w:rPr>
        <w:t>Формирование единой системы по содержанию и ремонту объектов муниципального имущества</w:t>
      </w:r>
      <w:r>
        <w:rPr>
          <w:rFonts w:eastAsia="Arial"/>
          <w:b/>
          <w:bCs/>
          <w:color w:val="000000"/>
          <w:lang w:eastAsia="ar-SA"/>
        </w:rPr>
        <w:t>»</w:t>
      </w:r>
    </w:p>
    <w:p>
      <w:pPr>
        <w:pStyle w:val="Normal"/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color w:val="000000"/>
          <w:lang w:eastAsia="ar-SA"/>
        </w:rPr>
      </w:pPr>
      <w:r>
        <w:rPr>
          <w:rFonts w:eastAsia="Arial"/>
          <w:b/>
          <w:bCs/>
          <w:color w:val="000000"/>
          <w:lang w:eastAsia="ar-SA"/>
        </w:rPr>
      </w:r>
    </w:p>
    <w:tbl>
      <w:tblPr>
        <w:tblW w:w="156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546"/>
        <w:gridCol w:w="1701"/>
        <w:gridCol w:w="1592"/>
        <w:gridCol w:w="392"/>
        <w:gridCol w:w="600"/>
        <w:gridCol w:w="534"/>
        <w:gridCol w:w="1134"/>
        <w:gridCol w:w="1451"/>
        <w:gridCol w:w="1277"/>
        <w:gridCol w:w="741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п/п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Цель, показатель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Единица измер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Источник информации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Годы реализации подпрограмм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2022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2023 год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Цель подпрограммы: </w:t>
            </w:r>
            <w:r>
              <w:rPr>
                <w:rFonts w:eastAsia="Calibri"/>
                <w:lang w:eastAsia="en-US"/>
              </w:rPr>
              <w:t>улучшение эксплуатационного состояния зданий, помещений, объектов включенных в реестр муниципального имущества Енисейского района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-21" w:hanging="360"/>
              <w:rPr>
                <w:rFonts w:eastAsia="Calibri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Задача подпрограммы: </w:t>
            </w:r>
            <w:r>
              <w:rPr/>
              <w:t>Создание оптимальных, безопасных и благоприятных условий функционирования на объектах муниципального имущества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</w:tr>
      <w:tr>
        <w:trPr>
          <w:trHeight w:val="22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color w:val="000000"/>
                <w:lang w:eastAsia="ar-SA"/>
              </w:rPr>
            </w:pPr>
            <w:r>
              <w:rPr/>
              <w:t xml:space="preserve">Удельный вес количества объектов муниципального имущества, по которым проведены ремонтные работы, к общему количеству объектов по которым  запланированы средства на проведение ремонтных работ в текущем году. (Рассчитывается по формуле </w:t>
            </w:r>
            <w:r>
              <w:rPr>
                <w:rFonts w:eastAsia="Arial"/>
                <w:lang w:eastAsia="ar-SA"/>
              </w:rPr>
              <w:t>Р2=Кфакт./Кплан.*100%, где Кфакт- количество фактически отремонтированных объектов, Кплан.- количество плановых объектов  на проведение ремо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Годовой отчет муниципального образования Енисейский район                 Форма по ОКУД 050331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отклонение не более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ar-SA"/>
              </w:rPr>
              <w:t xml:space="preserve"> </w:t>
            </w:r>
            <w:r>
              <w:rPr>
                <w:rFonts w:eastAsia="Arial"/>
                <w:bCs/>
                <w:color w:val="000000"/>
                <w:lang w:eastAsia="ar-SA"/>
              </w:rPr>
              <w:t>отклонение не более 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color w:val="000000"/>
                <w:lang w:eastAsia="ar-SA"/>
              </w:rPr>
              <w:t>отклонение  не более 5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color w:val="000000"/>
                <w:lang w:eastAsia="ar-SA"/>
              </w:rPr>
              <w:t>отклонение не более 5%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 подпрограммы «Формирование единой системы по содержанию и ремонту объектов муниципального имущества»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 к подпрограмме «Формирова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ой системы по содержанию и ремонту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ктов муниципального имущества» муниципальной программы «Повышение эффективности использования муниципального имущества </w:t>
            </w:r>
            <w:r>
              <w:rPr>
                <w:color w:val="000000"/>
                <w:highlight w:val="yellow"/>
              </w:rPr>
              <w:t>Енисейского района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967"/>
        <w:gridCol w:w="805"/>
        <w:gridCol w:w="759"/>
        <w:gridCol w:w="1386"/>
        <w:gridCol w:w="656"/>
        <w:gridCol w:w="1284"/>
        <w:gridCol w:w="992"/>
        <w:gridCol w:w="878"/>
        <w:gridCol w:w="1129"/>
        <w:gridCol w:w="2486"/>
      </w:tblGrid>
      <w:tr>
        <w:trPr>
          <w:trHeight w:val="300" w:hRule="atLeast"/>
        </w:trPr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6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28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, годы)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276" w:hRule="atLeast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3" w:hRule="atLeast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на период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7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подпрограммы:</w:t>
            </w:r>
            <w:r>
              <w:rPr>
                <w:rFonts w:eastAsia="Arial"/>
                <w:bCs/>
                <w:color w:val="000000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улучшение эксплуатационного состояния зданий, помещений, объектов включенных в реестр муниципального имущества Енисейского район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на 25-ти объектах муниципального имущества, поведение мероприятий по разработке проектной документации на реконструкцию 4 объектов, а также получение необходимых заключений в специализированных организациях на проведение работ по реконструкции объектов, признание объектов аварийными</w:t>
            </w:r>
          </w:p>
        </w:tc>
      </w:tr>
      <w:tr>
        <w:trPr>
          <w:trHeight w:val="698" w:hRule="atLeast"/>
        </w:trPr>
        <w:tc>
          <w:tcPr>
            <w:tcW w:w="77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-21" w:hanging="36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Задача 1:</w:t>
            </w:r>
            <w:r>
              <w:rPr>
                <w:rFonts w:eastAsia="Arial"/>
                <w:bCs/>
                <w:color w:val="000000"/>
                <w:lang w:eastAsia="ar-SA"/>
              </w:rPr>
              <w:t xml:space="preserve"> </w:t>
            </w:r>
            <w:r>
              <w:rPr/>
              <w:t>Создание оптимальных, безопасных и благоприятных условий функционирования на объектах муниципального имущест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е образова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100800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программе, в том числе: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по ГРБС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 77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jc w:val="righ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2</w:t>
      </w:r>
    </w:p>
    <w:p>
      <w:pPr>
        <w:pStyle w:val="Normal"/>
        <w:jc w:val="right"/>
        <w:rPr/>
      </w:pPr>
      <w:r>
        <w:rPr>
          <w:color w:val="000000"/>
        </w:rPr>
        <w:t>к подпрограмм</w:t>
      </w:r>
      <w:r>
        <w:rPr>
          <w:color w:val="000000"/>
          <w:highlight w:val="yellow"/>
        </w:rPr>
        <w:t>е</w:t>
      </w:r>
      <w:r>
        <w:rPr>
          <w:color w:val="000000"/>
        </w:rPr>
        <w:t xml:space="preserve"> «Формирова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единой системы по содержанию и ремонту </w:t>
      </w:r>
    </w:p>
    <w:p>
      <w:pPr>
        <w:pStyle w:val="Normal"/>
        <w:jc w:val="right"/>
        <w:textAlignment w:val="baseline"/>
        <w:rPr>
          <w:color w:val="000000"/>
        </w:rPr>
      </w:pPr>
      <w:r>
        <w:rPr>
          <w:color w:val="000000"/>
        </w:rPr>
        <w:t>объектов муниципального имущества»</w:t>
      </w:r>
    </w:p>
    <w:p>
      <w:pPr>
        <w:pStyle w:val="Normal"/>
        <w:jc w:val="right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ой программы «Повышение эффективности</w:t>
      </w:r>
    </w:p>
    <w:p>
      <w:pPr>
        <w:pStyle w:val="Normal"/>
        <w:jc w:val="right"/>
        <w:textAlignment w:val="baseline"/>
        <w:rPr>
          <w:color w:val="000000"/>
          <w:kern w:val="2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пользования муниципального имущества </w:t>
      </w:r>
      <w:r>
        <w:rPr>
          <w:color w:val="000000"/>
          <w:highlight w:val="yellow"/>
        </w:rPr>
        <w:t>Енисейского района»</w:t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879"/>
        <w:gridCol w:w="850"/>
        <w:gridCol w:w="1559"/>
        <w:gridCol w:w="1985"/>
        <w:gridCol w:w="1150"/>
        <w:gridCol w:w="709"/>
        <w:gridCol w:w="956"/>
        <w:gridCol w:w="1016"/>
        <w:gridCol w:w="581"/>
        <w:gridCol w:w="850"/>
        <w:gridCol w:w="975"/>
        <w:gridCol w:w="849"/>
        <w:gridCol w:w="852"/>
      </w:tblGrid>
      <w:tr>
        <w:trPr>
          <w:trHeight w:val="435" w:hRule="atLeast"/>
        </w:trPr>
        <w:tc>
          <w:tcPr>
            <w:tcW w:w="13892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</w:t>
            </w:r>
            <w:r>
              <w:rPr>
                <w:b/>
                <w:bCs/>
                <w:color w:val="000000"/>
              </w:rPr>
              <w:t>Информация из реестра муниципального имущества Енисейского района по отраслям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имаемые здания, помещения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 последнего ремонт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необходимости проведения ремонта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занимаемы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занимаема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и S общий по объекту /наличие технического паспорта /акты обмеров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ные отнош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 объект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щ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определяющий виды работ и стоимость (смета, заключение, проект)</w:t>
            </w:r>
          </w:p>
        </w:tc>
      </w:tr>
      <w:tr>
        <w:trPr>
          <w:trHeight w:val="96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03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I  "Казна муниципального образования Енисейский район" свободные объекты на учете в казн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,42/1046,9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исейский район, с.Абалаково, ул.Нефтяников, д.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оговор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44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ыши или устройство скатной кровл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II отрасль "Образование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«Абалаковский детский сад № 1 Солнышко»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8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8,0 (в т.ч. 530 подвал)/1090,30 (в т.ч.  140,5 подвал)/д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Нефтяников,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8 от 03.02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17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ж/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«Высокогорский детский сад № 2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/272,60/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Высокогорск, ул.Мира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7 от 19.02.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1:17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4: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/412,9/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7 от 19.02.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6:2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4:3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Прачечная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/3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Высокогорск, ул.Мира,4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5 от 17.03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1:1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4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Кухня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/7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Высокогорск, ул.Мира,4б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5 от 17.03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16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4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дошкольное образовательное учреждение "Ярцевский детский сад № 3»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Ярцево, ул.Кирова, 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2 от 30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4:5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4:8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/дерево+шлакобет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2 от 30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4:5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4:8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2 от 30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4:5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4:8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«Озерновский детский сад № 6»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4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5,6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56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 от 27.01.201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70114:31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:12:0470114:9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ж.б+плиты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ожарных нарушений (устройство запасного выхода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ьный сметный расчет </w:t>
            </w:r>
          </w:p>
        </w:tc>
      </w:tr>
      <w:tr>
        <w:trPr>
          <w:trHeight w:val="127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ремонтных работ доступная среда для детей с ОВЗ, детей-инвалидов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ьный сметный расчет </w:t>
            </w:r>
          </w:p>
        </w:tc>
      </w:tr>
      <w:tr>
        <w:trPr>
          <w:trHeight w:val="1065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"Верхнепашинский детский сад № 8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3/110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Гагарина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0 от 01.08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9: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9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31,2 (в т.ч. прочечная 82,5)/ 430,8 (в том числе 21,9 прачечная)/ да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непашино, ул.Советская,41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5 от 05.05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0: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0: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окон (ПВХ) 19 оконных коробок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12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«Новокаргинский детский сад № 20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1/301,2/есть выписка из тех. паспорта с внутренним объемом/  обмеров внешнего объема  совместных нет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каргино, ул.Строительная, 26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4 от 18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3:9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3: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пление чердачного помещения (конденсат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118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«Новокаргинский детский сад № 20» (Хозяйственный блок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3 от 18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3:6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3:5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«Новокаргинский детский сад № 20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,0/291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каргино, ул.Центральная,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2 от 18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4: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иельное учреждение "Подтесовский детский сад № 28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, ул.Калинина,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5 от07.08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33: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33: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4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, пер.Октябрьский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6 от 03.04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0:115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30: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«Подтесовский детский сад № 29»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, ул.Талалихина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 от 10.02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:12:0000000:10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02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52 оконных коробо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ьный сметный расчет </w:t>
            </w:r>
          </w:p>
        </w:tc>
      </w:tr>
      <w:tr>
        <w:trPr>
          <w:trHeight w:val="1365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Абалаковская средняя общеобразовательная школа № 1»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5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5,0 (в т.ч.232 подвал, 16 кв.м. пристрй)/1347,8 ( в т.ч.  70,2  подвал, 8 м2 пристрой)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Заречная,20, п. 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4 от 07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449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/кирпич+ж/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9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,0/426,8/нет/н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Заречная,20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5 от 07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14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70109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Абалаковская средняя общеобразовательная школа № 1» (начальная школа)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7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7,0/1180,8/нет/нет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Заречная,20б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2 от 23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146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70109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ал МБОУ«Абалаковская средняя общеобразовательная школа № 1» "Основная общеобразовательная школа </w:t>
            </w:r>
            <w:r>
              <w:rPr>
                <w:b/>
                <w:bCs/>
                <w:color w:val="000000"/>
                <w:sz w:val="20"/>
                <w:szCs w:val="20"/>
              </w:rPr>
              <w:t>п. Абалаково"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2,0/1035,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Абалаково ул.Школьная 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3 от 07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20101:89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20101:8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Верхнепашинская средняя общеобразовательное школа № 2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6/372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Геофизиков,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8 от 02.12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18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4: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Кривлякская средняя общеобразовательная школа № 3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4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9/134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Кривляк, ул.Рабочая, 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6 от 15.06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80101:4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80101: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е мастерски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55/23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Кривляк, ул.Рабочая, 4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6 от 15.06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80101:4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групп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,0/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Кривляк, ул.Рабочая, 3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09.01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80101:4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80101: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й корпус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8 (в том числе 193,6 сельсовет)/166 (в том числе 67 сельсовет)/ 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Кривляк, ул.Рабочая, 3б, п. 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09.01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80101:7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арболи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СОШ № 3 -НОШ д. Никулино" пом.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26 (в т.ч. Клуб 302,6 пом.2, эекргоком 65,96 пом. 4)/ 232,4 ( в т.ч. 77,7 клуб, энергоком 17,0)/ 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Никулино, ул.Береговая, 22, п. 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2 от 08.11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80201:1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  СОШ № 3 НОШ с. Сым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/47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ым, ул.Набережная, 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6 от 15.06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41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Новоназимовская средняя общеобразовательная школа № 4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4,84/1769,60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назимово, ул.Центральная, 5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5 от 09.12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103:2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103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брусовое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 МБОУ «Новоназимовская средняя общеобразовательная школа № 4» НОШ д. Колмогорово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9 (в т.ч. Клуб 183 пом.2)/ 116,9 ( в т.ч. 67,5 клуб)/ 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Колмогорово, ул.Набережная,8, п. 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7 от 09.12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201:9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«Новоназимовская средняя общеобразовательная школа № 4»  (дошкольные группы)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/242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назимово, ул.Центральная, 6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 от 26.02.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103:24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103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3/380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назимово, ул.Центральная, 6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 от 26.02.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103:28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103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Новокаргинская общеобразовательная средняя школа № 5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8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,6/2096,1/д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каргино, ул.Школьная, 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8 от 29.04.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3:7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3: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8 от 29.04.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:12:0450103: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3:3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«Новокаргинская общеобразовательная средняя школа № 5» (начальная школа)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8 от 29.04.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3:7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3:3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Высокогорская средняя общеобразовательная школа № 7»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Высокогорск, ул.Набережная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9 от 25.10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4:17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6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9 от 25.10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4:16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6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9 от 25.10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4:2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:12:0390106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2,0/2157,1/ д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9 от 25.10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4:1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6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 МБОУ «Высокогорская средняя общеобразовательная школа № 7» ООШ с. Городище"+Д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8/1478,7/ 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Городище, ул.Школьная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9 от 25.10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00101:5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00101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арболи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81 оконная короб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3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196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«Потаповская средняя общеобразовательная школа № 8 имени кавалера ордена «За заслуги перед Отечеством IV степени с мечами» Василия Анатольевича Паукова»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,78/861,80/д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тапово, ул.Административная, 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0 от 31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1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проводить не целесообразно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ходимо получить заключение специализированной организации </w:t>
            </w:r>
          </w:p>
        </w:tc>
      </w:tr>
      <w:tr>
        <w:trPr>
          <w:trHeight w:val="120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Интернат - по факту проводятся уроки технологии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85/167,1/д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1 от 31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17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Мастерские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/77,9/д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2 от 31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:12:0510102:17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дошкольные группы)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/345,9/д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тапово, ул.Административная, 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3 от 31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18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ачечная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/18/д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4 от 31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18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Усть-Кемская средняя общеобразовательная школа № 10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4,0/1622,4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сть-Кемь, ул.Енисейская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1 от 01.04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20101:74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20101: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/ 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ошкольные группы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сть-Кемь, ул.Лазо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4 от 31.07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20102:7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20102:4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Шапкинская средняя общеобразовательная школа № 11 им.Героя Российской Федерации Боровикова В.В.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Мира, 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6 от 22.08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203:1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203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2 этажа 106 оконных коробо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1005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дошкольные групп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Лесная, 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0 от 31.10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102:18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102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0 от 31.10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102:17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102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"Ярцевская средняя общеобразовательная школа № 12" (основная школа) </w:t>
              <w:br/>
              <w:t>интерна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16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Ярцево, ул.Матросова, 40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9 от 30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4:5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5: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Ярцево, ул.Горького,50, п. 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9 от 17.09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3:28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Ярцево, ул.Горького,50, п. 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12.02.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3:59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/брус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  МБОУ "Ярцевская средняя общеобразовательная школа № 12" НОШ д. Нижнешадрин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Нижнешадрино, ул.Лесная, 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2 от 27.03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401: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:12:0560401:4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ал МБОУ "Ярцевская средняя общеобразовательная школа № 12" НОШ  д. Фомка"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Фомка, ул.Лесная, 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3 от 27.03.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301: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301: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Майская средняя общеобразовательная школа № 15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йское, ул.Школьная, 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0 от 27.03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4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йское, ул.Школьная, 1 литера Б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0 от 27.03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5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4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йское, ул.Школьная, 1 литера Б1 (спортзал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0 от 27.03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1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школьная группа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йское, ул.Школьная, 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0 от 27.03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йское, ул.Школьная, 15 (прачечная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0 от 27.03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3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Подгорновская средняя общеобразовательная школа № 17»</w:t>
              <w:br/>
              <w:t>дошкольная групп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дгорное, ул.Молодежная, 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3 от 02.07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00101:1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00101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ал  МБОУ «Подгорновская средняя общеобразовательная школа № 17» НОШ  с. Чалбышево"  + дошкольная группа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Чалбышево, ул.Рождественского, 46 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5 от 05.10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00101:18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00101: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 брус+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 МБОУ «Подгорновская средняя общеобразовательная школа № 17» ООШ  с. Малобелое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лобелое, ул.70 лет Октября, 24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3 от 02.07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40101:3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40101: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Погодаевская СОШ № 18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годаево, ул.Гагарина, 2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1 от 12.11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90101:43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монтажные работы, замена электропроводки, замена окон (ПВХ) 27 оконных коробок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ьный сметный расчет </w:t>
            </w:r>
          </w:p>
        </w:tc>
      </w:tr>
      <w:tr>
        <w:trPr>
          <w:trHeight w:val="11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Погодаевская СОШ № 18» (мастерские)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годаево, ул.Гагарина, 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1 от 12.11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90101:4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брус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Погодаевская  СОШ № 18   (Интернат, спортзал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годаево, ул.Гагарина, 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1 от 12.11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90101:4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школьные группы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годаево, ул.Гагарина, 18, п. 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7 от 21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90101:58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брус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"Озерновская спедняя общеобразовательная школа №47"  ООШ д. Анциферово"</w:t>
              <w:br/>
              <w:t>Дошкольная групп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нциферово, ул.Шарабаева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 от 16.03.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90201:2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56 оконных коробо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ьный сметный расчет </w:t>
            </w:r>
          </w:p>
        </w:tc>
      </w:tr>
      <w:tr>
        <w:trPr>
          <w:trHeight w:val="18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Подтесовская средняя общеобразовательная школа № 46 имени В.П.Астафьева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3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 ул.Талалихина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9 от 17.10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10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10: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ный ремонт спортивного зала, смена дощатого покрытия (полы) покраска, штукатурка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5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ьный сметный расчет </w:t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Мастерские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одтесово, ул. Талалихина, 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1 от 01.09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Озерновская средняя общеобразовательная школа № 47»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57,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4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2 от 02.07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47:0470114: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пищеблока (смена кафеля)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ьный сметный расчет </w:t>
            </w:r>
          </w:p>
        </w:tc>
      </w:tr>
      <w:tr>
        <w:trPr>
          <w:trHeight w:val="124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Епишинская основная общеобразовательная школа № 6» + группы ДС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Епишино, ул.Мира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 от 13.02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10101:19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10101: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Новогородокская основная общеобразовательная школа № 16» + Д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ый Городок, ул.Лесная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0 от 24.10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70101:14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70101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 «Усть-Питская основная общеобразовательная школа № 19» +Д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ть-Пит, ул.Лесная, 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4 от 30.06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360101:17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Безымянская основная общеобразовательная школа № 28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Безымянка, ул.Школьная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3 от 18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301: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301: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Безымянка, ул.Центральная,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6 от 19.05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301: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301:5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Безымянка, ул.Школьная,3а (спортзал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3 от 19.05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301: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Безымянка, ул.Налимная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2 от 19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Безымянка, ул.Якша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2 от 19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"Безымянская основная общеобразовательная школа № 28» НОШ д. Александровский Шлюз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лександровский Шлюз, ул.Лесная, 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6 от 19.05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201: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201: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Плотбищенская средняя общеобразовательная школа № 9» + Д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лотбище, пер.Школьный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32 от 13.12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80101:1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80101: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"Плотбищенская средняя общеобразовательная школа № 9» СОШ с. Маковское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ковское, ул.Школьная, 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33 от 13.12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30101: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30101: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«Плотбищенская средняя общеобразовательная школа № 9» НОШ д. Айдара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йдара, ул.Лесная, 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33 от 13.12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30101: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30101: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II отрасль "Культура"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Абалаково" -филиал МБУК "РЦК" Енисейского 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3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S здания 646,3 кв.м., общий V по тех паспорту 3394,0 м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Нефтяников, д.14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70103:241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70103:237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 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3 оконных коробок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9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61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д.Усть-Тунгуска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4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Усть-Тунгуска, ул.Центральная,34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3 от 03.10.20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70301:317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ройка сооружения для хранения угля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100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ымоходной металлической друбы в кательно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120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, с полной заменой обрещетки и кровельного материала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76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4 с.Абалаково МБУК "МПБ" Енисей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Нефтянников,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 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Абалаково"-филиал МБУК "РЦК" Енисейского 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здания 237,7кв.м. пом.3 S- 29,5 кв.м. занимает почта (общий объем 808,18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Абалаково, ул.Школьная,5а (пом.1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5/2 от 18.11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20101:11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 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2 оконных коробок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4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8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 п.Абалаково МБУК "МПБ" Енисей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Абалаково, ул. Школьная 5а (пом 2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5/3 от 18.11.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20101:11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Верхнепашино"-филиал МБУК "РЦК" Енисейского 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Советская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0:1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0:5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 (требуется корректировка локального сметного расчет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й сметный расчет</w:t>
            </w:r>
          </w:p>
        </w:tc>
      </w:tr>
      <w:tr>
        <w:trPr>
          <w:trHeight w:val="94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3 с.Верхнепашино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4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Геофизиков,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9 от 03.07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6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 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8 оконных коробок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5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11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№ 23Д "Детская библиотека" с.Верхнепашино МБУК "МПБ" Енисейского района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ерхнепашино, ул.Геофизиков,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Кривляк"-филиал МБУК "РЦК" Енисейского 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9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S здания 261,0 кв.м., общий V по тех паспорту 969,0 м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Кривляк, ул.Рабочая,3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60580101:409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8 оконных коробок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9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60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д.Никулино"-филиал МБУК "РЦК" Енисейского 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Никулино, ул.Береговая,22 помещение 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80201:10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/дерево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1 п.Кривляк МБУК "МПБ" Енисей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Кривляк, ул. Рабочая, 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 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Сым"-филиал МБУК "РЦК" Енисей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ым, ул.Набережная,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7 от 03.10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10101:13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/19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Новоназимово"-филиал МБУК "РЦК" Енисейского 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4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назимово ул.Центральная,5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7 от 03.10.20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102:289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крыши, с полной заменой кровельного материала, ремонт стропильных ног, с частичной заменой муэрлата, устройство уличного туалета, замена входной двери 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216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д.Назимово"-филиал МБУК "РЦК" Енисейского 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Назимово  ул. Ермака,7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8 от 01.11.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дерево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д.Колмогорово"-филиал МБУК "РЦК" Енисейского 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Колмогорово, ул.Набережная, 8 пом.2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201:121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19 п.Новоназимово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назимово пер.Клубный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0 от 01.11.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60103:21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бетон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10 д.Назимово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Назимово  ул. Ермака,7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дерево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Новокаргино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4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.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каргино, ул.Набережная,7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150104:40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5 оконных коробок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6 п.Новокаргино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каргино, ул.Октябрьская,1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4 от 03.05.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2:19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50102:10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/дерево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Высокогорский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,0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S здания 398,0 кв.м., общий V по тех паспорту 2188,0 м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Высокогорский ул.Строительная,2а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6:353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90106:352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/ 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7 оконных коробок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9 п.Высокогорский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Высокогорский ул.Строительная,2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Городище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6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Городище, ул.70 лет Октября,26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00101:601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кирпич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7 с.Городище МБУК "МПБ" Енисей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й V 6088,0 м3, S здания 1478,7 кв.м. Договор с СОШ, 31,9 кв. м.,  ПАО Ростелеком аренда, 37,0 кв. м . Библиотек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Городище, ул.Школьная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9 от 25.10.2012 договор со школ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00101:5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00101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 арбали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Потапово"-филиал МБУК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5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9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V по визуальному осмотру 1400,0 м3, S здания 257,9 кв.м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тапово, ул.Административная,2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301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10102:30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полов, и замена входных групп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15 с.Потапово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с РЦК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тапово  ул.Административная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Усть-Кемь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,3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й объем здания 2985,03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сть-Кемь, ул.Калинина,5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20102:317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20101:506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6 п.Усть-Кемь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сть-Кемь, ул.Калинина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Шапкино"-филиал МБУК "РЦК" Енисей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Школьная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/1 от 03.07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102:38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/1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Мира 16Б кв.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 от 09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203:3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ельный дом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7 п.Шапкино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Мира 16Б кв.3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9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203:177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ельный дом 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11 п.Шапкино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с МКУ «Комитет по спорту» на S 1011,5 кв.м.,  V визуальный 2731,05 м3,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       ул.Школьная,5 пом.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6 от 03.05.2018 договор с комитетом по спорту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102:258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Ярцево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Ярцево, пер.Почтовый, д.9, пом.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60105:471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0 с.Ярцево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Ярцево,ул.Горького , 44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2 от  20.11.20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08:0000000:1963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79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Майское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4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йское,                     ул. Школьная,12а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3 от 03.10.20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792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30 с.Майское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йское ул.Советская,6 пом.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0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600101:448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Подгорное"-филиал МБУК "РЦК"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6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S здания  300,4 кв.м, общий V (визуальный) 1477,0 м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дгорное, пер.Клубный, 3, п.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00101:316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/1972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ется заключение об аварийности здания, специализированной фирмой  ( в наличии Акт визуального осмотра)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9 с.Подгорное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3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дгорное, пер.Клубный,3, п2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00101:317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Чалбышево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,1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8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S здания  335,8 кв.м, общий V тех. паспорт 1542,0 м3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Чалбышево, ул.Рождественского,38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60000000:1952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40101:428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, с полной заменой обрещетки и заменой балок чердачного помещения.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8,8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17 с.Чалбышево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8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Чалбышево, ул.Рождественского,38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д.Малобелая"- филиал МБКУ "РЦК" Енисейский район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S здания 109,5 кв.м, общий V тех. паспорт 391,68 м3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Малобелая, ул.70 лет Октября,19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40101:338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40101:1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8 д.Малобелая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Малобелая, ул.70 лет Октября,1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Погодаево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,4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8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S здания  310,80 кв.м, общий V тех. паспорт 1562,0 м3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годаево, ул.Калинина,22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90101:572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90101:562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18 с.Погодаево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годаево, ул.Калинина,2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/дерево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УК "РЦК" Енисейского района многофункциональный центр культурное пространство "Доброе"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S здания 203,6 кв.м, общий V тех. паспорт 1018,0 м3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нциферово, ул.Шаробаева,5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9 от 30.03.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90201:41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32 д.Анциферово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нциферово, ул.Шаробаева,5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5 п.Подтесово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1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администрацией п.Подтесо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, пер.Заводской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/кирпич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№ 25Д "Детская библиотека" п.Подтесово МБУК "МПБ" Енисейского района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дтесово, пер.Заводской,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Дом культуры п.г.т. Подтесово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0,67 подвал 2177,4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5,4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, ул.Калинина,43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961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29:15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/кирпич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окон (ПВХ) 14 оконных коробок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4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Комитет по культуре»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S здания  587,5 кв.м, общий V визуальный объем 3483,87 м3 (занимают помещения: СПК "Марусино детство"40,3 кв.м., культура 65,11 кв.м., библиотека 208,2 кв.м.,сельсовет 189,5 кв.м.,76,1 кв.м.почта собственность краевая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103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7 от 23.11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70103:47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«МПБ» Енисей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103, п.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1 от 03.11.201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70103:49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3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8 от 03.11.201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РЦК»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.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50 пом.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8 от 09.06.20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70114:168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орочный текущий ремонт помещений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3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Юбилейна, д.13А (склад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9 от 22.05.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189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/кирпичный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Епишино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3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Епишино, ул.Мира,4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10101:219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10101:104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/1 эт.-брус/2 эт.- кирпич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5 с.Епишино МБУК "МПБ" Енисей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здания 275,4 кв. из них 41,65 кв. м ООО "Енисейэнергоком", 50 кв. м библиотека,183,75 Епишинский с/с Договор с администрацией с/с на S 233,75 кв.м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Епишино, ул.Лесная,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сельсове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п. Новый Городок"- 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ый Городок, ул.Октябрьская,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70101:254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70101:429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Усть-Пит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6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S здания 282,6 кв.м., общий визуальный V 847,8 м3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ть-Пит, ул.Молодежная, 1 пом.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30101:295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8 с.Усть-Пит МБУК "МПБ" Енисейского район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ть-Пит, ул.Молодежная,1 пом.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Сельский клуб д.Безымянка"-филиал МБУК "РЦК" Енисейский район 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Безымянка, ул. Свободная д.1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Сельский клуб д.Безымянка"-филиал МБУК "РЦК" Енисейский район 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4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СОШ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зымянка, ул.Школьная,3А спортзал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3 от 19.05.2016 договор с школ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301:61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 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14 п.Алесандровский Шлюз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СОШ, общий V по тех паспорту 266м3, общая S 85,7 кв.м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лександровский Шлюз ул.Лесная,2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6 от 19.05.2016 договор с школо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201:23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201:22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31 д.Безымянка  МБУК "М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СОШ, общий V по тех паспорту 323 м3, общая S104,2 кв.м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зымянка, ул.Школьная,3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3 от 18.11.2015 договор с школо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301:4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90301: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/ 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Плотбище"-филиал МБУК "РЦК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4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8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здания 322,5 кв.м. пом.2 S- 25,8 кв.м. кательная (общий объем 1290,64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лотбище, ул.Советская,18 пом.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80101:263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 с полной заменой обрещетки, и ремонтом стропильных ног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,2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ьный сметный расчет</w:t>
            </w:r>
          </w:p>
        </w:tc>
      </w:tr>
      <w:tr>
        <w:trPr>
          <w:trHeight w:val="49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лотбище, ул.Советская,18 пом.3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80101:26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4 с.Плотбище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РЦ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Плотбище, ул.Советская,18, п.1 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80101:26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/дерево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Маковское"- филиал МБУК "РЦК"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ковское, ул.Пролетарская,31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7 от 03.07.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1885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/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12 д.Айдара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йдара, ул.Лесная,2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3 от 01.11.20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30201:6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30201: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/ 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13 с.Маковское МБУК "МПБ" Енисейского райо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с администрацией с/с общий V по  тех. паспорту 324 м3, S 98,5 кв.м.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ковское ул.Пролетарская, д.29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6 от 17.02.2016 договр БП с Сельсовето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000000:1886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30104:4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 дерево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ДО "ДШИ с.Верхнепашино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/524,1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Верхнепашино, ул. Геофизиков, д.  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 31 от 12.05.2011 (Оперативное  управ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8:28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8: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ДО "ДШИ пос. Подтесово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/660,1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одтесово, пер. Советский, д. 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 119 от 26.09.2018 (Оперативное  управ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33: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33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/ брус+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Молодежный центр» Енисей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/1124,8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 Советская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МКУ "Служба муниципального заказ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6: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6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ж/б+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1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Шапкино, ул.Школьная, д.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с МКУ "Комитет по спорту, туризму и молодежной политике Енисейского района"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550102:25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ус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IV отрасль "Спорт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омитет по спорту, туризму и молодёжной политике Енисейского района"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/1124,8/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 Советская,91/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от 30.12.2017 №33 с МКУ "Служба муниципального заказ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6:2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6: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ж/б+кирпич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2/33,12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Шапкино,  модульное зда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МКУ "ЦИО" от 25.11.2019 №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/стены выполнены из сэндвич-панелий с минераловатным утеплителем толщиной 100 мм, внутренняя облицовка из МДФ панели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У «Спортивная школа имени Ф.В. Вольфа» Енисейского района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/1124,8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 Советская,91/2 (офис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от 30.12.2017 №32 с МКУ "Служба муниципального заказ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6: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6: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ж/б+кирпи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/365,3/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 Геофизиков,18/1 (тир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 1 от 09.01.2017 (Оперативное  управ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4:3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80114: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3,5/60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, ул.Калинина,6 (офис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 108 от 25.10.2016 (Оперативное  управ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01:6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350101: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7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8,34/46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 50 пом.2 (спортзал)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 77 от 09.06.2018 (Оперативное управление помещение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70114:1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дере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 50 пом.3 (спортзал)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12:0470114:16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textAlignment w:val="baseline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jc w:val="right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3</w:t>
      </w:r>
    </w:p>
    <w:p>
      <w:pPr>
        <w:pStyle w:val="Normal"/>
        <w:jc w:val="right"/>
        <w:rPr/>
      </w:pPr>
      <w:r>
        <w:rPr>
          <w:color w:val="000000"/>
        </w:rPr>
        <w:t>к подпрограмм</w:t>
      </w:r>
      <w:r>
        <w:rPr>
          <w:color w:val="000000"/>
          <w:highlight w:val="yellow"/>
        </w:rPr>
        <w:t>е</w:t>
      </w:r>
      <w:r>
        <w:rPr>
          <w:color w:val="000000"/>
        </w:rPr>
        <w:t xml:space="preserve"> «Формирова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единой системы по содержанию и ремонту </w:t>
      </w:r>
    </w:p>
    <w:p>
      <w:pPr>
        <w:pStyle w:val="Normal"/>
        <w:jc w:val="right"/>
        <w:textAlignment w:val="baseline"/>
        <w:rPr>
          <w:color w:val="000000"/>
        </w:rPr>
      </w:pPr>
      <w:r>
        <w:rPr>
          <w:color w:val="000000"/>
        </w:rPr>
        <w:t>объектов муниципального имущества»</w:t>
      </w:r>
    </w:p>
    <w:p>
      <w:pPr>
        <w:pStyle w:val="Normal"/>
        <w:jc w:val="right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муниципальной программы «Повышение эффективности</w:t>
      </w:r>
    </w:p>
    <w:p>
      <w:pPr>
        <w:pStyle w:val="Normal"/>
        <w:jc w:val="right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пользования муниципального имущества </w:t>
      </w:r>
    </w:p>
    <w:p>
      <w:pPr>
        <w:pStyle w:val="Normal"/>
        <w:jc w:val="right"/>
        <w:textAlignment w:val="baseline"/>
        <w:rPr>
          <w:color w:val="000000"/>
          <w:kern w:val="2"/>
        </w:rPr>
      </w:pPr>
      <w:r>
        <w:rPr>
          <w:color w:val="000000"/>
        </w:rPr>
        <w:t>Енисейского района»</w:t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"/>
        <w:gridCol w:w="16"/>
        <w:gridCol w:w="2021"/>
        <w:gridCol w:w="46"/>
        <w:gridCol w:w="62"/>
        <w:gridCol w:w="2064"/>
        <w:gridCol w:w="63"/>
        <w:gridCol w:w="788"/>
        <w:gridCol w:w="63"/>
        <w:gridCol w:w="645"/>
        <w:gridCol w:w="65"/>
        <w:gridCol w:w="562"/>
        <w:gridCol w:w="344"/>
        <w:gridCol w:w="86"/>
        <w:gridCol w:w="772"/>
        <w:gridCol w:w="221"/>
        <w:gridCol w:w="55"/>
        <w:gridCol w:w="709"/>
        <w:gridCol w:w="370"/>
        <w:gridCol w:w="47"/>
        <w:gridCol w:w="1276"/>
        <w:gridCol w:w="93"/>
        <w:gridCol w:w="761"/>
        <w:gridCol w:w="91"/>
        <w:gridCol w:w="1116"/>
        <w:gridCol w:w="17"/>
        <w:gridCol w:w="1117"/>
        <w:gridCol w:w="17"/>
        <w:gridCol w:w="834"/>
        <w:gridCol w:w="16"/>
        <w:gridCol w:w="1277"/>
      </w:tblGrid>
      <w:tr>
        <w:trPr>
          <w:trHeight w:val="615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 в том числе по годам:</w:t>
            </w:r>
          </w:p>
        </w:tc>
        <w:tc>
          <w:tcPr>
            <w:tcW w:w="135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9 580,5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35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 778,7 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35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9 133,0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35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3 668,8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8" w:type="dxa"/>
            <w:gridSpan w:val="2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муниципальных объектов на  текущий  ремонт в  2021 году и плановый период 2022-2023 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оду</w:t>
            </w:r>
          </w:p>
        </w:tc>
        <w:tc>
          <w:tcPr>
            <w:tcW w:w="66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еи в том числе по видам работ,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615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13,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200,3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муниципальной собственности переданные в оперативное управление, безвозмездное поль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нисейский район, с.Верхнепашино, ул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етская, 9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(тех.паспорт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+1(подвал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очный текущий ремонт помещен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Культура"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50 пом.1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РЦК»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дерево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орочный текущий ремонт помещений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объектов капитального ремонта на 2021 год и плановый период 2022-2023 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оду</w:t>
            </w:r>
          </w:p>
        </w:tc>
        <w:tc>
          <w:tcPr>
            <w:tcW w:w="70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еи в том числе по видам работ, тыс. руб.</w:t>
            </w:r>
          </w:p>
        </w:tc>
      </w:tr>
      <w:tr>
        <w:trPr>
          <w:trHeight w:val="855" w:hRule="atLeast"/>
        </w:trPr>
        <w:tc>
          <w:tcPr>
            <w:tcW w:w="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85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048,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65,6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32,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49,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зна муниципального образования Енисейский район свободные объекты на учете в казн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ий район, с.Абалаково, ул.Нефтяников, д.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9/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 на устройство скатной кровли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муниципальной собственности переданные в оперативное управление, безвозмездное пользование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Енисейский район, с.Верхнепашино, ул. Советская, 91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(тех.паспорт)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+1(подвал)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13,1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Образование" всего ,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448,4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65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695,4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98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Ярцево, ул.Кирова,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Ярцевский детский сад №3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5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«Озерновский детский сад № 6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ж.б+пли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1,6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/>
            </w:pPr>
            <w:r>
              <w:rPr>
                <w:color w:val="000000"/>
                <w:sz w:val="20"/>
                <w:szCs w:val="20"/>
              </w:rPr>
              <w:t>Устранение нарушений противопожарной безопасности (устройство запасного выхода)- 889,1 тыс.руб., проведение ремонтных работ доступная среда для детей с ОВЗ, детей-инвалидов -832,5 тыс.руб.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непашино, ул.Советская,41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Верхнепашинский детский сад № 8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5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окон (ПВХ) 19 оконных коробок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каргино, ул.Строительная, 26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«Новокаргинский детский сад № 20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8" w:firstLine="18"/>
              <w:rPr/>
            </w:pPr>
            <w:r>
              <w:rPr>
                <w:color w:val="000000"/>
                <w:sz w:val="20"/>
                <w:szCs w:val="20"/>
              </w:rPr>
              <w:t>утепление чердачного помещения (конденсат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, ул.Талалихина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«Подтесовский детский сад № 29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72/ кирп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9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52 оконных короб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Заречная,20б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Абалаковская СОШ №1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Городище, ул.Школьная,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Высокогорская СОШ № 7 "Основная общеобразовательная школа с. Городищ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арболи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3,2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81 оконная короб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лотбище, пер. Школьный, д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Плотбищенская НОШ №9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8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Мира, 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Шапкинская средняя общеобразовательная школа № 11 им.Героя Российской Федерации Боровикова В.В.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9,4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2 этажа 106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Новый Городок, ул.Лесная д.8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Новогородокская ООШ №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,9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дгорное, ул.Молодежная,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Подгорновская СОШ №17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3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Чалбышево, ул.Рождественнского,46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"Подгорновская СОШ №17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97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Погодаево, ул.Гагарина,  24 (основная школа),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Погодаевская СОШ № 18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кирпич+ ж/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,2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окон (ПВХ) 27 оконных короб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Погодаево, ул.Гагарина, 18 (дошкольные группы)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бру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 (правое крыльц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Погодаево, ул.Гагарина,  24 (интернат),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кирп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ажные работы, замена электропроводки, капитальный ремонт двух спален, туалетных комнат,ремонт систем водоотведения и теплоснабжения, ремонт полов, замена межкомнатных и входных дверей, утепление фасад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окон (ПВХ) оконных короб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 ул.Талалихина,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Подтесовская средняя общеобразовательная школа № 46 имени В.П.Астафьева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/ бетон+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5,7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ный ремонт спортивного зала, смена дощатого покрытия (полы) покраска, штукатурка 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нциферово, ул.Шарабаева,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"Озерновская средняя общеобразовательная школа № 47» "Основная общеобразовательная школа д. Анциферово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56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расль "Культура" всего, в том числе: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349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37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12,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Нефтяников, д.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Абалаково" 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 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9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3 оконных короб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Усть-Тунгуска, ул.Центральная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д.Усть-Тунгуска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9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ена дымоходной металлической друбы в кательной 84,0 тыс.руб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, с полной заменой обрещетки и кровельного материала-1372,8 тыс.ру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Абалаково, ул.Школьная,5а (пом.1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Абалаково"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 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4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2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Советская,3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Верхнепашино"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5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 (требуется корректировка локального сметного расч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Геофизиков,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3 с.Верхнепашино МБУК "МПБ" Енисейского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 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5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8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97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Кривляк, ул.Рабочая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Кривляк"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9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8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назимово ул.Центральная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Новоназимово"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/арболи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входной двери 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, с полной заменой кровельного материала, ремонт стропильных ног, с частичной заменой муэрл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каргино, ул.Набережная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Новокаргино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5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87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Высокогорский ул.Строительная,2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Высокогорский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/ 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7 оконных короб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тапово, ул.Административная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Потапово"-филиал МБУК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/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полов, и замена входных групп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72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Чалбышево, ул.Рождественского,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Чалбышево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/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8,8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, с полной заменой обрешетки и заменой балок чердачного помещ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лотбище, ул.Советская,18 пом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Плотбище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/ 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,2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 с полной заменой обрещетки, и ремонтом стропильных н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расль "Спорт" всего, в том числе: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0,0 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Школьная,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 с МКУ "Комитет по СТ и МП" (спорт клуб "Медведь", филиал  межпосел. библиотеки, спец. Молодежного центр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объектов на строительство в  2021 году и плановый период 2022-2023 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оду</w:t>
            </w:r>
          </w:p>
        </w:tc>
        <w:tc>
          <w:tcPr>
            <w:tcW w:w="70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еи в том числе по видам работ, тыс. руб.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,1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19,1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расль "Культура" всего, в том числе: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Усть-Тунгуска, ул.Центральная,3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д.Усть-Тунгуска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1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ройка сооружения для хранения угля - 419,1 тыс.руб. 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объектов на получение заключений специализированных организаций в  2021 году и плановый период 2022-2023 года.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оду</w:t>
            </w:r>
          </w:p>
        </w:tc>
        <w:tc>
          <w:tcPr>
            <w:tcW w:w="70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нансирование в том числе по видам работ, тыс. руб.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Образование"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тапово, ул.Административная, 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«Потаповская средняя общеобразовательная школа № 8 имени кавалера ордена «За заслуги перед Отечеством IV степени с мечами» Василия Анатольевича Паукова»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об аварийности</w:t>
            </w:r>
          </w:p>
        </w:tc>
      </w:tr>
      <w:tr>
        <w:trPr>
          <w:trHeight w:val="1110" w:hRule="atLeast"/>
        </w:trPr>
        <w:tc>
          <w:tcPr>
            <w:tcW w:w="4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БОУ Потаповская СОШ  № 8 имени В.А. Паукова (проводятся уроки технолог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БОУ Потаповская СОШ  № 8 имени В.А. Паукова (Мастерские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Культура" в том числе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дгорное, пер.Клубный, 3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Подгорное"-филиал МБУК "РЦК"Енисейского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/197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ребуется заключение об аварийности здания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на муниципальные объекты для  разработки проектной документации  в  2021 году и плановый период 2022-2023 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-во этаже</w:t>
            </w:r>
            <w:r>
              <w:rPr>
                <w:color w:val="000000"/>
                <w:sz w:val="20"/>
                <w:szCs w:val="20"/>
              </w:rPr>
              <w:t>й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.</w:t>
            </w:r>
          </w:p>
        </w:tc>
        <w:tc>
          <w:tcPr>
            <w:tcW w:w="70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в том числе по видам работ, тыс. руб.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Образовани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 Высокогорский, ул.Мира 4А,Б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Высокогорский детский сад №2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на реконструкцию для перевода дошкольной группы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Мира, 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Шапкинская средняя общеобразовательная школа № 11 им.Героя Российской Федерации Боровикова В.В.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на реконструкцию для перевода дошкольной группы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</w:tblGrid>
      <w:tr>
        <w:trPr>
          <w:trHeight w:val="3165" w:hRule="atLeast"/>
        </w:trPr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Повышение эффективности использования муниципального имущества Енисейского района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/>
      </w:pPr>
      <w:r>
        <w:rPr>
          <w:rFonts w:eastAsia="Arial"/>
          <w:lang w:eastAsia="ar-SA"/>
        </w:rPr>
        <w:t>«Управление муниципальным имуществом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ConsPlusNormal1"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caps/>
          <w:sz w:val="24"/>
          <w:szCs w:val="24"/>
        </w:rPr>
      </w:pPr>
      <w:r>
        <w:rPr>
          <w:rFonts w:eastAsia="Arial" w:cs="Times New Roman"/>
          <w:caps/>
          <w:sz w:val="24"/>
          <w:szCs w:val="24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1060" cy="1020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20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  <w:gridCol w:w="6656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подпрограммы</w:t>
                                  </w:r>
                                </w:p>
                              </w:tc>
                              <w:tc>
                                <w:tcPr>
                                  <w:tcW w:w="6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eastAsia="ar-SA"/>
                                    </w:rPr>
                                    <w:t>«Управление муниципальным имуществом»</w:t>
                                  </w:r>
                                </w:p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u w:val="single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именование муниципальной программы, в рамках которой реализуется подпрограмма</w:t>
                                  </w:r>
                                </w:p>
                              </w:tc>
                              <w:tc>
                                <w:tcPr>
                                  <w:tcW w:w="6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rFonts w:eastAsia="Arial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lang w:eastAsia="ar-SA"/>
                                    </w:rPr>
                                    <w:t>«Повышение эффективности использования муниципального имущества Енисейского района»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ind w:left="65" w:hanging="0"/>
                                    <w:rPr>
                                      <w:rFonts w:ascii="Times New Roman" w:hAnsi="Times New Roman" w:eastAsia="Arial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ители подпрограммы</w:t>
                                  </w:r>
                                </w:p>
                              </w:tc>
                              <w:tc>
                                <w:tcPr>
                                  <w:tcW w:w="6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КУ «Центр имущественных отношений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лавные распорядители бюджетных средств, ответственные за реализацию мероприятий подпрограммы</w:t>
                                  </w:r>
                                </w:p>
                              </w:tc>
                              <w:tc>
                                <w:tcPr>
                                  <w:tcW w:w="6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Енисей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ь и задачи под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Повышение эффективности управления муниципальной собственностью путем оптимизации состава муниципального имущества и совершенствование системы учета муниципального имущества, обеспечение безопасных и комфортных условий проживания граждан в жилых дома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расположенных на территории Енисей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ача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jc w:val="both"/>
                                    <w:rPr/>
                                  </w:pPr>
                                  <w:r>
                                    <w:rPr/>
                                    <w:t>-оформление документации для постановки на кадастровый учет земель муниципального образования, актуализация сведений земельного кадастра и повышение эффективности землеполь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государственная регистрация прав на недвижимое имущество (проведение технической инвентаризации объектов недвижимого имущества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 о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беспечение сохранности муниципального жилищного фонда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лучшение качества жилищного фонда и обеспечение своевременной уплаты взносов на капитальный ремонт общего имущества в многоквартирных домах, в части доли муниципальной собственности в общем имуществе в многоквартирных домах на территории Енисейского района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Ожидаемые результаты от реализации подпрограммы </w:t>
                                  </w:r>
                                </w:p>
                              </w:tc>
                              <w:tc>
                                <w:tcPr>
                                  <w:tcW w:w="6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иложение к паспорту подпрограмм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и реализации подпрограммы</w:t>
                                  </w:r>
                                </w:p>
                              </w:tc>
                              <w:tc>
                                <w:tcPr>
                                  <w:tcW w:w="66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21</w:t>
                                  </w:r>
                                  <w:r>
                                    <w:rPr/>
                                    <w:t>-2030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0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                      </w:r>
                                </w:p>
                              </w:tc>
                              <w:tc>
                                <w:tcPr>
                                  <w:tcW w:w="6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й объем финансирования подпрограммы на период 2021 – 2023 годы составляет  12 091,8 тыс. руб., из них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2021 год – 4 976,6  тыс. 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2022 год – 3 557,6 тыс. 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2023 год – 3 557,6 тыс. 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ом числе по источникам финансир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за счет средств районного бюджета всего </w:t>
                                  </w:r>
                                  <w:r>
                                    <w:rPr/>
                                    <w:t xml:space="preserve"> 12 091,8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ыс. руб., из них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2021 год – 4 976,6  тыс. 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2022 год – 3 557,6 тыс. 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2023 год – 3 557,6 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 счет внебюджетных средств всего 0,0 тыс. руб., из них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2021 год – 0,0 тыс. 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2022 год – 0,0 тыс. 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2023 год – 0,0 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03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  <w:gridCol w:w="6656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подпрограммы</w:t>
                            </w:r>
                          </w:p>
                        </w:tc>
                        <w:tc>
                          <w:tcPr>
                            <w:tcW w:w="6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lang w:eastAsia="ar-SA"/>
                              </w:rPr>
                              <w:t>«Управление муниципальным имуществом»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4800" w:leader="none"/>
                              </w:tabs>
                              <w:jc w:val="both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именование муниципальной программы, в рамках которой реализуется подпрограмма</w:t>
                            </w:r>
                          </w:p>
                        </w:tc>
                        <w:tc>
                          <w:tcPr>
                            <w:tcW w:w="6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rFonts w:eastAsia="Arial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lang w:eastAsia="ar-SA"/>
                              </w:rPr>
                              <w:t>«Повышение эффективности использования муниципального имущества Енисейского района»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ind w:left="65" w:hanging="0"/>
                              <w:rPr>
                                <w:rFonts w:ascii="Times New Roman" w:hAnsi="Times New Roman" w:eastAsia="Arial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и подпрограммы</w:t>
                            </w:r>
                          </w:p>
                        </w:tc>
                        <w:tc>
                          <w:tcPr>
                            <w:tcW w:w="6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КУ «Центр имущественных отношений»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лавные распорядители бюджетных средств, ответственные за реализацию мероприятий подпрограммы</w:t>
                            </w:r>
                          </w:p>
                        </w:tc>
                        <w:tc>
                          <w:tcPr>
                            <w:tcW w:w="6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Енисейского район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и задачи подпрограм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Цель:</w:t>
                            </w:r>
                            <w:r>
                              <w:rPr/>
                              <w:t xml:space="preserve"> Повышение эффективности управления муниципальной собственностью путем оптимизации состава муниципального имущества и совершенствование системы учета муниципального имущества, обеспечение безопасных и комфортных условий проживания граждан в жилых домах</w:t>
                            </w:r>
                            <w:r>
                              <w:rPr>
                                <w:color w:val="000000"/>
                              </w:rPr>
                              <w:t>, расположенных на территории Енисей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дача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"/>
                              <w:jc w:val="both"/>
                              <w:rPr/>
                            </w:pPr>
                            <w:r>
                              <w:rPr/>
                              <w:t>-оформление документации для постановки на кадастровый учет земель муниципального образования, актуализация сведений земельного кадастра и повышение эффективности землеполь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государственная регистрация прав на недвижимое имущество (проведение технической инвентаризации объектов недвижимого имущества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- о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беспечение сохранности муниципального жилищного фонда, </w:t>
                            </w:r>
                            <w:r>
                              <w:rPr>
                                <w:color w:val="000000"/>
                              </w:rPr>
                              <w:t>улучшение качества жилищного фонда и обеспечение своевременной уплаты взносов на капитальный ремонт общего имущества в многоквартирных домах, в части доли муниципальной собственности в общем имуществе в многоквартирных домах на территории Енисейского района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Ожидаемые результаты от реализации подпрограммы </w:t>
                            </w:r>
                          </w:p>
                        </w:tc>
                        <w:tc>
                          <w:tcPr>
                            <w:tcW w:w="6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риложение к паспорту подпрограммы.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 реализации подпрограммы</w:t>
                            </w:r>
                          </w:p>
                        </w:tc>
                        <w:tc>
                          <w:tcPr>
                            <w:tcW w:w="66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highlight w:val="yellow"/>
                              </w:rPr>
                              <w:t>21</w:t>
                            </w:r>
                            <w:r>
                              <w:rPr/>
                              <w:t>-2030 годы</w:t>
                            </w:r>
                          </w:p>
                        </w:tc>
                      </w:tr>
                      <w:tr>
                        <w:trPr>
                          <w:trHeight w:val="3310" w:hRule="atLeast"/>
                          <w:cantSplit w:val="true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                </w:r>
                          </w:p>
                        </w:tc>
                        <w:tc>
                          <w:tcPr>
                            <w:tcW w:w="6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бщий объем финансирования подпрограммы на период 2021 – 2023 годы составляет  12 091,8 тыс. руб., из них по года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2021 год – 4 976,6  тыс. руб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2022 год – 3 557,6 тыс. руб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2023 год – 3 557,6 тыс. руб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том числе по источникам финансиров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за счет средств районного бюджета всего </w:t>
                            </w:r>
                            <w:r>
                              <w:rPr/>
                              <w:t xml:space="preserve"> 12 091,8 </w:t>
                            </w:r>
                            <w:r>
                              <w:rPr>
                                <w:color w:val="000000"/>
                              </w:rPr>
                              <w:t>тыс. руб., из них по года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2021 год – 4 976,6  тыс. руб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2022 год – 3 557,6 тыс. руб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2023 год – 3 557,6 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 счет внебюджетных средств всего 0,0 тыс. руб., из них по года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2021 год – 0,0 тыс. руб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2022 год – 0,0 тыс. руб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2023 год – 0,0 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w="11906" w:h="16838"/>
          <w:pgMar w:left="992" w:right="28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left="7938" w:hanging="0"/>
        <w:jc w:val="both"/>
        <w:rPr>
          <w:color w:val="000000"/>
        </w:rPr>
      </w:pPr>
      <w:r>
        <w:rPr/>
        <w:t xml:space="preserve">Приложение </w:t>
      </w:r>
    </w:p>
    <w:p>
      <w:pPr>
        <w:pStyle w:val="Normal"/>
        <w:suppressAutoHyphens w:val="true"/>
        <w:autoSpaceDE w:val="false"/>
        <w:ind w:left="7938" w:hanging="0"/>
        <w:jc w:val="both"/>
        <w:rPr>
          <w:color w:val="000000"/>
        </w:rPr>
      </w:pPr>
      <w:r>
        <w:rPr>
          <w:color w:val="000000"/>
        </w:rPr>
        <w:t>к паспорту подпрограммы «</w:t>
      </w:r>
      <w:r>
        <w:rPr>
          <w:bCs/>
          <w:color w:val="000000"/>
        </w:rPr>
        <w:t>Управление муниципальным имуществом»</w:t>
      </w:r>
    </w:p>
    <w:p>
      <w:pPr>
        <w:pStyle w:val="Normal"/>
        <w:suppressAutoHyphens w:val="true"/>
        <w:autoSpaceDE w:val="false"/>
        <w:ind w:lef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32" w:hanging="0"/>
        <w:jc w:val="center"/>
        <w:outlineLvl w:val="0"/>
        <w:rPr/>
      </w:pPr>
      <w:r>
        <w:rPr/>
        <w:t>Перечень и значения показателей результативности подпрограммы «Управление муниципальным имуществом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32" w:hanging="0"/>
        <w:outlineLvl w:val="0"/>
        <w:rPr/>
      </w:pPr>
      <w:r>
        <w:rPr/>
      </w:r>
    </w:p>
    <w:tbl>
      <w:tblPr>
        <w:tblW w:w="1403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865"/>
        <w:gridCol w:w="9"/>
        <w:gridCol w:w="1089"/>
        <w:gridCol w:w="6"/>
        <w:gridCol w:w="1866"/>
        <w:gridCol w:w="6"/>
        <w:gridCol w:w="1629"/>
        <w:gridCol w:w="8"/>
        <w:gridCol w:w="1436"/>
        <w:gridCol w:w="3310"/>
      </w:tblGrid>
      <w:tr>
        <w:trPr>
          <w:trHeight w:val="395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6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99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Цель подпрограммы: </w:t>
            </w:r>
            <w:r>
              <w:rPr/>
              <w:t>Повышение эффективности управления муниципальной собственностью путем оптимизации состава муниципального имущества и совершенствование системы учета муниципального имущества, обеспечение безопасных и комфортных условий проживания граждан в жилых домах</w:t>
            </w:r>
            <w:r>
              <w:rPr>
                <w:color w:val="000000"/>
              </w:rPr>
              <w:t>, расположенных на территории Енисе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дачи подпрограммы: </w:t>
            </w:r>
          </w:p>
          <w:p>
            <w:pPr>
              <w:pStyle w:val="Normal"/>
              <w:snapToGrid w:val="false"/>
              <w:ind w:firstLine="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оформление документации для постановки на кадастровый учет земель муниципального образования, актуализация сведений земельного кадастра и повышение эффективности землепольз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земель, сформированных на торги, к площади муниципального образования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Годовой отчет муниципального образования Енисейский район                 Форма по ОКУД 0503317 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55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государственная регистрация прав на недвижимое имущество (проведение технической инвентаризации объектов недвижимого имущества);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ъектов учтенных в реестре муниципального имущества  прошедших государственную регистрацию  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Годовой отчет муниципального образования Енисейский район                 Форма по ОКУД 0503317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 3: о</w:t>
            </w:r>
            <w:r>
              <w:rPr>
                <w:bCs/>
                <w:color w:val="000000"/>
              </w:rPr>
              <w:t xml:space="preserve">беспечение сохранности муниципального жилищного фонда, </w:t>
            </w:r>
            <w:r>
              <w:rPr>
                <w:color w:val="000000"/>
              </w:rPr>
              <w:t>улучшение качества муниципального жилищного фонда и обеспечение своевременной уплаты взносов на капитальный ремонт общего имущества в многоквартирных домах, в части доли муниципальной собственности в общем имуществе в многоквартирных домах на территории Енисейского района</w:t>
            </w:r>
            <w:r>
              <w:rPr/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цент оплаты взносов на капитальный ремонт общего имущества в многоквартирных домах, в части  муниципальной собственности Енисейского района 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Годовой отчет муниципального образования Енисейский район                 Форма по ОКУД 0503317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Процент исполнение финансовых обязательств нанимателями  от начисления в текущем финансовом году по договорам социального найма 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Годовой отчет муниципального образования Енисейский район                 Форма по ОКУД 0503317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uppressAutoHyphens w:val="true"/>
        <w:autoSpaceDE w:val="false"/>
        <w:ind w:left="432" w:hanging="0"/>
        <w:jc w:val="both"/>
        <w:rPr/>
      </w:pPr>
      <w:r>
        <w:rPr/>
      </w:r>
    </w:p>
    <w:p>
      <w:pPr>
        <w:sectPr>
          <w:footerReference w:type="default" r:id="rId25"/>
          <w:type w:val="nextPage"/>
          <w:pgSz w:orient="landscape" w:w="16838" w:h="11906"/>
          <w:pgMar w:left="1701" w:right="851" w:gutter="0" w:header="0" w:top="992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2. Мероприятия подпрограммы</w:t>
      </w:r>
    </w:p>
    <w:p>
      <w:pPr>
        <w:pStyle w:val="Normal"/>
        <w:ind w:right="424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424" w:firstLine="709"/>
        <w:jc w:val="both"/>
        <w:rPr>
          <w:bCs/>
          <w:color w:val="000000"/>
        </w:rPr>
      </w:pPr>
      <w:r>
        <w:rPr/>
        <w:t>Перечень мероприятий подпрограммы с указанием объемов финансирования представлен в приложении №1 к подпрограмме «</w:t>
      </w:r>
      <w:r>
        <w:rPr>
          <w:bCs/>
          <w:color w:val="000000"/>
        </w:rPr>
        <w:t>Управление муниципальным имуществом</w:t>
      </w:r>
      <w:r>
        <w:rPr/>
        <w:t>»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3. Механизм реализаци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ем подпрограммы является МКУ «Центр имущественных отношений»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мероприятий Подпрограммы осуществляется в соответствии с мероприятиями Подпрограммы согласно приложению № 2 к Под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администрацией Енисейского района, в соответствии со сводной бюджетной росписью и в пределах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м распорядителем бюджетных средств является администрация Енисейского рай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Оценку эффективности реализации подпрограммы осуществляет администрация Енисейского рай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Оценка эффективности реализации подпрограммы осуществляется в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оценка, техническая инвентаризация, признание прав и регулирование отношений по муниципальной собственност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- мероприятия по землеустройству и землепользованию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- выявления отклонений фактических показателей от плановых значени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- принятия мер по выполнению показателей непосредственных и конечных результатов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- принятия мер по улучшению качества планирова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Мероприятия данной подпрограммы реализуются в соответствии:</w:t>
      </w:r>
    </w:p>
    <w:p>
      <w:pPr>
        <w:pStyle w:val="14"/>
        <w:shd w:fill="auto" w:val="clear"/>
        <w:spacing w:lineRule="auto" w:line="240" w:before="0" w:after="0"/>
        <w:ind w:right="6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Жилищным кодексом Российской Федерации; </w:t>
      </w:r>
    </w:p>
    <w:p>
      <w:pPr>
        <w:pStyle w:val="14"/>
        <w:shd w:fill="auto" w:val="clear"/>
        <w:spacing w:lineRule="auto" w:line="240" w:before="0" w:after="0"/>
        <w:ind w:right="6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.07.2007 № 185-ФЗ «О Фонде содействия реформированию жилищно-коммунального хозяйства»;</w:t>
      </w:r>
    </w:p>
    <w:p>
      <w:pPr>
        <w:pStyle w:val="14"/>
        <w:shd w:fill="auto" w:val="clear"/>
        <w:spacing w:lineRule="auto" w:line="240" w:before="0" w:after="0"/>
        <w:ind w:right="6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4"/>
        <w:shd w:fill="auto" w:val="clear"/>
        <w:spacing w:lineRule="auto" w:line="240" w:before="0" w:after="0"/>
        <w:ind w:right="6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 (далее – Закон края);</w:t>
      </w:r>
    </w:p>
    <w:p>
      <w:pPr>
        <w:pStyle w:val="14"/>
        <w:shd w:fill="auto" w:val="clear"/>
        <w:spacing w:lineRule="auto" w:line="240" w:before="0" w:after="0"/>
        <w:ind w:right="6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Красноярского края от 27.12.2013 № 709-п была утверждена «Региональная программа капитального ремонта общего имущества в МКД, расположенных на территории Красноярского края».</w:t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осуществляется в соответствии с действующим законодательством РФ, нормативными правовыми актами Красноярского края, нормативными правовыми актами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709"/>
        <w:jc w:val="both"/>
        <w:rPr/>
      </w:pPr>
      <w:r>
        <w:rPr/>
        <w:t>Заключение договоров (контрактов) на поставку товаров, услуг, связанных с реализацией мероприятия Подпрограммы, осуществляется в соответствии с действующими нормативными правовыми актами в сфере закупок для муниципальных нужд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Экономический механизм реализации подпрограммы включает в себя следующие элементы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- определение экономической обоснованности затрат, включённых в бюджетную смету на текущий финансовый год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- мониторинг эффективности бюджетных расходов по отдельным направлениям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использованные бюджетные средства подлежат возврату в районный бюджет. </w:t>
      </w:r>
    </w:p>
    <w:p>
      <w:pPr>
        <w:pStyle w:val="14"/>
        <w:shd w:fill="auto" w:val="clear"/>
        <w:spacing w:lineRule="auto" w:line="240" w:before="0" w:after="0"/>
        <w:ind w:right="40" w:firstLine="709"/>
        <w:jc w:val="both"/>
        <w:rPr/>
      </w:pPr>
      <w:r>
        <w:rPr>
          <w:sz w:val="24"/>
          <w:szCs w:val="24"/>
        </w:rPr>
        <w:t>Организационный механизм реализации подпрограммы включает в себя:</w:t>
      </w:r>
    </w:p>
    <w:p>
      <w:pPr>
        <w:pStyle w:val="Normal"/>
        <w:ind w:firstLine="709"/>
        <w:jc w:val="both"/>
        <w:rPr/>
      </w:pPr>
      <w:r>
        <w:rPr/>
        <w:t>- эффективное управление и распоряжение муниципальным имуществом Енисейского района;</w:t>
      </w:r>
    </w:p>
    <w:p>
      <w:pPr>
        <w:pStyle w:val="Normal"/>
        <w:ind w:firstLine="709"/>
        <w:jc w:val="both"/>
        <w:rPr/>
      </w:pPr>
      <w:r>
        <w:rPr/>
        <w:t>- выполнение функций по учету, начислению аренды и контролю за уплатой, инвентаризации, списанию и осуществлению контроля за сохранностью муниципального имущества и иных муниципальных услуг (работ), связанных с вопросами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- создание и обеспечение функционирования системы учета муниципального имущества;</w:t>
      </w:r>
    </w:p>
    <w:p>
      <w:pPr>
        <w:pStyle w:val="Normal"/>
        <w:ind w:firstLine="709"/>
        <w:jc w:val="both"/>
        <w:rPr/>
      </w:pPr>
      <w:r>
        <w:rPr/>
        <w:t>- увеличение доходной части бюджета Енисейского района за счет повышения эффективности использования муниципального имущества.</w:t>
      </w:r>
    </w:p>
    <w:p>
      <w:pPr>
        <w:pStyle w:val="14"/>
        <w:shd w:fill="auto" w:val="clear"/>
        <w:spacing w:lineRule="auto" w:line="240" w:before="0" w:after="0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ор и предоставление информации о техническом состоянии многоквартирных домов с учетом положений Жилищного кодекса Российской Федерации и в соответствии с критериями очередности, установленными в статье 13 Закона края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соблюдением условий предоставления и использования бюджетных средств, предоставляемых по настоящей подпрограмме осуществляется финансовым управлением администрации Енисейского района, Контрольно-счетной палатой Енисейского район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Текущий контроль за исполнением программных мероприятий, а также подготовкой и предоставлением отчетных данных возлагается на главного распорядителя бюджетных средств – администрацию Енисейского района. Контроль за деятельностью Учреждения осуществляется в соответствии с Порядком, утвержденным нормативно-правовым актом.</w:t>
      </w:r>
    </w:p>
    <w:p>
      <w:pPr>
        <w:pStyle w:val="Normal"/>
        <w:autoSpaceDE w:val="false"/>
        <w:ind w:firstLine="709"/>
        <w:jc w:val="both"/>
        <w:rPr/>
      </w:pPr>
      <w:r>
        <w:rPr/>
        <w:t>Неиспользованные целевые средства подлежат возврату в районный бюджет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По мероприятию 1 Методология расчета показателя процент исполнения финансовых обязательств арендаторами по заключенным договорам аренды муниципального имущества рассчитывается следующим образом: отношение  фактического поступления средств по заключенным договорам аренды муниципального имущества  к плановым показателя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мероприятию 2. Метод определения количества объектов муниципальной собственности, прошедших государственную регистрацию – осуществляется фактический подсчет объектов муниципальной собственности, прошедших государственную регистрацию. </w:t>
      </w:r>
    </w:p>
    <w:p>
      <w:pPr>
        <w:pStyle w:val="Normal"/>
        <w:autoSpaceDE w:val="false"/>
        <w:ind w:firstLine="709"/>
        <w:jc w:val="both"/>
        <w:rPr/>
      </w:pPr>
      <w:r>
        <w:rPr/>
        <w:t>По мероприятию 3. МКУ «Центр имущественных отношений» ежемесячно в срок до 5 числа вносит изменения в перечень помещений МКД, находящихся в муниципальной собственности, включенных в Региональную программу капитального ремонта общего имущества в МКД, расположенных на территории Енисейского района. Оплата взносов на капитальный ремонт общего имущества в многоквартирных домах, в части доли муниципальной собственности в общем имуществе в многоквартирном доме: рассчитывается согласно сводной информации о площадях, Регионального фонда капитального ремонта многоквартирных домов, расположенных  на территории Красноярского края и справочной информации по объектам недвижимости в режиме online (РОСРЕЕСТР, Федеральная служба государственной регистрации, кадастра и картографии), на величину минимального размера взноса на капитальный ремонт общего имущества в многоквартирных домах, утвержденного постановлением Правительства Красноярского края от 27.12.2016 № 670-п «Об установлении минимального размера взноса на капитальный ремонт общего имущества в многоквартирных домах, расположенных на территории Красноярского края, на 2017-2019 годы».</w:t>
      </w:r>
    </w:p>
    <w:p>
      <w:pPr>
        <w:pStyle w:val="Normal"/>
        <w:autoSpaceDE w:val="false"/>
        <w:ind w:firstLine="709"/>
        <w:jc w:val="both"/>
        <w:rPr/>
      </w:pPr>
      <w:r>
        <w:rPr/>
        <w:t>По мероприятию 4. Проведение капитального ремонта жилых помещений муниципального жилищного фонда: рассчитывается согласно локальных сметных расчетов.</w:t>
      </w:r>
    </w:p>
    <w:p>
      <w:pPr>
        <w:pStyle w:val="Normal"/>
        <w:ind w:firstLine="709"/>
        <w:jc w:val="both"/>
        <w:rPr/>
      </w:pPr>
      <w:r>
        <w:rPr/>
        <w:t>Контроль за целевым и эффективным использованием бюджетных средств осуществляет главный распорядитель бюджетных средств – администрация Енисейского района</w:t>
      </w:r>
    </w:p>
    <w:p>
      <w:pPr>
        <w:pStyle w:val="Style29"/>
        <w:jc w:val="both"/>
        <w:rPr/>
      </w:pPr>
      <w:r>
        <w:rPr>
          <w:sz w:val="24"/>
          <w:szCs w:val="24"/>
          <w:lang w:val="en-US"/>
        </w:rPr>
        <w:t>Корректировка подпрограммы, внесение изменений осуществляется в порядке, утвержденном нормативно-правовым актом администрации Енисейского района.</w:t>
      </w:r>
      <w:r>
        <w:rPr/>
        <w:t xml:space="preserve">  </w:t>
      </w:r>
      <w:r>
        <w:rPr>
          <w:sz w:val="24"/>
          <w:szCs w:val="24"/>
          <w:lang w:val="en-US"/>
        </w:rPr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рганами муниципального финансового контроля.</w:t>
      </w:r>
    </w:p>
    <w:p>
      <w:pPr>
        <w:pStyle w:val="Style2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Управление подпрограммой и контроль за исполнением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ю управления настоящей подпрограммой муниципальное казённое учреждение «Центр имущественных отношений Енисей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Данное учреждение в рамках своей компетенции:</w:t>
      </w:r>
    </w:p>
    <w:p>
      <w:pPr>
        <w:pStyle w:val="Normal"/>
        <w:autoSpaceDE w:val="false"/>
        <w:ind w:firstLine="709"/>
        <w:jc w:val="both"/>
        <w:rPr/>
      </w:pPr>
      <w:r>
        <w:rPr/>
        <w:t>несет ответственность за достижение поставленных целей и задач путем реализации подпрограммы, обеспечение достижения целевых показателей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яет оперативное управление подпрограммой и координацию исполнения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яет отчетность о реализации подпрограммы в сроки и по формам, утвержденным постановлением администрации района от 26.08.2016№474-п «Об утверждении Порядка принятия решений о разработке муниципальных программ Енисейского района, их формировании и реализации».</w:t>
      </w:r>
    </w:p>
    <w:p>
      <w:pPr>
        <w:pStyle w:val="Style2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рганами муниципального финансового контроля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6"/>
          <w:type w:val="nextPage"/>
          <w:pgSz w:w="11906" w:h="16838"/>
          <w:pgMar w:left="992" w:right="28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180" w:hanging="0"/>
        <w:rPr/>
      </w:pPr>
      <w:r>
        <w:rPr/>
        <w:t>Приложение № 1</w:t>
      </w:r>
    </w:p>
    <w:p>
      <w:pPr>
        <w:pStyle w:val="Normal"/>
        <w:ind w:left="9180" w:hanging="0"/>
        <w:rPr/>
      </w:pPr>
      <w:r>
        <w:rPr>
          <w:color w:val="000000"/>
        </w:rPr>
        <w:t>к подпрограмме «</w:t>
      </w:r>
      <w:r>
        <w:rPr>
          <w:bCs/>
          <w:color w:val="000000"/>
        </w:rPr>
        <w:t>Управление муниципальным имуществом»</w:t>
      </w:r>
    </w:p>
    <w:p>
      <w:pPr>
        <w:pStyle w:val="Normal"/>
        <w:ind w:left="91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программы «Управление муниципальным имуществом»</w:t>
      </w:r>
    </w:p>
    <w:tbl>
      <w:tblPr>
        <w:tblW w:w="14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38"/>
        <w:gridCol w:w="1846"/>
        <w:gridCol w:w="8"/>
        <w:gridCol w:w="690"/>
        <w:gridCol w:w="139"/>
        <w:gridCol w:w="793"/>
        <w:gridCol w:w="12"/>
        <w:gridCol w:w="1296"/>
        <w:gridCol w:w="243"/>
        <w:gridCol w:w="960"/>
        <w:gridCol w:w="1017"/>
        <w:gridCol w:w="1017"/>
        <w:gridCol w:w="1017"/>
        <w:gridCol w:w="1151"/>
        <w:gridCol w:w="2051"/>
      </w:tblGrid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Цель, задачи, мероприятия подпрограмм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БС </w:t>
            </w:r>
          </w:p>
        </w:tc>
        <w:tc>
          <w:tcPr>
            <w:tcW w:w="41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(тыс. руб.), год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Пр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</w:trPr>
        <w:tc>
          <w:tcPr>
            <w:tcW w:w="8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муниципальной собственностью путем оптимизации состава муниципального имущества и совершенствование системы учета муниципального имущества, обеспечение безопасных и комфортных условий проживания граждан в жилых домах</w:t>
            </w:r>
            <w:r>
              <w:rPr>
                <w:color w:val="000000"/>
              </w:rPr>
              <w:t>, расположенных на территории Енисейского район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76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91,8</w:t>
            </w:r>
          </w:p>
        </w:tc>
        <w:tc>
          <w:tcPr>
            <w:tcW w:w="20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оздать систему эффективного учета и управления муниципальной собственностью;</w:t>
              <w:br/>
              <w:t>увеличить объем доходов местного бюджета от использования муниципальной собственности;</w:t>
              <w:br/>
              <w:t>увеличить долю неналоговых поступлений в местный бюджет до 2% ежегодно</w:t>
            </w:r>
          </w:p>
        </w:tc>
      </w:tr>
      <w:tr>
        <w:trPr>
          <w:trHeight w:val="855" w:hRule="atLeast"/>
        </w:trPr>
        <w:tc>
          <w:tcPr>
            <w:tcW w:w="8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 Оформление документации для постановки на кадастровый учет земель муниципального образования, актуализация сведений земельного кадастра и повышение эффективности землепользова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98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нисейского района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8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8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. Государственная регистрация прав на недвижимое имущество (проведение технической инвентаризации объектов недвижимого имущества)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7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ка, техническая инвентаризация, признание прав и регулирование отношений по муниципальной собственности 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Енисейск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89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7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89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7" w:hRule="atLeast"/>
        </w:trPr>
        <w:tc>
          <w:tcPr>
            <w:tcW w:w="8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color w:val="000000"/>
              </w:rPr>
              <w:t>Задача 3. О</w:t>
            </w:r>
            <w:r>
              <w:rPr>
                <w:b/>
                <w:bCs/>
                <w:color w:val="000000"/>
              </w:rPr>
              <w:t xml:space="preserve">беспечение сохранности муниципального жилищного фонда, </w:t>
            </w:r>
            <w:r>
              <w:rPr>
                <w:b/>
                <w:color w:val="000000"/>
              </w:rPr>
              <w:t>улучшение качества жилищного фонда и обеспечение своевременной уплаты взносов на капитальный ремонт общего имущества в многоквартирных домах, в части доли муниципальной собственности в общем имуществе в многоквартирных домах на территории Енисейского района</w:t>
            </w:r>
            <w:r>
              <w:rPr>
                <w:b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36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7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71,8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имущества в соответствии с договором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нисейского район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2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88,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28,7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3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7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67,4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плата взносов на капитальный ремонт общего имущества в многоквартирных домах в части муниципальной собственности в общем имуществе в многоквартирных дом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032008103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7,6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7,6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7,6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 142,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810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7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42,8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капитального ремонта жилых помещений муниципального жилищного фонда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20081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3</w:t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20081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3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, в том числе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нисейского район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76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91,8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БС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нисейского район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76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91,8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sectPr>
          <w:footerReference w:type="default" r:id="rId27"/>
          <w:type w:val="nextPage"/>
          <w:pgSz w:orient="landscape" w:w="16838" w:h="11906"/>
          <w:pgMar w:left="1701" w:right="851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textAlignment w:val="baselin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before="0" w:after="0"/>
        <w:ind w:left="540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5</w:t>
      </w:r>
    </w:p>
    <w:p>
      <w:pPr>
        <w:pStyle w:val="Normal"/>
        <w:autoSpaceDE w:val="false"/>
        <w:spacing w:before="0" w:after="0"/>
        <w:ind w:left="540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 Енисейского района «Повышение эффективности использования муниципального имущества Енисейского района»</w:t>
      </w:r>
    </w:p>
    <w:p>
      <w:pPr>
        <w:pStyle w:val="Normal"/>
        <w:autoSpaceDE w:val="false"/>
        <w:spacing w:before="0" w:after="0"/>
        <w:ind w:left="720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95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Подпрограмма 3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kern w:val="2"/>
        </w:rPr>
        <w:t xml:space="preserve">Обеспечение реализации муниципальной программы и прочие мероприятия»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1. Паспорт подпрограммы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беспечение реализации муниципальной программы и прочие меро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вышение эффективности использования муниципального имущества Енисей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Центр имущественных отношений Енисей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Главные распорядители бюджетных средств, ответственные за реализацию мероприятий подпрограммы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Енисейского района Красноярского края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Цели и задач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эффективного управления муниципальным имуществом Енисейского района</w:t>
            </w:r>
          </w:p>
          <w:p>
            <w:pPr>
              <w:pStyle w:val="Normal"/>
              <w:rPr/>
            </w:pPr>
            <w:r>
              <w:rPr/>
              <w:t>Задача: Организовать деятельность МКУ «Центр имущественных отношений Енисейского района», направленную на эффективное управление  отраслью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Ожидаемые результаты от реализации подпрограммы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представлены в приложении № 1 паспорту 3 «</w:t>
            </w:r>
            <w:r>
              <w:rPr>
                <w:kern w:val="2"/>
              </w:rPr>
              <w:t>Обеспечение реализации муниципальной программы и прочие мероприятия»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highlight w:val="yellow"/>
              </w:rPr>
              <w:t>21</w:t>
            </w:r>
            <w:r>
              <w:rPr>
                <w:sz w:val="24"/>
                <w:szCs w:val="24"/>
              </w:rPr>
              <w:t>– 2030 годы</w:t>
            </w:r>
          </w:p>
        </w:tc>
      </w:tr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Объем финансирования подпрограммы в 2021-2023 годах составит 43 577,0 тыс. рублей из средств районного бюджета, в том числе: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1 год –14 639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2 год –14 475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3 год –14 462,8 тыс. рублей.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Из ни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из средств краевого бюджета – 0,0 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1 год –0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2 год –0,0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3 год –0,00 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из средств районного бюджета – 48 959,7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1 год –14 639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2 год –14 475,0 тыс. рублей;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14 462,8 тыс. рублей.</w:t>
            </w:r>
          </w:p>
        </w:tc>
      </w:tr>
    </w:tbl>
    <w:p>
      <w:pPr>
        <w:pStyle w:val="Normal"/>
        <w:ind w:left="142" w:firstLine="709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Мероприятия подпрограм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чень мероприятий подпрограммы с указанием объемов финансирования представлен в приложении № 1 к подпрограмме 3 «</w:t>
      </w:r>
      <w:r>
        <w:rPr>
          <w:kern w:val="2"/>
        </w:rPr>
        <w:t>Обеспечение реализации муниципальной программы и прочие мероприятия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 данной подпрограммы. </w:t>
      </w:r>
    </w:p>
    <w:p>
      <w:pPr>
        <w:pStyle w:val="Normal"/>
        <w:ind w:firstLine="709"/>
        <w:jc w:val="both"/>
        <w:rPr/>
      </w:pPr>
      <w:r>
        <w:rPr/>
        <w:t xml:space="preserve">Реализацию подпрограммы осуществляет </w:t>
      </w:r>
      <w:r>
        <w:rPr>
          <w:rFonts w:eastAsia="Calibri"/>
          <w:lang w:eastAsia="en-US"/>
        </w:rPr>
        <w:t>МКУ «Центр имущественных отношений Енисейского района»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Организационный механизм реализации подпрограммы включает в себя следующие элементы:</w:t>
      </w:r>
    </w:p>
    <w:p>
      <w:pPr>
        <w:pStyle w:val="Normal"/>
        <w:ind w:firstLine="709"/>
        <w:jc w:val="both"/>
        <w:rPr/>
      </w:pPr>
      <w:r>
        <w:rPr/>
        <w:t xml:space="preserve">осуществление </w:t>
      </w:r>
      <w:r>
        <w:rPr>
          <w:rFonts w:eastAsia="Calibri"/>
          <w:lang w:eastAsia="en-US"/>
        </w:rPr>
        <w:t>МКУ «Центр имущественных отношений Енисейского района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деятельности в соответствии с учредительными документ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аспределение служебных обязанностей работников </w:t>
      </w:r>
      <w:r>
        <w:rPr>
          <w:rFonts w:eastAsia="Calibri"/>
          <w:lang w:eastAsia="en-US"/>
        </w:rPr>
        <w:t>МКУ «Центр имущественных отношений Енисейского района»</w:t>
      </w:r>
      <w:r>
        <w:rPr/>
        <w:t xml:space="preserve"> по функциональному признак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существление контроля за эффективным и целевым использованием бюджетных сред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существление контроля над сроками и качеством предоставляемой отчет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тветственным лицом за подготовку и предоставление отчетных данных, а также за их достоверность, является МКУ «</w:t>
      </w:r>
      <w:r>
        <w:rPr>
          <w:rFonts w:eastAsia="Calibri"/>
          <w:lang w:eastAsia="en-US"/>
        </w:rPr>
        <w:t>Центр имущественных отношений Енисейского района</w:t>
      </w:r>
      <w:r>
        <w:rPr/>
        <w:t>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ценку эффективности реализации подпрограммы осуществляет администрация Енисейского района в соответствии с Порядком, утверждаемым нормативно-правовым актом администрации Енисейского района. Оценка эффективности реализации подпрограммы осуществляется в целях: выявления отклонений фактических показателей от плановых значений; установления причин указанных отклонений (внутренних и внешних), их учета при формировании подпрограммы на очередной плановый период; принятия мер по выполнению показателей непосредственных и конечных результатов; принятия мер для улучшения качества планир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 Экономический механизм реализации подпрограммы включает в себя следующие элемент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мониторинг эффективности бюджетных расходов по отдельным направления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мониторинг целевого использования бюджетных расходов по отдельным направлениям.</w:t>
      </w:r>
    </w:p>
    <w:p>
      <w:pPr>
        <w:pStyle w:val="Normal"/>
        <w:ind w:firstLine="709"/>
        <w:jc w:val="both"/>
        <w:rPr/>
      </w:pPr>
      <w:r>
        <w:rPr/>
        <w:t xml:space="preserve">Главным распорядителем бюджетных средств является </w:t>
      </w:r>
      <w:r>
        <w:rPr>
          <w:rFonts w:eastAsia="Calibri"/>
          <w:lang w:eastAsia="en-US"/>
        </w:rPr>
        <w:t>администрация Енисейского района Красноярского края.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осуществляются согласно приложению № 1 к подпрограмме.</w:t>
      </w:r>
    </w:p>
    <w:p>
      <w:pPr>
        <w:pStyle w:val="Normal"/>
        <w:ind w:firstLine="709"/>
        <w:jc w:val="both"/>
        <w:rPr/>
      </w:pPr>
      <w:r>
        <w:rPr/>
        <w:t>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главным распорядителем бюджетных средств, в соответствии со сводной бюджетной росписью в пределах лимитов бюджетных обязатель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еиспользованные целевые средства подлежат возврату в районный бюджет в установленном зако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 Правовой механизм.</w:t>
      </w:r>
    </w:p>
    <w:p>
      <w:pPr>
        <w:pStyle w:val="Normal"/>
        <w:ind w:firstLine="709"/>
        <w:jc w:val="both"/>
        <w:rPr/>
      </w:pPr>
      <w:r>
        <w:rPr/>
        <w:t>Основным правовым механизмом реализации подпрограммы является совокупность нормативно-правовых актов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709"/>
        <w:jc w:val="both"/>
        <w:rPr/>
      </w:pPr>
      <w:r>
        <w:rPr/>
        <w:t xml:space="preserve">Правовым основанием деятельности </w:t>
      </w:r>
      <w:r>
        <w:rPr>
          <w:rFonts w:eastAsia="Calibri"/>
          <w:lang w:eastAsia="en-US"/>
        </w:rPr>
        <w:t>МКУ «Центр имущественных отношений Енисейского района»</w:t>
      </w:r>
      <w:r>
        <w:rPr/>
        <w:t xml:space="preserve"> являются:</w:t>
      </w:r>
    </w:p>
    <w:p>
      <w:pPr>
        <w:pStyle w:val="Normal"/>
        <w:ind w:firstLine="709"/>
        <w:jc w:val="both"/>
        <w:rPr/>
      </w:pPr>
      <w:r>
        <w:rPr/>
        <w:t>Устав;</w:t>
      </w:r>
    </w:p>
    <w:p>
      <w:pPr>
        <w:pStyle w:val="Normal"/>
        <w:ind w:firstLine="709"/>
        <w:jc w:val="both"/>
        <w:rPr/>
      </w:pPr>
      <w:r>
        <w:rPr/>
        <w:t>решение районного Совета депутатов о районном бюджете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 xml:space="preserve">нормативно-правовые акты администрации Енисейского района и </w:t>
      </w:r>
      <w:r>
        <w:rPr>
          <w:rFonts w:eastAsia="Calibri"/>
          <w:lang w:eastAsia="en-US"/>
        </w:rPr>
        <w:t>МКУ «Центр имущественных отношений Енисейского района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оследовательность действий при выполнении подпрограммных мероприятий определяется руководителями учреждений. </w:t>
      </w:r>
    </w:p>
    <w:p>
      <w:pPr>
        <w:pStyle w:val="Normal"/>
        <w:ind w:firstLine="709"/>
        <w:jc w:val="both"/>
        <w:rPr/>
      </w:pPr>
      <w:r>
        <w:rPr/>
        <w:t>Выбор Поставщика и заключение договора (муниципального контракта) на поставку товаров, работ, услуг для обеспечения муниципальных нужд осуществляется исполнителями мероприятий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Принцип и критерии выбора исполнителей определяет главный распорядитель бюджетных средств.</w:t>
      </w:r>
    </w:p>
    <w:p>
      <w:pPr>
        <w:pStyle w:val="Normal"/>
        <w:ind w:firstLine="709"/>
        <w:jc w:val="both"/>
        <w:rPr/>
      </w:pPr>
      <w:r>
        <w:rPr/>
        <w:t>Контроль за реализацией подпрограммы осуществляется по следующим показателям, представленным в приложении № 1 подпрограм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за реализацией подпрограммных мероприятий, а также подготовкой и предоставлением отчетных данных возложен на заместителя главы администрации Енисейского района по социальной сфере, МКУ «Центр имущественных отношений Енисейского района»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Управление подпрограммой и контроль за исполнением подпрограммы.</w:t>
      </w:r>
    </w:p>
    <w:p>
      <w:pPr>
        <w:pStyle w:val="Normal"/>
        <w:ind w:left="200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Организацию управления настоящей подпрограммой осуществляет МКУ «Центр имущественных отношений Енисей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Функции </w:t>
      </w:r>
      <w:r>
        <w:rPr>
          <w:rFonts w:eastAsia="Calibri"/>
          <w:highlight w:val="yellow"/>
          <w:lang w:eastAsia="en-US"/>
        </w:rPr>
        <w:t>МКУ «Центр имущественных отношений Енисейского района»</w:t>
      </w:r>
      <w:r>
        <w:rPr>
          <w:rFonts w:eastAsia="Calibri"/>
          <w:lang w:eastAsia="en-US"/>
        </w:rPr>
        <w:t xml:space="preserve"> по управлению настоящей подпрограммой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соглашений с исполнителями мероприятий настоящей под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е уточнение целевых показателей и затрат по мероприятиям настоящей подпрограммы, а также состава исполнителе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ординация деятельности исполнителей мероприятий настоящей под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лгоритм определения балльной оценки по показателям под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Эффективность и целевое использование бюджетных  средств направленных на обеспечение деятельности учреждения составит 100%.</w:t>
      </w:r>
    </w:p>
    <w:p>
      <w:pPr>
        <w:pStyle w:val="Style24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тчет о реализации подпрограммы формируется МКУ «Центр имущественных отношений Енисейского района» по формам, утвержденным постановлением администрации района от 26.08.2016 № 474-п «Об утверждении Порядка принятия решений о разработке муниципальных программ Енисейского района, их формирование и реализ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тделом контроля, анализа и методологии финансового управления администрации Енисейского района, Контрольно-счетной палатой Енисейского района в соответствии с действующим законодательством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701" w:right="850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</w:r>
    </w:p>
    <w:p>
      <w:pPr>
        <w:pStyle w:val="Normal"/>
        <w:ind w:left="9639" w:hanging="0"/>
        <w:jc w:val="both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ind w:left="9639" w:hanging="0"/>
        <w:jc w:val="both"/>
        <w:rPr/>
      </w:pPr>
      <w:r>
        <w:rPr>
          <w:color w:val="000000"/>
        </w:rPr>
        <w:t>к паспорту подпрограммы 3 «Обеспечение реализации муниципальной программы и прочие мероприятия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929"/>
        <w:gridCol w:w="1418"/>
        <w:gridCol w:w="1933"/>
        <w:gridCol w:w="1200"/>
        <w:gridCol w:w="1200"/>
        <w:gridCol w:w="1200"/>
        <w:gridCol w:w="1480"/>
      </w:tblGrid>
      <w:tr>
        <w:trPr>
          <w:trHeight w:val="750" w:hRule="atLeast"/>
        </w:trPr>
        <w:tc>
          <w:tcPr>
            <w:tcW w:w="114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значения показателей результативности подпрограммы «Обеспечение реализации муниципальной программы и прочие мероприятия»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, показатели результативност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информации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 реализации подпрограммы</w:t>
            </w:r>
          </w:p>
        </w:tc>
      </w:tr>
      <w:tr>
        <w:trPr>
          <w:trHeight w:val="51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540" w:hRule="atLeast"/>
        </w:trPr>
        <w:tc>
          <w:tcPr>
            <w:tcW w:w="1416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b/>
              </w:rPr>
              <w:t>Создание условий для эффективного управления муниципальным имуществом Енисейского района</w:t>
            </w:r>
          </w:p>
        </w:tc>
      </w:tr>
      <w:tr>
        <w:trPr>
          <w:trHeight w:val="540" w:hRule="atLeast"/>
        </w:trPr>
        <w:tc>
          <w:tcPr>
            <w:tcW w:w="1416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:  </w:t>
            </w:r>
            <w:r>
              <w:rPr>
                <w:b/>
              </w:rPr>
              <w:t>Организовать деятельность МКУ «Центр имущественных отношений Енисейского района», направленную на эффективное   управление отраслью</w:t>
            </w:r>
          </w:p>
        </w:tc>
      </w:tr>
      <w:tr>
        <w:trPr>
          <w:trHeight w:val="14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и целевое использование бюджетных  средств направленных на обеспечение деятельности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 xml:space="preserve">Годовой отчет муниципального образования Енисейский район                 Форма по ОКУД 0503317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9072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72" w:hanging="0"/>
        <w:jc w:val="both"/>
        <w:rPr/>
      </w:pPr>
      <w:r>
        <w:rPr/>
        <w:t>Приложение № 1</w:t>
      </w:r>
    </w:p>
    <w:p>
      <w:pPr>
        <w:pStyle w:val="Normal"/>
        <w:ind w:left="9072" w:hanging="0"/>
        <w:jc w:val="both"/>
        <w:rPr/>
      </w:pPr>
      <w:r>
        <w:rPr/>
        <w:t>к подпрограмме «</w:t>
      </w:r>
      <w:r>
        <w:rPr>
          <w:rFonts w:eastAsia="Calibri"/>
          <w:lang w:eastAsia="en-US"/>
        </w:rPr>
        <w:t>Обеспечение реализации муниципальной программы и прочие мероприятия</w:t>
      </w:r>
      <w:r>
        <w:rPr/>
        <w:t>»</w:t>
      </w:r>
    </w:p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  <w:t>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916"/>
        <w:gridCol w:w="834"/>
        <w:gridCol w:w="790"/>
        <w:gridCol w:w="1590"/>
        <w:gridCol w:w="615"/>
        <w:gridCol w:w="1056"/>
        <w:gridCol w:w="1060"/>
        <w:gridCol w:w="1056"/>
        <w:gridCol w:w="1060"/>
        <w:gridCol w:w="2181"/>
      </w:tblGrid>
      <w:tr>
        <w:trPr>
          <w:trHeight w:val="495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задачи, мероприятия подпрограммы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</w:t>
            </w:r>
          </w:p>
        </w:tc>
      </w:tr>
      <w:tr>
        <w:trPr>
          <w:trHeight w:val="69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оздание условий для эффективного управления муниципальным имуществом Енисейского района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639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7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6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577,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Организовать деятельность МКУ «Центр имущественных отношений Енисейского района», направленную на эффективное управления отрасль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639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7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6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577,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ить деятельность учреждения</w:t>
            </w:r>
          </w:p>
        </w:tc>
      </w:tr>
      <w:tr>
        <w:trPr>
          <w:trHeight w:val="824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обеспечение деятельности (оказание услуг) муниципальных организаций (учреждений)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Енисейского район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08003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2,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2,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86,9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0800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2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2,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86,9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услуг для обеспечения государственных (муниципальных) нужд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0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1,5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0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1,5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в области жилищных правоотношений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08009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08009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, в том числе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Енисейского район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639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75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62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577,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ГРБ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Енисейского район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639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7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6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577,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092" w:firstLine="11"/>
        <w:jc w:val="both"/>
        <w:outlineLvl w:val="2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1134" w:right="1134" w:gutter="0" w:header="709" w:top="993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oto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5" w:firstLine="90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1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примечания2"/>
    <w:qFormat/>
    <w:rPr>
      <w:sz w:val="16"/>
      <w:szCs w:val="16"/>
    </w:rPr>
  </w:style>
  <w:style w:type="character" w:styleId="9">
    <w:name w:val="Знак Знак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WW9">
    <w:name w:val="WW-Знак Знак9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a93jb0s125qwkglamediadesc">
    <w:name w:val="la-93-jb0s125qwkgla-media__desc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AA147859EB0FDC58CE15EBCFF2D6481D454D07D4751D7E0BA3BF8F9C012C7FDE37654EB6392226cEiDD" TargetMode="External"/><Relationship Id="rId3" Type="http://schemas.openxmlformats.org/officeDocument/2006/relationships/hyperlink" Target="https://enadm.ru/index.php/deyatelnost/sotsialno-kulturnaya/obrazovanie" TargetMode="External"/><Relationship Id="rId4" Type="http://schemas.openxmlformats.org/officeDocument/2006/relationships/hyperlink" Target="https://enadm.ru/index.php/deyatelnost/sotsialno-kulturnaya/kultura" TargetMode="External"/><Relationship Id="rId5" Type="http://schemas.openxmlformats.org/officeDocument/2006/relationships/hyperlink" Target="https://enadm.ru/index.php/deyatelnost/sotsialno-kulturnaya/sport-i-turizm" TargetMode="External"/><Relationship Id="rId6" Type="http://schemas.openxmlformats.org/officeDocument/2006/relationships/hyperlink" Target="https://enadm.ru/index.php/deyatelnost/sotsialno-kulturnaya/obrazovanie" TargetMode="External"/><Relationship Id="rId7" Type="http://schemas.openxmlformats.org/officeDocument/2006/relationships/hyperlink" Target="https://enadm.ru/index.php/deyatelnost/sotsialno-kulturnaya/kultura" TargetMode="External"/><Relationship Id="rId8" Type="http://schemas.openxmlformats.org/officeDocument/2006/relationships/hyperlink" Target="https://enadm.ru/index.php/deyatelnost/sotsialno-kulturnaya/sport-i-turizm" TargetMode="External"/><Relationship Id="rId9" Type="http://schemas.openxmlformats.org/officeDocument/2006/relationships/hyperlink" Target="https://pandia.ru/text/category/zakoni_v_rossii/" TargetMode="External"/><Relationship Id="rId10" Type="http://schemas.openxmlformats.org/officeDocument/2006/relationships/hyperlink" Target="https://pandia.ru/text/category/vipolnenie_rabot/" TargetMode="External"/><Relationship Id="rId11" Type="http://schemas.openxmlformats.org/officeDocument/2006/relationships/hyperlink" Target="https://pandia.ru/text/category/vladeletc/" TargetMode="External"/><Relationship Id="rId12" Type="http://schemas.openxmlformats.org/officeDocument/2006/relationships/hyperlink" Target="https://pandia.ru/text/category/fizicheskij_iznos/" TargetMode="External"/><Relationship Id="rId13" Type="http://schemas.openxmlformats.org/officeDocument/2006/relationships/hyperlink" Target="https://pandia.ru/text/category/stroitelmznie_normi_i_pravila/" TargetMode="External"/><Relationship Id="rId14" Type="http://schemas.openxmlformats.org/officeDocument/2006/relationships/hyperlink" Target="https://pandia.ru/text/category/operativnoe_upravlenie/" TargetMode="External"/><Relationship Id="rId15" Type="http://schemas.openxmlformats.org/officeDocument/2006/relationships/hyperlink" Target="https://pandia.ru/text/category/istochniki_finansirovaniya/" TargetMode="External"/><Relationship Id="rId16" Type="http://schemas.openxmlformats.org/officeDocument/2006/relationships/hyperlink" Target="https://pandia.ru/text/category/akt_normativnij/" TargetMode="External"/><Relationship Id="rId17" Type="http://schemas.openxmlformats.org/officeDocument/2006/relationships/hyperlink" Target="https://pandia.ru/text/category/vidi_deyatelmznosti/" TargetMode="External"/><Relationship Id="rId18" Type="http://schemas.openxmlformats.org/officeDocument/2006/relationships/hyperlink" Target="https://pandia.ru/text/category/tehnicheskie_zadaniya__obshaya_/" TargetMode="External"/><Relationship Id="rId19" Type="http://schemas.openxmlformats.org/officeDocument/2006/relationships/hyperlink" Target="https://pandia.ru/text/category/vedomostmz/" TargetMode="External"/><Relationship Id="rId20" Type="http://schemas.openxmlformats.org/officeDocument/2006/relationships/hyperlink" Target="https://pandia.ru/text/category/proektnaya_dokumentatciya/" TargetMode="External"/><Relationship Id="rId21" Type="http://schemas.openxmlformats.org/officeDocument/2006/relationships/hyperlink" Target="https://pandia.ru/text/category/dolevaya_sobstvennostmz/" TargetMode="External"/><Relationship Id="rId22" Type="http://schemas.openxmlformats.org/officeDocument/2006/relationships/hyperlink" Target="https://pandia.ru/text/category/glavnij_buhgalter/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37:00Z</dcterms:created>
  <dc:creator>Байбекова</dc:creator>
  <dc:description/>
  <cp:keywords/>
  <dc:language>en-US</dc:language>
  <cp:lastModifiedBy>Hirnaya</cp:lastModifiedBy>
  <cp:lastPrinted>2021-02-05T11:19:00Z</cp:lastPrinted>
  <dcterms:modified xsi:type="dcterms:W3CDTF">2021-02-05T05:48:00Z</dcterms:modified>
  <cp:revision>35</cp:revision>
  <dc:subject/>
  <dc:title>Паспорт муниципальной программы Енисейского района</dc:title>
</cp:coreProperties>
</file>