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5.02.2021</w:t>
        <w:tab/>
        <w:tab/>
        <w:t xml:space="preserve">              г. Енисейск                                         № 97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Красноярского края от 11.11.2020 №823-п «Об утверждении муниципальной программы Енисейского района «Повышение  эффективности использования муниципального имущества Енисейского района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о статьей 179 Бюджетного кодекса Российской Федерации, постановлением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и и реализации», руководствуясь статьями 16, 29 Устава Енисейского района Красноярского края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Красноярского края от 11.11.2020 №823-п «Об утверждении муниципальной программы Енисейского района «Повышение  эффективности использования муниципального имущества Енисейского района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Контроль за исполнением  постановления возложить на заместителя главы района по финансам, экономике и имущественным вопросам – руководителя финансового управления администрации Енисейского района Т.А. Яричин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 (обнародования),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      А.В. Кулеш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40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-5" w:firstLine="90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1">
    <w:name w:val="Без интервала Знак"/>
    <w:qFormat/>
    <w:rPr>
      <w:rFonts w:eastAsia="Calibri"/>
      <w:sz w:val="28"/>
      <w:szCs w:val="28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нак примечания2"/>
    <w:qFormat/>
    <w:rPr>
      <w:sz w:val="16"/>
      <w:szCs w:val="16"/>
    </w:rPr>
  </w:style>
  <w:style w:type="character" w:styleId="9">
    <w:name w:val="Знак Знак9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WW9">
    <w:name w:val="WW-Знак Знак9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a93jb0s125qwkglamediadesc">
    <w:name w:val="la-93-jb0s125qwkgla-media__desc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11:00Z</dcterms:created>
  <dc:creator>Байбекова</dc:creator>
  <dc:description/>
  <cp:keywords/>
  <dc:language>en-US</dc:language>
  <cp:lastModifiedBy>Лаврова</cp:lastModifiedBy>
  <cp:lastPrinted>2021-02-05T16:19:00Z</cp:lastPrinted>
  <dcterms:modified xsi:type="dcterms:W3CDTF">2021-02-11T01:53:00Z</dcterms:modified>
  <cp:revision>268</cp:revision>
  <dc:subject/>
  <dc:title>Паспорт муниципальной программы Енисейского района</dc:title>
</cp:coreProperties>
</file>