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shd w:fill="FFFFFF" w:val="clear"/>
        </w:rPr>
        <w:t>Приложение  к</w:t>
      </w:r>
      <w:r>
        <w:rPr>
          <w:sz w:val="25"/>
          <w:szCs w:val="25"/>
          <w:lang w:eastAsia="en-US"/>
        </w:rPr>
        <w:t xml:space="preserve"> постановлению</w:t>
      </w:r>
    </w:p>
    <w:p>
      <w:pPr>
        <w:pStyle w:val="Normal"/>
        <w:ind w:left="3969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администрации  района</w:t>
      </w:r>
    </w:p>
    <w:p>
      <w:pPr>
        <w:pStyle w:val="Normal"/>
        <w:ind w:left="3969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от____________№_____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16"/>
        <w:gridCol w:w="1872"/>
        <w:gridCol w:w="1658"/>
        <w:gridCol w:w="1534"/>
      </w:tblGrid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, характеристика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продажи имущества, рублей, без учета НДС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 для участия в аукционе (20% от начальной цены), рублей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10кВ от п.Новоназимово - п.Сергеево, протяженность 10936 м., год завершения строительства 1988, адрес: Красноярский край, Енисейский район, от п.Новоназимово до п.Сергеево. Кадастровый номер 24:12:0000000:43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4 483,06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224,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896,62</w:t>
            </w:r>
          </w:p>
        </w:tc>
      </w:tr>
      <w:tr>
        <w:trPr>
          <w:trHeight w:val="6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10кВ от п.Новоназимово  - д.Назимово, протяженность 8292 м., год завершения строительства 1988, адрес: Красноярский край, Енисейский район, от п.Новоназимово до д.Назимово.  Кадастровый номер 24:12:0000000:43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8 973,4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948,6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 794,69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0,4кВ от д.Назимово, протяженность 5936 м., год завершения строительства 1988, адрес: Красноярский край, Енисейский район, д.Назимово, от ТП вдоль ул.Ермака. Кадастровый номер 24:12:0460301:2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4 860,6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743,0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 972,13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0,4кВ п.Новоназимово, протяженность 14343 м., год завершения строительства 1988, адрес: Красноярский край, Енисейский район, п.Новоназимово, от  ТП вдоль ул.Центральная, Солнечная, Молодежная, Таежная, Новая, Лазо, пер.Клубный, Школьный, Бабкина, Якубовича. Кадастровый номер 24:12:0000000:43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5 247,0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762,3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 049,41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0,4кВ п.Сергеево, протяженность 1201 м., год завершения строительства 1988, адрес: Красноярский край, Енисейский район, п.Сергеево, от ТП вдоль ул.Трудовая. Кадастровый номер 24:12:0460401: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912,3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45,6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82,47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3 кв.м., год завершения строительства 1988, адрес: Красноярский край, Енисейский район, д.Назимово, ул.Ермака, 80б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301:2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37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18,5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74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: Красноярский край, Енисейский район, д.Назимово, ул.Ермака, 80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301:487, площадь 32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1 кв.м., год завершения строительства 1988, адрес:  Красноярский край, Енисейский район, п. Новоназимово, ул. Центральная, 88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2:3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9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4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: Красноярский край, Енисейский район, п.Новоназимово, ул.Центральная, 88.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bCs/>
                <w:color w:val="000000"/>
              </w:rPr>
              <w:t>4:12:0460102:555</w:t>
            </w:r>
            <w:r>
              <w:rPr>
                <w:color w:val="000000"/>
              </w:rPr>
              <w:t>, площадь 15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9 кв.м., год завершения строительства 1988, адрес: Красноярский край, Енисейский район, д.Назимово, ул.Ермака, 70а. Кадастровый номер: 24:12:0460301:2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5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2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7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адрес: Красноярский край, Енисейский район, д. Назимово, ул. Ермака, 70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301:488, площадь 40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2 кв.м., год завершения строительства 1988, адрес: Красноярский край, Енисейский район, п.Новоназимово, ул.Лазо, 3а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8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9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16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адрес: Красноярский край, Енисейский район, п. Новоназимово, ул. Лазо, 3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103:520, площадь 37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4 кв.м., год завершения строительства 1988, адрес: Красноярский край, Енисейский район, п.Новоназимово, ул.Лазо, 13б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0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0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адрес: Красноярский край, Енисейский район, п. Новоназимово, ул. Лазо, 13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103:521, площадь 18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3 кв.м., год завершения строительства 1988, адрес: Красноярский край, Енисейский район, п.Новоназимово, ул.Молодежная, 17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2:3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6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3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2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: Красноярский край, Енисейский район, п. Новоназимово,                                 ул. Молодежная, 17.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102:554, площадь 39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5 кв.м., год завершения строительства 1988, адрес: Красноярский край, Енисейский район, п.Новоназимово, ул.Солнечная, 1а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0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 9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4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58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: Красноярский край, Енисейский район, п. Новоназимово, ул. Солнечная, 1А.Кадастровый номер:  </w:t>
            </w:r>
            <w:r>
              <w:rPr>
                <w:color w:val="000000"/>
              </w:rPr>
              <w:t>24:12:0460103:522, площадь 32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6 кв.м., год завершения строительства 1988, адрес: Красноярский край, Енисейский район, п.Сергеево, ул.Трудовая, 30а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401: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6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3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72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адрес: Красноярский край, Енисейский район, п.Сергеево, ул.Трудовая, 30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401:138, площадь 50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2 кв.м., год завершения строительства 1988, адрес: Красноярский край, Енисейский район, п.Новоназимово, ул.Солнечная, 13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0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8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9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6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Земельный участок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: Красноярский край, Енисейский район, п.Новоназимово, ул.Солнечная, 13.Кадастровый номер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24:12:0460103:524, площадь 15,0кв.м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</w:t>
            </w:r>
          </w:p>
        </w:tc>
      </w:tr>
      <w:tr>
        <w:trPr>
          <w:trHeight w:val="3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65 796,5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 289,8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3 159,3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>
          <w:sz w:val="23"/>
          <w:szCs w:val="23"/>
        </w:rPr>
      </w:pPr>
      <w:r>
        <w:rPr>
          <w:bCs/>
          <w:color w:val="000000"/>
          <w:kern w:val="2"/>
        </w:rPr>
        <w:t>Эксплуатационные и инвестиционные обязательства утвержденные постановлением администрации Енисейского района Красноярского края 779-п от 16.09.2021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нвестиционная программа по модернизации объектов электроснабжения Енисейского района Красноярского края на 2022-2024г. разработана ООО «Енисейэнергоком», согласована администрацией Енисейского района Красноярского кра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outlineLvl w:val="0"/>
        <w:rPr/>
      </w:pPr>
      <w:r>
        <w:rPr/>
        <w:t xml:space="preserve">Инвестиционные обязательства: </w:t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15"/>
        <w:gridCol w:w="3622"/>
        <w:gridCol w:w="2258"/>
      </w:tblGrid>
      <w:tr>
        <w:trPr>
          <w:trHeight w:val="23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приватизируемого муниципального имущества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Инвестиционные обязательства </w:t>
            </w:r>
            <w:r>
              <w:rPr/>
              <w:t>обеспечивающие  комплекс мероприятий, включая техническое обслуживание  и модернизацию объекта электросетевого хозяйств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траты на реализацию инвестиционных обязательств составляет (тыс.руб.) с учетом НДС</w:t>
            </w:r>
          </w:p>
        </w:tc>
      </w:tr>
      <w:tr>
        <w:trPr>
          <w:trHeight w:val="31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10кВ от п.Новоназимово - п.Сергеево, протяженность 10936 м., год завершения строительства 1988, адрес: Красноярский край, Енисейский район, от п.Новоназимово до п.Сергеево. Кадастровый номер 24:12:0000000:43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1,00 км неизолированного провода меньшего сечения на самонесущий изолированный провод СИП-3 1х35-20 с заменой деревянных опор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6,226</w:t>
            </w:r>
          </w:p>
        </w:tc>
      </w:tr>
      <w:tr>
        <w:trPr>
          <w:trHeight w:val="34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10кВ от п.Новоназимово  - д.Назимово, протяженность 8292 м., год завершения строительства 1988, адрес: Красноярский край, Енисейский район, от п.Новоназимово до д.Назимово.  Кадастровый номер 24:12:0000000:43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1,00 км неизолированного провода меньшего сечения на самонесущий изолированный провод СИП-3 1х35-20 с заменой деревянных опор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>1906,226</w:t>
            </w:r>
          </w:p>
        </w:tc>
      </w:tr>
      <w:tr>
        <w:trPr>
          <w:trHeight w:val="11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0,4кВ от д.Назимово, протяженность 5936 м., год завершения строительства 1988, адрес: Красноярский край, Енисейский район, д.Назимово, от ТП вдоль ул.Ермака. Кадастровый номер 24:12:0460301:27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1,00 км магистральной линии, неизолированного провода меньшего сечения на самонесущий изолированный провод СИП-4 4х35+1х16мм2  с заменой деревянных опор, замена ответвлений на потребителей 0,4км, неизолированного провода меньшего сечения на самонесущий изолированный провод СИП-4 2х16-0,6/1,0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9,770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0,4кВ п.Новоназимово, протяженность 14343 м., год завершения строительства 1988, адрес: Красноярский край, Енисейский район, п.Новоназимово, от  ТП вдоль ул.Центральная, Солнечная, Молодежная, Таежная, Новая, Лазо, пер.Клубный, Школьный, Бабкина, Якубовича. Кадастровый номер 24:12:0000000:434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1,00 км магистральной линии, неизолированного провода меньшего сечения на самонесущий изолированный провод СИП-4 4х35+1х16мм2  с заменой деревянных опор, замена ответвлений на потребителей 0,4км, неизолированного провода меньшего сечения на самонесущий изолированный провод СИП-4 2х16-0,6/1,0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9,770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 электролиния 0,4кВ п.Сергеево, протяженность 1201 м., год завершения строительства 1988, адрес: Красноярский край, Енисейский район, п.Сергеево, от ТП вдоль ул.Трудовая. Кадастровый номер 24:12:0460401: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1,201 км магистральной линии, неизолированного провода меньшего сечения на самонесущий изолированный провод СИП-4 4х35+1х16мм2  с заменой деревянных опор, замена ответвлений на потребителей 0,4км, неизолированного провода меньшего сечения на самонесущий изолированный провод СИП-4 2х16-0,6/1,0.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628,083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3 кв.м., год завершения строительства 1988, адрес: Красноярский край, Енисейский район, д.Назимово, ул.Ермака, 80б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301:27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автоматических выключателей номиналом 200А, 80А, 100А на номинал 250А, 100А, 160А. замена провода АПВ 1х35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 на кабель ПуГВнг </w:t>
            </w:r>
            <w:r>
              <w:rPr>
                <w:bCs/>
                <w:color w:val="000000"/>
                <w:lang w:val="en-US"/>
              </w:rPr>
              <w:t>LS</w:t>
            </w:r>
            <w:r>
              <w:rPr>
                <w:bCs/>
                <w:color w:val="000000"/>
              </w:rPr>
              <w:t xml:space="preserve"> 1х50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, 1х16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, 1х10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. Установка ограничителей перенапряжения ОПНп-0,22 УХЛ1. Замена неинтеллектуальных приборов учета электрической энергии на интеллектуальный ФОБОС 3Т </w:t>
            </w:r>
            <w:r>
              <w:rPr>
                <w:bCs/>
                <w:color w:val="000000"/>
                <w:lang w:val="en-US"/>
              </w:rPr>
              <w:t>NB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Fi</w:t>
            </w:r>
            <w:r>
              <w:rPr>
                <w:bCs/>
                <w:color w:val="000000"/>
              </w:rPr>
              <w:t xml:space="preserve">. Замена корпуса трансформаторной подстанции КТПМ 100/10/0,4-У1.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870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оружение электроэнергетики,                     п. Новоназимово,                                  ул. Центральная, 88  (Трансформаторная подстанция (11кв.м.) 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автоматических выключателей номиналом 125А на номинал 160А. Установка ограничителей перенапряжения ОПНп-0,22 УХЛ1. Замена провода А-35 на СИП3 1х3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907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9кв.м., год завершения строительства 1988, адрес: Красноярский край, Енисейский район, д.Назимово, ул.Ермака, 70а. Кадастровый номер: 24:12:0460301:27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автоматических выключателей номиналом 200А, 160А на номинал 200А, 250А. Замена провода А-35 на СИП 3 1х35. Замена кабеля КГ 4х25 на провод СИП 4х50. Замена неинтеллектуальных приборов учета электрической энергии на интеллектуальный ФОБОС 3Т </w:t>
            </w:r>
            <w:r>
              <w:rPr>
                <w:bCs/>
                <w:color w:val="000000"/>
                <w:lang w:val="en-US"/>
              </w:rPr>
              <w:t>NB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Fi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150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2 кв.м., год завершения строительства 1988, адрес: Красноярский край, Енисейский район, п.Новоназимово, ул.Лазо, 3а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автоматических выключателей номиналом 125А, 200А на номинал 160А, 250А. Установка ограничителей перенапряжения ОПНп-0,22 УХЛ1 и разрядников РВО-10 У1. Установка корпуса трансформаторной подстанции КТПМ 100/10/0,4-У1. Замена провода АВП 35 на СИП 3 1х35. Замена кабеля ВВГ 4х25 на кабель ПуГВнг </w:t>
            </w:r>
            <w:r>
              <w:rPr>
                <w:bCs/>
                <w:color w:val="000000"/>
                <w:lang w:val="en-US"/>
              </w:rPr>
              <w:t>LS</w:t>
            </w:r>
            <w:r>
              <w:rPr>
                <w:bCs/>
                <w:color w:val="000000"/>
              </w:rPr>
              <w:t xml:space="preserve"> 1х50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,018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4 кв.м., год завершения строительства 1988, адрес: Красноярский край, Енисейский район, п.Новоназимово, ул.Лазо, 13б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автоматических выключателей номиналом 630А, 200А на номинал  250А. Установка ограничителей перенапряжения ОПНп-0,22 УХЛ1 и разрядников РВО-10 У1. Установка корпуса трансформаторной подстанции КТПМ 100/10/0,4-У1. Замена провода А-35 на СИП 3 1х35. Замена кабеля ВВГ 4х25 на провод СИП 4х5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701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13 кв.м., год завершения строительства 1988, адрес: Красноярский край, Енисейский район, п.Новоназимово, ул.Молодежная, 17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2:35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автоматических выключателей номиналом 200А, 100А на номинал  250А, 160А. Установка ограничителей перенапряжения ОПНп-0,22 УХЛ1. Замена провода А-35 на СИП 3 1х35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782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5 кв.м., год завершения строительства 1988, адрес: Красноярский край, Енисейский район, п.Новоназимово, ул.Солнечная, 1а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автоматических выключателей номиналом 80А, 125А на номинал  100А, 160А. Установка ограничителей перенапряжения ОПНп-0,22 УХЛ1 и разрядников РВО-10 У1. Установка корпуса трансформаторной подстанции КТПМ 100/10/0,4-У1. Замена провода А-35 на СИП 3 1х35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929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6 кв.м., год завершения строительства 1988, адрес: Красноярский край, Енисейский район, п.Сергеево, ул.Трудовая, 30а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401: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Замена автоматических выключателей номиналом 125А, 100А на номинал  200А, 160А. Установка ограничителей перенапряжения ОПНп-0,22 УХЛ1 и разрядников РВО-10 У1. Установка корпуса трансформаторной подстанции КТПМ 100/10/0,4-У1. Замена провода АПВ 35 на СИП 3 1х35. Замена кабеля ВВГ 4х25 на кабель ПуГВнг </w:t>
            </w:r>
            <w:r>
              <w:rPr>
                <w:bCs/>
                <w:color w:val="000000"/>
                <w:lang w:val="en-US"/>
              </w:rPr>
              <w:t>LS</w:t>
            </w:r>
            <w:r>
              <w:rPr>
                <w:bCs/>
                <w:color w:val="000000"/>
              </w:rPr>
              <w:t xml:space="preserve"> 1х50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замена неинтеллектуальных приборов учета электрической энергии на интеллектуальный ФОБОС 3Т </w:t>
            </w:r>
            <w:r>
              <w:rPr>
                <w:bCs/>
                <w:color w:val="000000"/>
                <w:lang w:val="en-US"/>
              </w:rPr>
              <w:t>NB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Fi</w:t>
            </w:r>
            <w:r>
              <w:rPr>
                <w:bCs/>
                <w:color w:val="000000"/>
              </w:rPr>
              <w:t xml:space="preserve">. Замена провода АПВ 35 на СИП 4 4х50+1х16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591</w:t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е электроэнергетики Трансформаторная подстанция, площадь застройки 22 кв.м., год завершения строительства 1988, адрес: Красноярский край, Енисейский район, п.Новоназимово, ул.Солнечная, 13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дастровый номер: 24:12:0460103:3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Замена автоматических выключателей номиналом 80А, 100А на номинал  100А, 160А. Установка ограничителей перенапряжения ОПНп-0,22 УХЛ1 и разрядников РВО-10 У1. Установка корпуса трансформаторной подстанции КТПМ 100/10/0,4-У1. Замена провода АПВ 35 на СИП 3 1х35. Замена кабеля ВВГ 4х25 на кабель ПуГВнг </w:t>
            </w:r>
            <w:r>
              <w:rPr>
                <w:bCs/>
                <w:color w:val="000000"/>
                <w:lang w:val="en-US"/>
              </w:rPr>
              <w:t>LS</w:t>
            </w:r>
            <w:r>
              <w:rPr>
                <w:bCs/>
                <w:color w:val="000000"/>
              </w:rPr>
              <w:t xml:space="preserve"> 1х50м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менее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,34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сплуатационные обязательств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5"/>
        <w:gridCol w:w="5118"/>
      </w:tblGrid>
      <w:tr>
        <w:trPr>
          <w:trHeight w:val="28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ксплуатационные обязательств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ый период прекращения поставок потребителям и абонентам соответствующих товаров, оказания услуг, превышение которых является существенным нарушением эксплуатационного обязательства собственником и (или) законным владельцем объектов электросетевого хозяйства приватизируемого муниципального имущества</w:t>
            </w:r>
          </w:p>
        </w:tc>
      </w:tr>
      <w:tr>
        <w:trPr>
          <w:trHeight w:val="27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ием эксплуатационных обязательств является обязанность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 xml:space="preserve">Эксплуатационные обязательства в части максимального периода прекращения и (или) предоставления потребителям товаров, услуг и допустимый объем непредоставления соответствующих товаров, услуг регламентируе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по передаче электрической </w:t>
            </w:r>
            <w:r>
              <w:rPr>
                <w:bCs/>
                <w:color w:val="000000"/>
                <w:shd w:fill="FFFFFF" w:val="clear"/>
              </w:rPr>
              <w:t>энергии и оказания этих услуг, утвержденных постановлением Правительства Российской Федерации от 27.12.2004 № 861 «Об утверждении правил недискриминационного доступа к</w:t>
            </w:r>
            <w:r>
              <w:rPr>
                <w:bCs/>
                <w:color w:val="000000"/>
              </w:rPr>
              <w:t xml:space="preserve">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shd w:fill="FFFFFF" w:val="clear"/>
              </w:rPr>
              <w:t>Согласно Правилам недискриминационного доступа к услугам по передаче электрической энергии и оказания этих услуг для первой и второй категории надежности допускае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утвержден постановлением администрации Енисейского района Красноярского края от 16.07.2021 № 634-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: </w:t>
      </w:r>
    </w:p>
    <w:p>
      <w:pPr>
        <w:pStyle w:val="Normal"/>
        <w:jc w:val="both"/>
        <w:rPr/>
      </w:pPr>
      <w:r>
        <w:rPr>
          <w:sz w:val="26"/>
          <w:szCs w:val="26"/>
        </w:rPr>
        <w:t>Имущество передано в пользование ООО «Енисейэнергоком» по договору аренды № 4/1 от 12.02.2021 сроком на  3 года;</w:t>
      </w:r>
    </w:p>
    <w:p>
      <w:pPr>
        <w:pStyle w:val="Normal"/>
        <w:jc w:val="both"/>
        <w:rPr/>
      </w:pPr>
      <w:r>
        <w:rPr>
          <w:sz w:val="26"/>
          <w:szCs w:val="26"/>
        </w:rPr>
        <w:t>Обязанность использовать приватизированное муниципальное имущество по прямому назначению.</w:t>
      </w:r>
    </w:p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04:00Z</dcterms:created>
  <dc:creator>Admin</dc:creator>
  <dc:description/>
  <cp:keywords/>
  <dc:language>en-US</dc:language>
  <cp:lastModifiedBy>Лаврова</cp:lastModifiedBy>
  <cp:lastPrinted>2021-09-28T11:54:00Z</cp:lastPrinted>
  <dcterms:modified xsi:type="dcterms:W3CDTF">2021-09-28T04:54:00Z</dcterms:modified>
  <cp:revision>10</cp:revision>
  <dc:subject/>
  <dc:title/>
</cp:coreProperties>
</file>