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6.09.2021</w:t>
        <w:tab/>
        <w:t xml:space="preserve">                         г. Енисейск                                         № 778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16.06.2020 № 42-513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1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16.09.2021 № 1, комиссии по приватизации муниципального имущества Енисейского района, утвержденной распоряжением администрации Енисейского района от 21.03.2013 №139-р и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Козулина С.В.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                     А.В. Кулешов</w:t>
      </w:r>
    </w:p>
    <w:sectPr>
      <w:footerReference w:type="default" r:id="rId4"/>
      <w:type w:val="nextPage"/>
      <w:pgSz w:w="11906" w:h="16838"/>
      <w:pgMar w:left="1701" w:right="85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09:00Z</dcterms:created>
  <dc:creator>Lexx ShadowOfGiga</dc:creator>
  <dc:description/>
  <cp:keywords/>
  <dc:language>en-US</dc:language>
  <cp:lastModifiedBy>Лаврова</cp:lastModifiedBy>
  <cp:lastPrinted>2021-09-17T09:36:00Z</cp:lastPrinted>
  <dcterms:modified xsi:type="dcterms:W3CDTF">2021-09-29T02:56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