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4.08.2021</w:t>
        <w:tab/>
        <w:tab/>
        <w:t xml:space="preserve">              г. Енисейск                                         № 723-п</w:t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 внесении изменений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5"/>
          <w:szCs w:val="25"/>
        </w:rPr>
        <w:t>Енисейского района</w:t>
      </w:r>
      <w:r>
        <w:rPr>
          <w:sz w:val="25"/>
          <w:szCs w:val="25"/>
        </w:rPr>
        <w:t xml:space="preserve">»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статьями 16, 29 Устава Енисейского района,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и и реализации» и в целях создания условий для развития жилищно-коммунального хозяйства и жилищного строительства на территории Енисейск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 Внести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5"/>
          <w:szCs w:val="25"/>
        </w:rPr>
        <w:t>Енисейского района</w:t>
      </w:r>
      <w:r>
        <w:rPr>
          <w:sz w:val="25"/>
          <w:szCs w:val="25"/>
        </w:rPr>
        <w:t>» (далее-Постановление)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</w:t>
      </w:r>
      <w:bookmarkStart w:id="0" w:name="_GoBack"/>
      <w:bookmarkEnd w:id="0"/>
      <w:r>
        <w:rPr>
          <w:sz w:val="25"/>
          <w:szCs w:val="25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2. Приложение к паспорту муниципальной программы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Раздел 4 «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» приложения к Постановлению изложить в новой редакции согласно приложению № 3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4. Добавить раздел 7 «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» в приложение к Постановлению согласно приложению № 4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5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6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 Раздел 1 «Паспорт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7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к паспорту подпрограммы «Развитие коммунальной инфраструктуры и повышение доступности коммунальных услуг» изложить в новой редакции согласно приложению № 8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9. Раздел 3 «Механизм реализации 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9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0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10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11. Раздел 1 «Паспорт подпрограммы» к подпрограмме «Архитектура и градостроительство» приложения № 4 изложить в новой редакции согласно приложению № 11 к настоящему Постановлению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2. Приложение к паспорту подпрограммы «Архитектура и градостроительство» изложить в новой редакции согласно приложению № 12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3. Раздел 3 «Механизм реализации программы» к подпрограмме «Архитектура и градостроительство» приложения № 4 изложить в новой редакции согласно приложению № 1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4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приложения № 4 изложить в новой редакции согласно приложению № 14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5. Раздел 1 «Паспорт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6. Приложение к паспорту подпрограммы «Энергосбережение и повышение энергетической эффективности в Енисейском районе» изложить в новой редакции согласно приложению № 1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7. Раздел 3 «Механизм реализации 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8. Приложение № 1 «Перечень мероприятий подпрограммы с указанием объема средств на их реализацию и ожидаемых результатов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8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9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9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0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20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1. Раздел 1 «Паспорт под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6. Раздел 3 «Механизм реализации 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7. Приложение к паспорту подпрограммы «Обеспечение реализации муниципальной программы и прочие мероприятия» изложить в новой редакции согласно приложению № 23 к настоящему Постановл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8. Приложение № 1 «Перечень мероприятий подпрограммы с указанием объема средств на их реализацию и ожидаемых результатов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4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9. Добавить приложение № 8 к муниципальной программе Енисейского района «Развитие жилищно-коммунального хозяйства, строительство и архитектура Енисейского района» в приложение к Постановлению согласно приложению № 25 к настоящему Постановл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исполнением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становление вступает в силу со дня официального опубликования (обнародования) и подлежит размещению на официальном информационном Интернет-сайте Енисейского  района 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Глава района                             </w:t>
        <w:tab/>
        <w:t xml:space="preserve">                                                                   А. В. Куле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53:00Z</dcterms:created>
  <dc:creator>Пользователь</dc:creator>
  <dc:description/>
  <cp:keywords/>
  <dc:language>en-US</dc:language>
  <cp:lastModifiedBy>Лаврова</cp:lastModifiedBy>
  <cp:lastPrinted>2021-08-10T09:47:00Z</cp:lastPrinted>
  <dcterms:modified xsi:type="dcterms:W3CDTF">2021-09-16T08:24:00Z</dcterms:modified>
  <cp:revision>4</cp:revision>
  <dc:subject/>
  <dc:title/>
</cp:coreProperties>
</file>