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нисей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еспечение функций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го района (включая подведомственные казенные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  <w:t>1. Норматив количества абонентских номеров пользовательского (оконечного) оборудования, подключенного к сети подвижной связи</w:t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8559"/>
        <w:gridCol w:w="5476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абонентских </w:t>
              <w:br/>
              <w:t>номеров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муниципального служащег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муниципального служащег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Cs/>
              </w:rPr>
              <w:t xml:space="preserve">4. </w:t>
            </w:r>
          </w:p>
        </w:tc>
        <w:tc>
          <w:tcPr>
            <w:tcW w:w="8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номера на 1 сотрудника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firstLine="567"/>
        <w:rPr/>
      </w:pPr>
      <w:r>
        <w:rPr>
          <w:b/>
        </w:rPr>
        <w:t>2. Норматив цены услуг подвижной связи</w:t>
      </w:r>
    </w:p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4512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0"/>
        <w:gridCol w:w="5245"/>
        <w:gridCol w:w="411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услуги связи, руб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28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 и междугородних звонках</w:t>
            </w:r>
          </w:p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ежемесячные расходы на абонентскую плату не более 1 000,00 рублей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Ежемесячные расходы на абонентскую плату не более 600,00 рублей в расчете на муниципального служащего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400,00 рублей в расчете на муниципального служаще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Ежемесячные расходы на абонентскую плату не более 250,00 рублей в расчете на 1 сотрудни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firstLine="708"/>
        <w:jc w:val="left"/>
        <w:rPr>
          <w:b/>
          <w:b/>
        </w:rPr>
      </w:pPr>
      <w:r>
        <w:rPr>
          <w:b/>
        </w:rPr>
        <w:t xml:space="preserve">2.1 Норматив количества </w:t>
      </w:r>
      <w:r>
        <w:rPr>
          <w:b/>
          <w:lang w:val="en-US"/>
        </w:rPr>
        <w:t>SIM</w:t>
      </w:r>
      <w:r>
        <w:rPr>
          <w:b/>
        </w:rPr>
        <w:t>-карт, используемых в средствах подвижной связи</w:t>
      </w:r>
    </w:p>
    <w:p>
      <w:pPr>
        <w:pStyle w:val="P5"/>
        <w:spacing w:before="0" w:after="0"/>
        <w:ind w:firstLine="708"/>
        <w:jc w:val="left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9268"/>
        <w:gridCol w:w="476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  <w:r>
              <w:rPr>
                <w:b/>
                <w:lang w:val="en-US"/>
              </w:rPr>
              <w:t>SIM</w:t>
            </w:r>
            <w:r>
              <w:rPr>
                <w:b/>
              </w:rPr>
              <w:t>-карт, используемых в средствах подвижной связи (ед.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5 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10 е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ее количество не более 3 ед.</w:t>
            </w:r>
          </w:p>
        </w:tc>
      </w:tr>
    </w:tbl>
    <w:p>
      <w:pPr>
        <w:pStyle w:val="P5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Норматив количества SIM-карт, используемых в планшетных компьютерах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Норматив цены и количества принтеров, многофункциональных устройств и копировальных аппаратов (иной оргтехники)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552"/>
        <w:gridCol w:w="1275"/>
        <w:gridCol w:w="2268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езного использова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Компьютер персональный настольный (моноблок/ 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Компьютер персональный настольный (моноблок/ 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ьютер персональный настольный (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Компьютер персональный настольный (системный блок и мони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3, цветно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0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3, черно-бело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4, цветное/черно-бело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.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  50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5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        35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Многофункциональное устройство (формат А4, метод печати – струйны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4 5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Принтер (формат А3, цветно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9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Принтер (формат А3, черно-белы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ер (формат А4, цвет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 xml:space="preserve">5 лет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30 000,00</w:t>
            </w:r>
          </w:p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20 000,00</w:t>
            </w:r>
          </w:p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Принтер (формат А4, черно-бел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не более 1 единицы н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</w:rPr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провод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факсимильной связь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не более 1 единицы на учрежд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Норматив количества и цены средств подвижной связ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3543"/>
        <w:gridCol w:w="2977"/>
        <w:gridCol w:w="3119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редств связ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 средств связи &lt;1&gt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 и междугородних звонках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5 000,00 рублей включите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в расчете на муниципального служащ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15 000,00 рублей включительно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уровня тарифов и тарифных планов на абонентскую плату для абонентов на территории Красноярского кра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Cs/>
              </w:rPr>
              <w:t xml:space="preserve">4. 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Норматив количества и цены планшетных компьютеро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Норматив количества и цены ноутбуко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149"/>
        <w:gridCol w:w="3119"/>
        <w:gridCol w:w="3402"/>
        <w:gridCol w:w="1843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егория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 допустимая цена за единицу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полезного использовани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должностное лицо Енисейского района (Глава район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в расчете на муниципального служащ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0 000,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, не являющиеся муниципальными служащими</w:t>
            </w:r>
          </w:p>
        </w:tc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</w:tr>
    </w:tbl>
    <w:p>
      <w:pPr>
        <w:pStyle w:val="Style17"/>
        <w:ind w:left="0" w:hanging="0"/>
        <w:jc w:val="both"/>
        <w:rPr>
          <w:bCs/>
          <w:color w:val="D99594"/>
          <w:sz w:val="26"/>
          <w:szCs w:val="26"/>
        </w:rPr>
      </w:pPr>
      <w:r>
        <w:rPr>
          <w:bCs/>
          <w:color w:val="D99594"/>
          <w:sz w:val="26"/>
          <w:szCs w:val="26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Норматив количества и цены носителей информаци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9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6"/>
        <w:gridCol w:w="2126"/>
        <w:gridCol w:w="1276"/>
        <w:gridCol w:w="2686"/>
        <w:gridCol w:w="1845"/>
        <w:gridCol w:w="14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эксплуатации в годах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 USB Flash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Гб</w:t>
            </w:r>
            <w:r>
              <w:rPr>
                <w:lang w:val="en-US"/>
              </w:rPr>
              <w:t>-16</w:t>
            </w:r>
            <w:r>
              <w:rPr/>
              <w:t>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0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00 рублей за 1 единиц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 года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амять USB Flash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00 рублей за 1 единиц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года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DV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,0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CD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на единицу фактической числ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80 рублей за 1 единиц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280" w:after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P75"/>
      <w:bookmarkStart w:id="1" w:name="P75"/>
      <w:bookmarkEnd w:id="1"/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Норматив количества и цены расходных материалов для различных типов принтеров, многофункциональных устройств, копировальных аппаратов (оргтехники)</w:t>
      </w:r>
    </w:p>
    <w:p>
      <w:pPr>
        <w:pStyle w:val="P5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3402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Наименование расходных 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>
                <w:b/>
                <w:bCs/>
              </w:rPr>
              <w:t>Расчетная потребность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ое устройство (МФУ)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Тонер-картридж, картридж для МФУ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5 единиц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8 000,00 руб. 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 барабан для МФУ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2 единиц в расчете на 1 МФ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 000,00 руб.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вал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ы материалов (блок проявки, девелопер и т.п.) для МФУ с черно-бел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 000,00 руб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МФУ, принтера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 единиц в расчете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 000,00 руб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МФУ, принтера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 комплектов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 000,00 руб. за комплект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МФУ, принтеров лазерных с цветн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 000,00 руб.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черный для МФУ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2 единиц в расчете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 000,00 руб.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МФУ, принтера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 комплектов в расчете  на 1 МФ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000,00 руб. за комплект</w:t>
            </w:r>
          </w:p>
        </w:tc>
      </w:tr>
      <w:tr>
        <w:trPr>
          <w:trHeight w:val="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ные материалы (блок проявки, девелопер, контейнер для отработанного тонера и т.п.) для лазерных МФУ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000,00 руб.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картриджей для струйных принтеров, МФУ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 000,00 руб. за комплект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картриджей для струйных принтеров, МФУ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 000,00 руб. за комплект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тер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черного цвета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2 единиц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 000,00 руб.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Комплект цветных тонер-картриджей, картриджей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 комплектов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 000,00  руб. за комплект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 000,00 руб.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Иные расходные материалы (блок проявки, девелопер, контейнер для отработанного тонера и т.п.)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 000,00 руб.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онер-картридж, картридж для лазерных принтеров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 единиц в расчете на 1 прин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 000,00 руб.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черно-белой печатью формата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 000,00 руб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ринт-картридж, фото барабан для лазерных принтеров с цветной печатью формата А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ется по фактической потреб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 000,00 руб.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факсимильной связи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Картридж (тонер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2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 000,00 руб.</w:t>
            </w:r>
          </w:p>
        </w:tc>
      </w:tr>
    </w:tbl>
    <w:p>
      <w:pPr>
        <w:pStyle w:val="P5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Норматив перечня периодических печатных изданий и справочной литературы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Норматив количества и цены транспортных средст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2835"/>
        <w:gridCol w:w="3402"/>
        <w:gridCol w:w="340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ранспортного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ранспортных средств на 1 работн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млн. руб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 включитель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 включительно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приобретается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Норматив количества и цены мебели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126"/>
        <w:gridCol w:w="992"/>
        <w:gridCol w:w="3402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 допустимая цена за ед. (руб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лезного использования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ол письменный для офиса</w:t>
            </w:r>
          </w:p>
          <w:p>
            <w:pPr>
              <w:pStyle w:val="P5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муниципального служаще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муниципального служаще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Тумба к столу письменному для оф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2 единиц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8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 единиц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приста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 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ул (кресло) к столу приставному</w:t>
            </w:r>
          </w:p>
          <w:p>
            <w:pPr>
              <w:pStyle w:val="P5"/>
              <w:spacing w:before="280" w:after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2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2 единиц на муниципального служащего</w:t>
            </w:r>
          </w:p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1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для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Платформа под системный 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 муниципального служаще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муниципального служащег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Кресло офи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един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 единицы на муниципального служащего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 на муниципального служащег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ул для посет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Шкаф офис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7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единиц на кабине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1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Шкаф для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  <w:p>
            <w:pPr>
              <w:pStyle w:val="P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Антресоль  к шка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6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по количеству шка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6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Полка наст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ол для переговоров (совещ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280" w:after="0"/>
              <w:ind w:hanging="0"/>
              <w:jc w:val="left"/>
              <w:rPr/>
            </w:pPr>
            <w:r>
              <w:rPr/>
              <w:t>Стул (кресло) к столу пере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4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2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металлический  несгораемый или сейф (при необход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не более 18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ейф не более 22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металлический  несгораемый или сейф (при необход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шкаф не более 18 000,00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ейф не более 2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Шкаф металлический несгора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4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Шкаф металлический несгораем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2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абор мягкой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на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Диван  двух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приобретает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тол жур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умба (греден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приобрет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низкая (шка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под телевиз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3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сшее должностное лицо Енисейского района (Глава райо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Тумба под оргтехн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10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5 лет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высшей, главной группе должностей (заместитель главы, начальник учреждения, заместитель начальника учреждения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муниципального служа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0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униципальные служащие, замещающие должности, относящиеся к главной, ведущей, старшей группе должностей (начальники отделов, главные специалисты, ведущие специалисты, специалисты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Сотрудники, не являющиеся муниципальными служащим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каби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7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Норматив количества и цены канцелярских принадлежностей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49"/>
        <w:gridCol w:w="992"/>
        <w:gridCol w:w="4231"/>
        <w:gridCol w:w="2977"/>
        <w:gridCol w:w="2410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Периодичность получения в расчете на 1 сотрудника вне зависимости от замещаемой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чка шариковая, синя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4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 единицы на одного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чка шариковая, чер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 единицы на одного сотрудн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ндаш чернографит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 единицы на одного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лок для запи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 для записей с липким сл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адки самоклеящие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ж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одного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5,00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2 единиц на одного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тч  канцелярский уз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 1 единицы на одного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тч канцелярский шир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 1 единицы на одного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,0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ыде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лер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лер №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бы для степлера №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бы для степлера №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,0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ыро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ей-каранд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чилка ру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ькулятор насто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дневник датиро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ка пластиковая (скоросшива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единиц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пка с файлами 6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5 единиц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пка-портф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о корректирующее канцеляр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традь 48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на сотруд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Норматив количества и цены хозяйственных товаров и принадлежност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560"/>
        <w:gridCol w:w="5670"/>
        <w:gridCol w:w="2956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>
                <w:b/>
                <w:bCs/>
              </w:rPr>
              <w:t>Периодичность получения в расчете на 1 сотрудника вне зависимости от замещаемой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5 единиц в месяц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0 единиц в месяц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атки резиновые хозяйственны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0 единиц на месяц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чистящ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4 единиц в месяц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мытья п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8 единиц на 1 месяц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чистки стекол и зерка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единиц на 1 месяц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ное мыло (твердо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единиц на 1 месяц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ное мыло (жидко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единиц на 1 месяц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ная бумаг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 единиц на 1 месяц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Норматив количества и цены материальных запасов для нужд гражданской защиты населения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иобретается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Норматив количества и цены иных товаров и услуг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948A5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8A54"/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1. Норматив на оплату местных, междугородных и международных телефонных связ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52"/>
        <w:gridCol w:w="5003"/>
        <w:gridCol w:w="4628"/>
        <w:gridCol w:w="1951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вяз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телефонных номеров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минуты разговора при местных/междугородних/международных телефонных связей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оличество месяцев предоставления услуги местной/междугородней/международной телефонной связ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7" w:hRule="atLeast"/>
        </w:trPr>
        <w:tc>
          <w:tcPr>
            <w:tcW w:w="14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 группы должностей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ТС пользование абонентской линие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асчета не более 1 номера на 1 кабинет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становленными тарифам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 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2. Норматив количества и цены на оплату услуг почтовой связи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4961"/>
        <w:gridCol w:w="3685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за г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иницу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аркированные конв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1 000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рованные почтовые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ы с литерой «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и почтов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</w:tr>
    </w:tbl>
    <w:p>
      <w:pPr>
        <w:pStyle w:val="Style17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3. Норматив цены на оплату услуги общедоступной почтовой связи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111"/>
        <w:gridCol w:w="3402"/>
        <w:gridCol w:w="3685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1 единицы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есяцев предоставления услу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общедоступной почт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становленными тариф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 000,00</w:t>
            </w:r>
          </w:p>
        </w:tc>
      </w:tr>
    </w:tbl>
    <w:p>
      <w:pPr>
        <w:pStyle w:val="Style17"/>
        <w:ind w:left="0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4. Норматив количества и цены на приобретение бумаги для принтеров, многофункциональных устройств и копировальных аппаратов (оргтехники)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409"/>
        <w:gridCol w:w="2835"/>
        <w:gridCol w:w="3402"/>
      </w:tblGrid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и тов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8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для печатающих устройств и копировальных аппаратов формата А4</w:t>
              <w:br/>
              <w:t>(упаковка 500 лис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 упаковок на 1 сотрудника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20,00 за упаковку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5. Норматив на приобретение простых (неисключительных) лицензий на использование программного обеспечения по защите информации: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5129"/>
        <w:gridCol w:w="3260"/>
        <w:gridCol w:w="3402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риобретаемых простых (неисключительных) лиценз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иницы простой (неисключительной) лицензии,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</w:tr>
      <w:tr>
        <w:trPr>
          <w:trHeight w:val="4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сперский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лицензии на 1 единицу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bCs/>
          <w:color w:val="948A54"/>
          <w:sz w:val="28"/>
          <w:szCs w:val="28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948A54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5.6. Норматив на приобретение и обслуживание экземпляров Систем «КонсультантПлюс»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4704"/>
        <w:gridCol w:w="3685"/>
        <w:gridCol w:w="3402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экземпляров специального выпуска систем, 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нт Плюс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ед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 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5.7. Норматив на оплату услуг по технической поддержке системы автоматизированного документообор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2551"/>
        <w:gridCol w:w="2835"/>
        <w:gridCol w:w="3402"/>
      </w:tblGrid>
      <w:tr>
        <w:trPr/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слуг, усл.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технической поддержке находящегося в эксплуатации программного обеспечения «ёЛоги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5" w:right="709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41">
    <w:name w:val="s41"/>
    <w:basedOn w:val="Style11"/>
    <w:qFormat/>
    <w:rPr/>
  </w:style>
  <w:style w:type="character" w:styleId="S1">
    <w:name w:val="s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7">
    <w:name w:val=" Знак7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08"/>
      </w:tabs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eastAsia="Times New Roman" w:cs="SchoolBook;Times New Roman"/>
      <w:b/>
      <w:spacing w:val="15"/>
      <w:sz w:val="32"/>
      <w:szCs w:val="20"/>
    </w:rPr>
  </w:style>
  <w:style w:type="paragraph" w:styleId="12">
    <w:name w:val="Стиль1"/>
    <w:basedOn w:val="Normal"/>
    <w:qFormat/>
    <w:pPr>
      <w:spacing w:lineRule="auto" w:line="360" w:before="0" w:after="0"/>
      <w:ind w:left="1774" w:hanging="106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0"/>
      <w:jc w:val="right"/>
    </w:pPr>
    <w:rPr>
      <w:sz w:val="21"/>
      <w:szCs w:val="21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00:00Z</dcterms:created>
  <dc:creator>Semen</dc:creator>
  <dc:description/>
  <cp:keywords/>
  <dc:language>en-US</dc:language>
  <cp:lastModifiedBy>EconFil</cp:lastModifiedBy>
  <cp:lastPrinted>2016-12-30T15:37:00Z</cp:lastPrinted>
  <dcterms:modified xsi:type="dcterms:W3CDTF">2021-05-31T07:31:00Z</dcterms:modified>
  <cp:revision>27</cp:revision>
  <dc:subject/>
  <dc:title/>
</cp:coreProperties>
</file>