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Приложение № 1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Енисейского район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16"/>
        <w:gridCol w:w="1872"/>
        <w:gridCol w:w="1658"/>
        <w:gridCol w:w="1534"/>
      </w:tblGrid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характеристика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одажи имущества, рублей, без учета НДС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 для участия в аукционе (20% от начальной цены), рублей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rPr/>
            </w:pPr>
            <w:r>
              <w:rPr>
                <w:sz w:val="28"/>
                <w:szCs w:val="28"/>
              </w:rPr>
              <w:t>Нежилое здание, гараж, общей площадью 471,3 кв.м., расположенное по адресу: Российская Федерация, Красноярский край, Енисейский район, пгт. Подтесово,              пер. У Громовой, 35Б. Кадастровый номер: 24:12:0350121:30. Количество этажей 2, в том числе подземных 1, Год постройки 1985. Материал стен кирпич. Целевое назначение: нежилое здание. Состояние здание удовлетворительное. Техническая документация: Технический паспорт, кадастровый паспорт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686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34,3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937,20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общей площадью 4645,0 кв.м., Кадастровый номер: 24:12:0350121:33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                         п. Подтесово, пер. У. Громовой,     35Б.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 0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5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0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rPr/>
            </w:pPr>
            <w:r>
              <w:rPr>
                <w:sz w:val="28"/>
                <w:szCs w:val="28"/>
              </w:rPr>
              <w:t>Нежилое здание, гараж, общей площадью 117,5 кв.м., расположенное по адресу: Российская Федерация, Красноярский край, Енисейский район, пгт. Подтесово,                     пер. У. Громовой, 35В. Кадастровый номер: 24:12:0350121:29. Количество этажей 1, Год постройки 1985. Материал стен кирпич. Целевое назначение: нежилое здание. Состояние здание удовлетворительное. Техническая документация: Технический паспорт, кадастровый паспорт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027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1,3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805,4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общей площадью 2084,0 кв.м., Кадастровый номер: 24:12:0350121:36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                         п. Подтесово, пер. У. Громовой,     35В.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5 0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75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0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713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685,6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 742,60</w:t>
            </w:r>
          </w:p>
        </w:tc>
      </w:tr>
    </w:tbl>
    <w:p>
      <w:pPr>
        <w:pStyle w:val="Normal"/>
        <w:tabs>
          <w:tab w:val="clear" w:pos="708"/>
          <w:tab w:val="left" w:pos="5550" w:leader="none"/>
          <w:tab w:val="left" w:pos="723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19:00Z</dcterms:created>
  <dc:creator>Admin</dc:creator>
  <dc:description/>
  <dc:language>en-US</dc:language>
  <cp:lastModifiedBy>Иван</cp:lastModifiedBy>
  <cp:lastPrinted>2021-05-24T12:19:00Z</cp:lastPrinted>
  <dcterms:modified xsi:type="dcterms:W3CDTF">2021-05-24T05:19:00Z</dcterms:modified>
  <cp:revision>2</cp:revision>
  <dc:subject/>
  <dc:title/>
</cp:coreProperties>
</file>