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Приложение №1 к постановлению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администрации 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от                     2021   №              -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МУНИЦИПАЛЬНАЯ ПРОГРАММА ЕНИСЕЙСКОГО РАЙОНА </w:t>
      </w:r>
    </w:p>
    <w:p>
      <w:pPr>
        <w:pStyle w:val="Normal"/>
        <w:ind w:firstLine="567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Повышение  эффективности использования муниципального имущества Енисейского района</w:t>
      </w:r>
      <w:r>
        <w:rPr>
          <w:b/>
        </w:rPr>
        <w:t>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1. Паспорт муниципальной программы Енисейского района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87"/>
      </w:tblGrid>
      <w:tr>
        <w:trPr>
          <w:trHeight w:val="7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sz w:val="28"/>
                <w:szCs w:val="28"/>
              </w:rPr>
              <w:t>Повышение  эффективности использования муниципального имущества Енисейского района</w:t>
            </w:r>
            <w:r>
              <w:rPr/>
              <w:t>»</w:t>
            </w:r>
          </w:p>
        </w:tc>
      </w:tr>
      <w:tr>
        <w:trPr>
          <w:trHeight w:val="8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статья 179</w:t>
              </w:r>
            </w:hyperlink>
            <w:r>
              <w:rPr/>
              <w:t xml:space="preserve"> Бюджетного кодекса Российской Федерации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.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имущественных отношений Енисейского района».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Администрация Енисейского района Красноярского края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МКУ «Центр архитектуры, строительства и ЖКХ Енисейского района»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3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Управление образования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культур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спорту, туризму и молодёжной политик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МБУК «Районный центр культуры» Енисейского района.</w:t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подпрограмм муниципальной программы и отдельных мероприяти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.Формирование единой системы </w:t>
            </w:r>
            <w:r>
              <w:rPr>
                <w:kern w:val="2"/>
              </w:rPr>
              <w:t>по содержанию</w:t>
            </w:r>
            <w:r>
              <w:rPr>
                <w:color w:val="000000"/>
                <w:kern w:val="2"/>
              </w:rPr>
              <w:t xml:space="preserve">  и ремонту объектов муниципального имущества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2"/>
              </w:rPr>
              <w:t>2.</w:t>
            </w:r>
            <w:r>
              <w:rPr>
                <w:rFonts w:eastAsia="Arial"/>
                <w:lang w:eastAsia="ar-SA"/>
              </w:rPr>
              <w:t>Управление муниципальным имуществом</w:t>
            </w:r>
            <w:r>
              <w:rPr>
                <w:color w:val="000000"/>
                <w:kern w:val="2"/>
              </w:rPr>
              <w:t>;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 Обеспечение реализации муниципальной программы и прочие мероприятия;</w:t>
            </w:r>
          </w:p>
        </w:tc>
      </w:tr>
      <w:tr>
        <w:trPr>
          <w:trHeight w:val="58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Эффективное управление и обеспечение надлежащего состояния муниципального имущества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лучшение  эксплуатационного  состояния зданий, помещений, объектов включенных в реестр муниципального имущества Енисей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>- п</w:t>
            </w:r>
            <w:r>
              <w:rPr/>
              <w:t>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</w:r>
            <w:r>
              <w:rPr>
                <w:color w:val="000000"/>
              </w:rPr>
              <w:t xml:space="preserve">, расположенных на территории Енисейского района;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эффективного управления муниципальным имуществом Енисейского района</w:t>
            </w:r>
          </w:p>
        </w:tc>
      </w:tr>
      <w:tr>
        <w:trPr>
          <w:trHeight w:val="10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- 2030 годы без деления на этапы</w:t>
            </w:r>
          </w:p>
        </w:tc>
      </w:tr>
      <w:tr>
        <w:trPr>
          <w:trHeight w:val="102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и показателей результативности программы по годам ее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и показателей результативности программы представлен в приложении № 1 к паспорту муниципальной программы.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бюджетных ассигнований на реализацию программы составляет 66 584,6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30 531,6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– 18 032,6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 18 020,4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федерального бюджета –0,0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краевого бюджета – 4 095,6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4 095,6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счет средств районного бюджета Енисейского района </w:t>
            </w:r>
            <w:r>
              <w:rPr/>
              <w:t xml:space="preserve"> 62 489,0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26 436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– 18 032,6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 18 020,4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счет средств бюджетов муниципальных образований Енисейского района </w:t>
            </w:r>
            <w:r>
              <w:rPr/>
              <w:t xml:space="preserve"> 0,0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-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небюджетные источники – 0,0 тыс. руб., в т.ч. по годам:</w:t>
            </w:r>
          </w:p>
          <w:p>
            <w:pPr>
              <w:pStyle w:val="Normal"/>
              <w:rPr/>
            </w:pPr>
            <w:r>
              <w:rPr/>
              <w:t>2021 – 0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-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0,0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pStyle w:val="Normal"/>
        <w:ind w:left="2487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709" w:right="7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2   к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>Постановлению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>Енисейского район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>от                          2021   №              -п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72" w:hanging="0"/>
        <w:jc w:val="both"/>
        <w:outlineLvl w:val="2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72" w:hanging="0"/>
        <w:jc w:val="both"/>
        <w:outlineLvl w:val="2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9072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Повышение эффективности использования муниципального имущества Енисейского района»</w:t>
      </w:r>
    </w:p>
    <w:p>
      <w:pPr>
        <w:pStyle w:val="Normal"/>
        <w:widowControl w:val="false"/>
        <w:suppressAutoHyphens w:val="true"/>
        <w:autoSpaceDE w:val="false"/>
        <w:ind w:left="10490" w:hanging="0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формация о ресурсном обеспечении муниципальной программы </w:t>
      </w:r>
    </w:p>
    <w:tbl>
      <w:tblPr>
        <w:tblW w:w="15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479"/>
        <w:gridCol w:w="1897"/>
        <w:gridCol w:w="939"/>
        <w:gridCol w:w="939"/>
        <w:gridCol w:w="1014"/>
        <w:gridCol w:w="939"/>
        <w:gridCol w:w="1226"/>
        <w:gridCol w:w="1226"/>
        <w:gridCol w:w="1226"/>
        <w:gridCol w:w="1415"/>
      </w:tblGrid>
      <w:tr>
        <w:trPr>
          <w:trHeight w:val="30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программы, подпрограмм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БС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(тыс. руб.), годы</w:t>
            </w:r>
          </w:p>
        </w:tc>
      </w:tr>
      <w:tr>
        <w:trPr>
          <w:trHeight w:val="88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 П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rFonts w:eastAsia="Arial"/>
                <w:bCs/>
                <w:lang w:eastAsia="ar-SA"/>
              </w:rPr>
              <w:t>Повышение эффективности использования муниципального имущества Енисей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53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3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584,6</w:t>
            </w:r>
          </w:p>
        </w:tc>
      </w:tr>
      <w:tr>
        <w:trPr>
          <w:trHeight w:val="3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53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3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584,6</w:t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рограмма    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91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915,8</w:t>
            </w:r>
          </w:p>
        </w:tc>
      </w:tr>
      <w:tr>
        <w:trPr>
          <w:trHeight w:val="33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13,1</w:t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Управление образования Енисейского район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0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902,7</w:t>
            </w:r>
          </w:p>
        </w:tc>
      </w:tr>
      <w:tr>
        <w:trPr>
          <w:trHeight w:val="5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рограмма   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правление муниципальным имуществом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7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91,8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7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5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091,8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рограмма    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ные обязательства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63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7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577,0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63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7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6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 577,0</w:t>
            </w:r>
          </w:p>
        </w:tc>
      </w:tr>
      <w:tr>
        <w:trPr>
          <w:trHeight w:val="51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3 к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Постановлению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Енисей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от                          2021   №              -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72" w:hanging="0"/>
        <w:jc w:val="both"/>
        <w:outlineLvl w:val="2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9072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Повышение эффективности использования муниципального имущества Енисейского района»</w:t>
      </w:r>
    </w:p>
    <w:p>
      <w:pPr>
        <w:pStyle w:val="Normal"/>
        <w:widowControl w:val="false"/>
        <w:suppressAutoHyphens w:val="true"/>
        <w:autoSpaceDE w:val="false"/>
        <w:ind w:left="9072" w:hanging="0"/>
        <w:jc w:val="both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0200" w:hanging="0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Heading1"/>
        <w:keepNext w:val="false"/>
        <w:suppressAutoHyphens w:val="true"/>
        <w:spacing w:before="0" w:after="240"/>
        <w:ind w:left="432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я об источниках финансирования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14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498"/>
        <w:gridCol w:w="4209"/>
        <w:gridCol w:w="1360"/>
        <w:gridCol w:w="1360"/>
        <w:gridCol w:w="1360"/>
        <w:gridCol w:w="1479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39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rFonts w:eastAsia="Arial"/>
                <w:bCs/>
                <w:lang w:eastAsia="ar-SA"/>
              </w:rPr>
              <w:t>Повышение эффективности использования муниципального имущества Енисейского район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531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32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20,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584,6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5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95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43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32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20,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489,0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</w:t>
            </w:r>
          </w:p>
        </w:tc>
        <w:tc>
          <w:tcPr>
            <w:tcW w:w="34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единой системы по содержанию и ремонту объектов муниципального имуще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исполнитель подпрограммы: МКУ "Центр имущественных отношений Енисейского района 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, МКУ «Управление образования Енисейского район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915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915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5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95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820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820,2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правление муниципальным имуществ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исполнитель подпрограммы: МКУ " Центр имущественных отношений Енисейского района 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76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57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57,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091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76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557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557,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091,8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беспечение реализации муниципальной программы и прочие мероприят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исполнитель подпрограммы: МКУ «Центр имущественных отношений Енисейского район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639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4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462,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577,0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639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47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462,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 577,0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Приложение №4   к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становлению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Енисейского район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от                          2021   №              -п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Енисейского района «Повышение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эффективности использова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 </w:t>
      </w:r>
      <w:r>
        <w:rPr>
          <w:rFonts w:eastAsia="Arial"/>
          <w:bCs/>
          <w:lang w:eastAsia="ar-SA"/>
        </w:rPr>
        <w:t xml:space="preserve">муниципального имущества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</w:t>
      </w:r>
      <w:r>
        <w:rPr>
          <w:rFonts w:eastAsia="Arial"/>
          <w:bCs/>
          <w:lang w:eastAsia="ar-SA"/>
        </w:rPr>
        <w:t>Енисейского района»</w:t>
      </w:r>
    </w:p>
    <w:p>
      <w:pPr>
        <w:pStyle w:val="Normal"/>
        <w:ind w:left="3969" w:firstLine="567"/>
        <w:jc w:val="right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ind w:left="3969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Подпрограмма 1 «</w:t>
      </w:r>
      <w:r>
        <w:rPr>
          <w:b/>
          <w:color w:val="000000"/>
          <w:kern w:val="2"/>
        </w:rPr>
        <w:t xml:space="preserve">Формирование единой системы </w:t>
      </w:r>
      <w:r>
        <w:rPr>
          <w:b/>
          <w:kern w:val="2"/>
        </w:rPr>
        <w:t>по содержанию</w:t>
      </w:r>
      <w:r>
        <w:rPr>
          <w:b/>
          <w:color w:val="000000"/>
          <w:kern w:val="2"/>
        </w:rPr>
        <w:t xml:space="preserve"> и ремонту объектов муниципального имущества</w:t>
      </w:r>
      <w:r>
        <w:rPr>
          <w:b/>
        </w:rPr>
        <w:t>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Паспорт подпрограммы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87"/>
      </w:tblGrid>
      <w:tr>
        <w:trPr>
          <w:trHeight w:val="7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  <w:kern w:val="2"/>
              </w:rPr>
              <w:t xml:space="preserve">Формирование единой системы </w:t>
            </w:r>
            <w:r>
              <w:rPr>
                <w:kern w:val="2"/>
              </w:rPr>
              <w:t>по содержанию</w:t>
            </w:r>
            <w:r>
              <w:rPr>
                <w:color w:val="000000"/>
                <w:kern w:val="2"/>
              </w:rPr>
              <w:t xml:space="preserve"> и ремонту объектов муниципального имущества</w:t>
            </w:r>
            <w:r>
              <w:rPr/>
              <w:t>»</w:t>
            </w:r>
          </w:p>
        </w:tc>
      </w:tr>
      <w:tr>
        <w:trPr>
          <w:trHeight w:val="7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вышение  эффективности использования муниципального имущества Енисейского района»</w:t>
            </w:r>
          </w:p>
        </w:tc>
      </w:tr>
      <w:tr>
        <w:trPr>
          <w:trHeight w:val="86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Центр имущественных отношений Енисейского района»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КУ «Центр архитектуры, строительства и ЖКХ Енисейского района»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6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Управление образования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7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культур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8" w:tgtFrame="_blank">
              <w:r>
                <w:rPr>
                  <w:rStyle w:val="InternetLink"/>
                  <w:rFonts w:cs="Noto Serif;Times New Roman" w:ascii="Noto Serif;Times New Roman" w:hAnsi="Noto Serif;Times New Roman"/>
                  <w:color w:val="000000"/>
                  <w:u w:val="none"/>
                  <w:shd w:fill="FFFFFF" w:val="clear"/>
                </w:rPr>
                <w:t>МКУ «Комитет по спорту, туризму и молодёжной политике Енисейского района»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Noto Serif;Times New Roman" w:ascii="Noto Serif;Times New Roman" w:hAnsi="Noto Serif;Times New Roman"/>
                <w:shd w:fill="FFFFFF" w:val="clear"/>
              </w:rPr>
              <w:t>МБУК «Районный центр культуры» Енисейского района.</w:t>
            </w:r>
          </w:p>
        </w:tc>
      </w:tr>
      <w:tr>
        <w:trPr>
          <w:trHeight w:val="72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авный распорядитель бюджетных средств, ответственный за реализацию мероприятий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Енисейского района Красноярского края</w:t>
            </w:r>
          </w:p>
        </w:tc>
      </w:tr>
      <w:tr>
        <w:trPr>
          <w:trHeight w:val="2679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и и задачи подпрограммы 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ие эксплуатационного состояния зданий, помещений, объектов включенных в реестр муниципального имущества Енисей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21" w:hanging="360"/>
              <w:rPr>
                <w:rFonts w:eastAsia="Calibri"/>
                <w:lang w:eastAsia="en-US"/>
              </w:rPr>
            </w:pPr>
            <w:r>
              <w:rPr/>
              <w:t>Создание оптимальных, безопасных и благоприятных условий функционирования на объектах муниципального имущества</w:t>
            </w:r>
          </w:p>
        </w:tc>
      </w:tr>
      <w:tr>
        <w:trPr>
          <w:trHeight w:val="10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жидаемые результаты от реализации под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и значения целевых показателей представлены в приложении к паспорту данной подпрограммы</w:t>
            </w:r>
          </w:p>
        </w:tc>
      </w:tr>
      <w:tr>
        <w:trPr>
          <w:trHeight w:val="10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- 2030 годы без деления на этапы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по ресурсному обеспечению подпрограммы, в том числе в разбивке по источникам финансирования по годам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бюджетных ассигнований на реализацию подпрограммы составляет 10 915,8 </w:t>
            </w:r>
            <w:r>
              <w:rPr>
                <w:color w:val="000000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– 10 915,8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2 – </w:t>
            </w:r>
            <w:r>
              <w:rPr/>
              <w:t>0,0</w:t>
            </w:r>
            <w:r>
              <w:rPr>
                <w:color w:val="000000"/>
              </w:rPr>
              <w:t xml:space="preserve"> 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-  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федерального бюджета  - 0,0 тыс. руб., в т.ч. по годам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- 0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краевого бюджета – 4 095,6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4 095,6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–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районного бюджета – 6 820,2 тыс. руб., в т.ч.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– 6 820,2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– 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-   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за счет средств бюджетов муниципальных образований Енисейского района – </w:t>
            </w:r>
            <w:r>
              <w:rPr/>
              <w:t>0,0</w:t>
            </w:r>
            <w:r>
              <w:rPr>
                <w:color w:val="000000"/>
              </w:rPr>
              <w:t xml:space="preserve"> тыс. руб., в т.ч. по годам реализа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2021 –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– </w:t>
            </w:r>
            <w:r>
              <w:rPr/>
              <w:t>0,0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-  </w:t>
            </w:r>
            <w:r>
              <w:rPr/>
              <w:t>0,0</w:t>
            </w:r>
            <w:r>
              <w:rPr>
                <w:color w:val="000000"/>
              </w:rPr>
              <w:t xml:space="preserve">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внебюджетные источники – 0,0тыс. руб., в т.ч. по годам:</w:t>
            </w:r>
          </w:p>
          <w:p>
            <w:pPr>
              <w:pStyle w:val="Normal"/>
              <w:rPr/>
            </w:pPr>
            <w:r>
              <w:rPr/>
              <w:t>2021 – 0,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- 0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 0,0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09" w:right="7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autoSpaceDE w:val="false"/>
        <w:ind w:left="9072" w:right="-456" w:hanging="0"/>
        <w:jc w:val="both"/>
        <w:rPr>
          <w:rFonts w:eastAsia="Arial"/>
          <w:bCs/>
          <w:color w:val="000000"/>
          <w:kern w:val="2"/>
          <w:lang w:eastAsia="ar-SA"/>
        </w:rPr>
      </w:pPr>
      <w:r>
        <w:rPr>
          <w:rFonts w:eastAsia="Arial"/>
          <w:bCs/>
          <w:color w:val="000000"/>
          <w:kern w:val="2"/>
          <w:lang w:eastAsia="ar-SA"/>
        </w:rPr>
      </w:r>
    </w:p>
    <w:p>
      <w:pPr>
        <w:pStyle w:val="Normal"/>
        <w:rPr>
          <w:rFonts w:eastAsia="Arial"/>
          <w:bCs/>
          <w:color w:val="000000"/>
          <w:lang w:eastAsia="ar-SA"/>
        </w:rPr>
      </w:pPr>
      <w:r>
        <w:rPr>
          <w:rFonts w:eastAsia="Arial"/>
          <w:bCs/>
          <w:color w:val="000000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8626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8626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8626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8626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sectPr>
          <w:type w:val="nextPage"/>
          <w:pgSz w:w="11906" w:h="16838"/>
          <w:pgMar w:left="709" w:right="28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right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</w:r>
    </w:p>
    <w:tbl>
      <w:tblPr>
        <w:tblW w:w="156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92"/>
        <w:gridCol w:w="5137"/>
      </w:tblGrid>
      <w:tr>
        <w:trPr>
          <w:trHeight w:val="300" w:hRule="atLeast"/>
        </w:trPr>
        <w:tc>
          <w:tcPr>
            <w:tcW w:w="9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 подпрограммы 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5   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ю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                       2021   №              -п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 к подпрограмме «Формир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ой системы по содержанию и ремонт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ов муниципального имущества» муниципальной программы «Повышение эффективности использования муниципального имущества Енисейск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32"/>
        <w:gridCol w:w="771"/>
        <w:gridCol w:w="723"/>
        <w:gridCol w:w="1401"/>
        <w:gridCol w:w="657"/>
        <w:gridCol w:w="1249"/>
        <w:gridCol w:w="960"/>
        <w:gridCol w:w="846"/>
        <w:gridCol w:w="1095"/>
        <w:gridCol w:w="2450"/>
      </w:tblGrid>
      <w:tr>
        <w:trPr>
          <w:trHeight w:val="3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5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1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, годы)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27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на период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одпрограммы: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улучшение эксплуатационного состояния зданий, помещений, объектов включенных в реестр муниципального имущества Енисейского район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15,8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на 25-ти объектах муниципального имущества, поведение мероприятий по разработке проектной документации на реконструкцию 4 объектов, а также получение необходимых заключений в специализированных организациях на проведение работ по реконструкции объектов, признание объектов аварийными</w:t>
            </w:r>
          </w:p>
        </w:tc>
      </w:tr>
      <w:tr>
        <w:trPr>
          <w:trHeight w:val="698" w:hRule="atLeast"/>
        </w:trPr>
        <w:tc>
          <w:tcPr>
            <w:tcW w:w="7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-21" w:hanging="36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Задача 1: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  <w:r>
              <w:rPr/>
              <w:t>Создание оптимальных, безопасных и благоприятных условий функционирования на объектах муниципального имущест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15,8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100800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,1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(на осуществление (возмещение) расходов, направленных на развитие и повышение качества работу муниципальных учреждений, предоставление новых муниципальных услуг, повышение качества)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КУ «Управление образования Енисейского района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3100</w:t>
            </w:r>
            <w:r>
              <w:rPr>
                <w:color w:val="000000"/>
                <w:lang w:val="en-US"/>
              </w:rPr>
              <w:t>S84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 137</w:t>
            </w:r>
            <w:r>
              <w:rPr/>
              <w:t>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7,1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оведение ремонта, реконструкции или капитального ремонта зданий муниципальных организаций (учреждений))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100800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5,6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программе, в том числе: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1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15,8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ГРБС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3,1</w:t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ГРБС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образования Енисейского района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2,7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6   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</w:rPr>
        <w:t>Постановлению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</w:rPr>
        <w:t>Енисей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                         2021   №              -п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Приложение №3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подпрограмме «Формирова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единой системы по содержанию 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ремонту объектов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имущества»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</w:rPr>
        <w:t>«Повышение эффектив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использования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имущества Енисейского района»</w:t>
      </w:r>
    </w:p>
    <w:p>
      <w:pPr>
        <w:pStyle w:val="Normal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</w:t>
      </w:r>
      <w:r>
        <w:rPr>
          <w:color w:val="000000"/>
          <w:kern w:val="2"/>
          <w:sz w:val="28"/>
          <w:szCs w:val="28"/>
        </w:rPr>
        <w:t>Сводный титульный список по проведению всех видов ремонтов в 2021 году и плановый период 2022-2023 г.г.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2"/>
        <w:gridCol w:w="2067"/>
        <w:gridCol w:w="62"/>
        <w:gridCol w:w="2064"/>
        <w:gridCol w:w="63"/>
        <w:gridCol w:w="788"/>
        <w:gridCol w:w="63"/>
        <w:gridCol w:w="645"/>
        <w:gridCol w:w="65"/>
        <w:gridCol w:w="562"/>
        <w:gridCol w:w="344"/>
        <w:gridCol w:w="86"/>
        <w:gridCol w:w="772"/>
        <w:gridCol w:w="221"/>
        <w:gridCol w:w="55"/>
        <w:gridCol w:w="709"/>
        <w:gridCol w:w="370"/>
        <w:gridCol w:w="47"/>
        <w:gridCol w:w="1276"/>
        <w:gridCol w:w="93"/>
        <w:gridCol w:w="761"/>
        <w:gridCol w:w="91"/>
        <w:gridCol w:w="1116"/>
        <w:gridCol w:w="17"/>
        <w:gridCol w:w="1117"/>
        <w:gridCol w:w="17"/>
        <w:gridCol w:w="834"/>
        <w:gridCol w:w="16"/>
        <w:gridCol w:w="1277"/>
      </w:tblGrid>
      <w:tr>
        <w:trPr>
          <w:trHeight w:val="61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 в том числе по годам: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0 573,2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0 915,8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5 988,6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35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3 668,8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8" w:type="dxa"/>
            <w:gridSpan w:val="2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муниципальных объектов на  текущий  ремонт в  2021 году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66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еи в том числе по видам работ, тыс. руб.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61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13,40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3,1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00,3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муниципальной собственности переданные в оперативное управление, безвозмездное поль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нисейский район, с.Верхнепашино, ул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тская, 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(тех.паспорт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+1(подвал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ый текущий ремонт помещен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Культура"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50 пом.1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РЦК»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дерев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очный текущий ремонт помещений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объектов капитального ремонта на 2021 год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еи в том числе по видам работ, тыс. руб.</w:t>
            </w:r>
          </w:p>
        </w:tc>
      </w:tr>
      <w:tr>
        <w:trPr>
          <w:trHeight w:val="855" w:hRule="atLeast"/>
        </w:trPr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40,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9 902,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888,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49,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зна муниципального образования Енисейский район свободные объекты на учете в казн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ий район, с.Абалаково, ул.Нефтяников, д.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 на устройство скатной кровли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Образование" всего ,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441,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902,7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551,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98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Ярцево, ул.Кирова,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Ярцевский детский сад №3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Озерное, ул.Ленинградская,5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Озерновский детский сад № 6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ж.б+пли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1,6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/>
            </w:pPr>
            <w:r>
              <w:rPr>
                <w:color w:val="000000"/>
                <w:sz w:val="20"/>
                <w:szCs w:val="20"/>
              </w:rPr>
              <w:t>Устранение нарушений противопожарной безопасности (устройство запасного выхода)- 889,1 тыс.руб., проведение ремонтных работ доступная среда для детей с ОВЗ, детей-инвалидов -832,5 тыс.руб.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непашино, ул.Советская,41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Верхнепашинский детский сад № 8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5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здания согласно сметного расчета планируемый срок завершения 01.12.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из краевого бюджета 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долевого финансирования из местного бюджета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8" w:firstLine="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Строительная, 26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Новокаргинский детский сад № 20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8" w:firstLine="18"/>
              <w:rPr/>
            </w:pPr>
            <w:r>
              <w:rPr>
                <w:color w:val="000000"/>
                <w:sz w:val="20"/>
                <w:szCs w:val="20"/>
              </w:rPr>
              <w:t>утепление чердачного помещения (конденса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, ул.Талалихина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Подтесовский детский сад № 29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72/ кирп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178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здания согласно сметного расчета планируемый срок завершения 01.12.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из краевого бюджета 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46,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долевого финансирования из местного бюджета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Заречная,20б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Абалаковская СОШ №1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Городище, ул.Школьная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Высокогорская СОШ № 7 "Основная общеобразовательная школа с. Городищ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арболи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2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81 оконная короб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пер. Школьный, д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Плотбищенская НОШ №9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8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,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Шапкинская средняя общеобразовательная школа № 11 им.Героя Российской Федерации Боровикова В.В.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9,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2 этажа 106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Новый Городок, ул.Лесная д.8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Новогородокская ООШ №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9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ул.Молодежная,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Подгорновская СОШ №17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3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нского,46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Подгорновская СОШ №17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огодаево, ул.Гагарина,  24 (основная школа),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Погодаевская СОШ № 18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+ ж/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27 оконных короб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огодаево, ул.Гагарина, 18 (дошкольные группы)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/бру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(правое крыльц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Погодаево, ул.Гагарина,  24 (интернат),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кирп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ые работы, замена электропроводки, капитальный ремонт двух спален, туалетных комнат,ремонт систем водоотведения и теплоснабжения, ремонт полов, замена межкомнатных и входных дверей, утепление фасад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окон (ПВХ) оконных короб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одтесово ул.Талалихина,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Подтесовская средняя общеобразовательная школа № 46 имени В.П.Астафьева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/ бетон+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7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ный ремонт спортивного зала, смена дощатого покрытия (полы) покраска, штукатурка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нциферово, ул.Шарабаева,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МБОУ "Озерновская средняя общеобразовательная школа № 47» "Основная общеобразовательная школа д. Анциферово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56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расль "Культура" всего, в том числе: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349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37,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12,3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балаково, ул.Нефтяников, д.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Абалаково" 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 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3 оконных короб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Усть-Тунгуска, ул.Центральная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Усть-Тунгуска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9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на дымоходной металлической друбы в кательной 84,0 тыс.руб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обрещетки и кровельного материала-1372,8 тыс.ру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Абалаково, ул.Школьная,5а (пом.1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Абалаково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 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4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2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Советская,3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Верхнепашино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5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(требуется корректировка локального сметного расч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ерхнепашино, ул.Геофизиков,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№ 23 с.Верхнепашино МБУК "МПБ" Енисей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/ 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5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8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Кривляк, ул.Рабочая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Кривляк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9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8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назимово ул.Центральная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Новоназимово"-филиал МБУК "РЦК" Енисейского 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/арболи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входной двери 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кровельного материала, ремонт стропильных ног, с частичной заменой муэрл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овокаргино, ул.Набережная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Новокаргино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15 оконных коро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87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сокогорский ул.Строительная,2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п.Высокогорский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 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 (ПВХ) 7 оконных короб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Потапово"-филиал МБУК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полов, и замена входных групп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72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Чалбышево, ул.Рождественского,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дом культуры с.Чалбышево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/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8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, с полной заменой обрешетки и заменой балок чердачного пом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лотбище, ул.Советская,18 пом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Плотбище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/ дере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2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 с полной заменой обрещетки, и ремонтом стропильных н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расль "Спорт" всего, в том числе: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0,0 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Школьная,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 с МКУ "Комитет по СТ и МП" (спорт клуб "Медведь", филиал  межпосел. библиотеки, спец. Молодежного центр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объектов на строительство в  2021 году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еи в том числе по видам работ, тыс. руб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,1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19,1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расль "Культура" всего, в том числе: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Усть-Тунгуска, ул.Центральная,3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д.Усть-Тунгуска"-филиал МБУК "РЦК" Енисей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/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1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ройка сооружения для хранения угля - 419,1 тыс.руб.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объектов на получение заключений специализированных организаций в  2021 году и плановый период 2022-2023 года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оду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нансирование в том числе по видам работ, тыс. руб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Образование"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тапово, ул.Административная, 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«Потаповская средняя общеобразовательная школа № 8 имени кавалера ордена «За заслуги перед Отечеством IV степени с мечами» Василия Анатольевича Паукова»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об аварийности</w:t>
            </w:r>
          </w:p>
        </w:tc>
      </w:tr>
      <w:tr>
        <w:trPr>
          <w:trHeight w:val="1110" w:hRule="atLeast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ОУ Потаповская СОШ  № 8 имени В.А. Паукова (проводятся уроки технолог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ОУ Потаповская СОШ  № 8 имени В.А. Паукова (Мастерск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Культура" 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одгорное, пер.Клубный, 3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ельский клуб с.Подгорное"-филиал МБУК "РЦК"Енисейского рай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/197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ребуется заключение об аварийности здания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ульный список на муниципальные объекты для  разработки проектной документации  в  2021 году и плановый период 2022-2023 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 /материа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зноса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-во этаже</w:t>
            </w:r>
            <w:r>
              <w:rPr>
                <w:color w:val="000000"/>
                <w:sz w:val="20"/>
                <w:szCs w:val="20"/>
              </w:rPr>
              <w:t>й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оимости работ (тыс.руб.)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по титулу в  ____г.</w:t>
            </w:r>
          </w:p>
        </w:tc>
        <w:tc>
          <w:tcPr>
            <w:tcW w:w="70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в том числе по видам работ, тыс. руб.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роительные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ие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ы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ные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.работы 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ам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сль "Образова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 Высокогорский, ул.Мира 4А,Б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Высокогорский детский сад №2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/дере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реконструкцию для перевода дошкольной группы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Шапкино, ул.Мира,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«Шапкинская средняя общеобразовательная школа № 11 им.Героя Российской Федерации Боровикова В.В.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/кирпич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реконструкцию для перевода дошкольной группы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>
          <w:trHeight w:val="3165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28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oto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93jb0s125qwkglamediadesc">
    <w:name w:val="la-93-jb0s125qwkgla-media__desc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AA147859EB0FDC58CE15EBCFF2D6481D454D07D4751D7E0BA3BF8F9C012C7FDE37654EB6392226cEiDD" TargetMode="External"/><Relationship Id="rId3" Type="http://schemas.openxmlformats.org/officeDocument/2006/relationships/hyperlink" Target="https://enadm.ru/index.php/deyatelnost/sotsialno-kulturnaya/obrazovanie" TargetMode="External"/><Relationship Id="rId4" Type="http://schemas.openxmlformats.org/officeDocument/2006/relationships/hyperlink" Target="https://enadm.ru/index.php/deyatelnost/sotsialno-kulturnaya/kultura" TargetMode="External"/><Relationship Id="rId5" Type="http://schemas.openxmlformats.org/officeDocument/2006/relationships/hyperlink" Target="https://enadm.ru/index.php/deyatelnost/sotsialno-kulturnaya/sport-i-turizm" TargetMode="External"/><Relationship Id="rId6" Type="http://schemas.openxmlformats.org/officeDocument/2006/relationships/hyperlink" Target="https://enadm.ru/index.php/deyatelnost/sotsialno-kulturnaya/obrazovanie" TargetMode="External"/><Relationship Id="rId7" Type="http://schemas.openxmlformats.org/officeDocument/2006/relationships/hyperlink" Target="https://enadm.ru/index.php/deyatelnost/sotsialno-kulturnaya/kultura" TargetMode="External"/><Relationship Id="rId8" Type="http://schemas.openxmlformats.org/officeDocument/2006/relationships/hyperlink" Target="https://enadm.ru/index.php/deyatelnost/sotsialno-kulturnaya/sport-i-turizm" TargetMode="External"/><Relationship Id="rId9" Type="http://schemas.openxmlformats.org/officeDocument/2006/relationships/footer" Target="footer1.xm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28:00Z</dcterms:created>
  <dc:creator>Байбекова</dc:creator>
  <dc:description/>
  <cp:keywords/>
  <dc:language>en-US</dc:language>
  <cp:lastModifiedBy>Лаврова</cp:lastModifiedBy>
  <cp:lastPrinted>2021-04-06T10:05:00Z</cp:lastPrinted>
  <dcterms:modified xsi:type="dcterms:W3CDTF">2021-04-06T03:06:00Z</dcterms:modified>
  <cp:revision>45</cp:revision>
  <dc:subject/>
  <dc:title>Паспорт муниципальной программы Енисейского района</dc:title>
</cp:coreProperties>
</file>